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91"/>
        <w:gridCol w:w="708"/>
        <w:gridCol w:w="567"/>
        <w:gridCol w:w="567"/>
        <w:gridCol w:w="567"/>
        <w:gridCol w:w="567"/>
        <w:gridCol w:w="567"/>
        <w:gridCol w:w="709"/>
        <w:gridCol w:w="425"/>
        <w:gridCol w:w="709"/>
        <w:gridCol w:w="1559"/>
        <w:gridCol w:w="1418"/>
        <w:gridCol w:w="1452"/>
        <w:gridCol w:w="1525"/>
        <w:gridCol w:w="1417"/>
        <w:gridCol w:w="1134"/>
      </w:tblGrid>
      <w:tr>
        <w:trPr>
          <w:trHeight w:val="1682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Любомировского сельского поселения "О бюдж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мировского сельского поселения Таврического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Омской области на 2022 год и на плановый период 2023 и 2024 годов"</w:t>
            </w:r>
          </w:p>
        </w:tc>
      </w:tr>
      <w:tr>
        <w:trPr>
          <w:trHeight w:val="495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руктура расходов местного бюджета на 2022 год и на плановый период 2023 и 2024 годов</w:t>
            </w:r>
          </w:p>
        </w:tc>
      </w:tr>
      <w:tr>
        <w:trPr>
          <w:trHeight w:val="40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расходов местного бюджета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расходов местного бюджета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ей</w:t>
            </w:r>
          </w:p>
        </w:tc>
      </w:tr>
      <w:tr>
        <w:trPr>
          <w:trHeight w:val="43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1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поступлений целевого характе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поступлений целе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поступлений целевого характера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Любомировского сельского поселения Таврическ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24 2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7 659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46 692,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44 14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204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05 60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29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66 231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7 3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8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74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74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74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9 74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утверждению правил землепользования и застройки, по выдаче разрешений на строительство, на ввод объектов в эксплуатацию и на реконструкцию объектов индивидуального жилищного строительства расположенных на территории поселения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рганизации определения схемы размещения мест (площадок) накопления твердых коммунальных отходов и ведение реестра мест( площадок) накопления твердых коммунальных отходов, а также организацию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существлению мер по противодействию коррупции в границах поселения, в части проведения антикоррупционной экспертизы нормативных правовых актов и и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4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70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8 3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14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 75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 75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14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 752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 75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 части полномочий по внутреннему финансов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Любомировского сельского поселения Тавриче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 77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7 031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 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0 55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 593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 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0 55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 593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 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 55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8 593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 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й деятельности Администрации Любомировского сельского поселения Таврическ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 55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8 593,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 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3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263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 263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79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37,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37,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37,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ч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1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37,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3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57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3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57,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204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ов местного самоуправления и представитель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органами местного самоуправления поселений Таврическ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10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0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04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 7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безопасности населения в Любомировского сельском поселе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на территори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5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7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7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населения и территорий от чрезвычайных ситуаций на территории Любомиро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населения в Любомировского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населения и территорий от чрезвычайных ситуаций на территории Любомиро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в границах сельского поселения по оказанию поддержки граждан и их объединений, участвующих в охране  общественного порядка, создание условий для деятельности народных друж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97 34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07 24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8 47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19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19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19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населения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19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8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6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6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Жилищное строительство, развитие инфраструктуры и коммунального комплекса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8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развитие автомобильных дорог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8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8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8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8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населения в Любомировского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населения и территорий от чрезвычайных ситуаций на территории Любомиро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 комфортной городской среды " на 2018-202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общественных территорий  Любомировского сельского поселения Таврическ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, ремонта и содержания автомобильных дорог общего пользования местного значения наиболее посещаемых муниципальных территорий общего пользования населенных пунктов Любомировского 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 79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771,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Жилищное строительство, развитие инфраструктуры и коммунального комплекса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устойчивого функционирования жилищно-коммунального хозяйства на территори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части полномочий на содержание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6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6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Жилищное строительство, развитие инфраструктуры и коммунального комплекса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устойчивого функционирования жилищно-коммунального хозяйства на территори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0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7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72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храна окружающей среды на территории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рганизации содержания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2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 и повышение энергетической эффективност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храна окружающей среды на территории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населенных пунктов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рганизации мероприятий по охране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49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й деятельности Администрации Любомировского сельского поселения Таврическ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спорта и реализации молодежной политик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чи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иоритетных направлений в реализации культурной политик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полномочий по созданию условий для организации досуга и обеспечение жителей услугами организаци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экономического потенциала Любомировского сельского поселения Таврического муниципального района Омской области на 2020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й лицам, замещавшим долж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 и поддержка семей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оциальных гарантий лицам, удостоенным звания "Почетный гражданин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стойчивое развитие территории Любоми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оциально-культурной сферы Любомировского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спорта и реализации молодежной политики Любомир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полномочий по обеспечению условий для развития на территории поселения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24 2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7 659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46 692,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44 14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20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15:00Z</dcterms:modified>
  <cp:revision>7</cp:revision>
  <dc:subject/>
  <dc:title/>
</cp:coreProperties>
</file>