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АДМИНИСТРАЦИЯ ЛЮБОМИРОВСКОГО СЕЛЬСКОГО ПОСЕЛЕНИЯ  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ТАВРИЧЕСКОГО МУНИЦИПАЛЬНОГО РАЙОНА ОМСКОЙ ОБЛАСТИ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П О С Т А Н О В Л Е Н И Е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сентября 2019 года                                                                                 № 76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Любомировка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" Включение сведений о месте (площадке) накопления твердых коммунальных отходов в реестр мест (площадок) накопления твердых коммунальных отход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Любомировское сельское поселение)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юбомировского сельского поселения Таврического муниципального района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административный </w:t>
      </w:r>
      <w:hyperlink w:anchor="P25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" Включение сведений о месте (площадке) накопления твердых коммунальных отходов в реестр мест (площадок) накопления твёрдых коммунальных отходов (Любомировское сельское поселение)"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. Опубликовать (обнародовать) настоящее постановление в установленном порядке.</w:t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возложить на ведущего специалиста администрации Даулета Каиргельдыевича Киюкова.</w:t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4.  Настоящее постановление вступает в силу после его обнародования.</w:t>
      </w:r>
    </w:p>
    <w:p>
      <w:pPr>
        <w:pStyle w:val="Normal"/>
        <w:autoSpaceDE w:val="false"/>
        <w:spacing w:lineRule="atLeast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20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 Главы сельского поселения                                                       Д.К. Киюков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мир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вриче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9.2019 г. N 7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Включение свед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(площадке) накопления твердых коммунальных отх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(Любомировского сельское поселение)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Предмет регул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"Включение сведений о месте (площадке) накопления твердых коммунальных отходов в реестр мест (площадок) накопления твердых коммунальных отходов (Любомировского сельское поселение)" (далее - административный регламент) регулирует процедуру включения сведений о месте (площадке) накопления твердых коммунальных отходов в реестр мест (площадок) накопления твердых коммунальных отходов (далее - реестр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Круг заявите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ями являются физические или юридические лица, индивидуальные предприниматели - собственники мест (площадок) накопления твердых коммунальных отходов (далее - заявитель) либо их представители, действующие в силу полномочий, основанных на оформленной в установленном гражданским законодательством Российской Федерации порядке доверенности (далее - представитель заявител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Наименова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 муниципальной услуги - "Включение сведений о месте (площадке) накопления твердых коммунальных отходов в реестр мест (площадок) накопления твердых коммунальных отходов (Любомировского сельское поселение)" (далее - муниципальная услуг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Наименование органа, предоставляюще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ая услуга предоставляется Администрацией Любомировского сельского поселения Таврического муниципального района Омской области (далее – Администрац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Результа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зультатом предоставления муниципальной услуги я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оряжение главы Администрации о включении сведений о месте (площадке) накопления твердых коммунальных отходов в реестр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оряжение главы Администрации о об отказе во включении сведений о месте (площадке) накопления твердых коммунальных отходов в реест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Срок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предоставления муниципальной услуги не должен превышать 10 рабочих дней с момента поступления заявки о предоставлении муниципальной услуги в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7. Перечень нормативных правовых акт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их отношения, возникающие в связ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7. Перечень нормативных правовых актов, регулирующих предоставление муниципальной услуги размещён  в информационно-телекоммуникационной сети «Интернет» на официальном сайте Любомировского сельского поселения Тавричес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vri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 вкладке «Любомировское сельское поселение» -  «Информац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8. Исчерпывающий перечень документ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предоставления муниципальной услуги необходимы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о включении сведений о месте (площадке) накопления твердых коммунальных отходов в реестр по форме, утвержденной распоряжением главы Администрации (далее - заявка), (Приложение 2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подтверждающих полномочия представителя заявителя, в случае, если с заявкой обращается представитель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поряжение главы Администрации о согласовании создания места (площадки) накопления твердых коммунальных отход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9. Исчерпывающий перечень документ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одлежащи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заявителем самостоятельн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16"/>
      <w:bookmarkEnd w:id="1"/>
      <w:r>
        <w:rPr>
          <w:rFonts w:cs="Times New Roman" w:ascii="Times New Roman" w:hAnsi="Times New Roman"/>
          <w:sz w:val="24"/>
          <w:szCs w:val="24"/>
        </w:rPr>
        <w:t>9. Исчерпывающий перечень документов, необходимых для предоставления муниципальной услуги, подлежащих представлению заявителем самостоятель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подтверждающих полномочия представителя заявителя, в случае, если с заявкой обращается представитель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0. Исчерпывающий перечень документ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которые находят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государственных органов, органов мест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и иных организаций и которые заявите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представить по собственной инициатив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ь вправе представить по собственной инициативе распоряжение главы Администрации о согласовании создани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не вправе требовать от заявител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я документов и информации, которые находятся в распоряжении Администрации, а также государственных органов, органов местного самоуправления и подведомственных государственным органам,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1. Исчерпывающий перечень оснований для отказ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38"/>
      <w:bookmarkEnd w:id="2"/>
      <w:r>
        <w:rPr>
          <w:rFonts w:cs="Times New Roman" w:ascii="Times New Roman" w:hAnsi="Times New Roman"/>
          <w:sz w:val="24"/>
          <w:szCs w:val="24"/>
        </w:rPr>
        <w:t>12. Основаниями для отказа в приеме документов, необходимых для предоставления муниципальной услуги, полученных в том числе в электронной форме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ставление неполного пакета документов, предусмотренных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документов, имеющих подчистки либо приписки, зачеркнутые слова и иные не оговоренные в них исправления, документов, исполненных карандашом, а также документов с серьезными повреждениями, не позволяющими однозначно истолковать их содержа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2. Исчерпывающий перечень основа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остановления 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 для приостановления предоставления муниципальной услуги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ция отказывает в предоставлении муниципальной услуги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в заявке недостоверн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3. Порядок, размер и основания взим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ошлины или иной платы, взимаем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 предоставление муниципальной услуги плата не взима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4. Максимальный срок ожидания в очеред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ки о предоставлении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получении результата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5. Срок и порядок регистрации зая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явка о предоставлении муниципальной услуги, поступившая на бумажном носителе, в течение одного рабочего дня регистрируется специалистами, ответственными за прием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в электронной форме, регистрируется не позднее рабочего дня, следующего за днем поступления заявки.   В случае поступления заявки в электронной форме после окончания рабочего дня ее регистрация осуществляется не позднее рабочего дня, следующего за днем поступления заявки. В случае поступления заявки в электронной форме в выходной или нерабочий праздничный день ее регистрация осуществляется в первый следующий за ним рабочий ден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пускается подача заявки и прилагаемых к ней документов в электронной форме через федеральную государственную информационную систему "Единый портал государственных и муниципальных услуг" по электронному адресу: www.gosuslugi.ru (далее - Единый портал) и (или) государственную информационную систему Омской области "Портал государственных и муниципальных услуг Омской области" по электронному адресу: www.pgu.omskportal.ru (далее - Региональный портал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6. Требования к помещениям, в которых предоставляет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к залу ожидания, месту для за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о предоставлении муниципальной услуг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 стендам с образцом заполнения зая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черпывающим перечнем документов, необходим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предоставлении муниципальной услуги прием заявителей осуществляется в зданиях, которые соответствуют санитарно-эпидемиологическим правилам и нормам, противопожарной системой и средствами пожаротушения, предусматриваются пути эвакуации, места общего пользования (туалет, гардероб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прилегающая к зданию, оборудуется парковочными местами для стоянки легкового транспорта, в том числе для инвалидов. Доступ заявителей к парковочным местам является беспла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помещение, в котором предоставляется муниципальная услуга, оборудуется информационными табличками с указанием наименования структурного подразделения Управления, номера кабинета, фамилии, имени, отчества (при наличии) и должности ответственного специали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орудуется мебелью, персональным компьютером с возможностью выхода в информационно-телекоммуникационную сеть "Интернет" и доступа к необходимым информационным базам данных, печатающим устройством, средствами связи (телефон, электронная почта), канцелярскими принадлежностями. Место для приема заявителей оснащено стульями, столами (стойками), канцелярски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 ожидания оборудуется стульями (кресельными секциями, скамьями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мещениям, в которых предоставляется муниципальная услуга, залу ожидания, местам заполнения необходимых документов и размещения информационных стендов, информации о предоставлении муниципальной услуги обеспечивается беспрепятственный доступ для инвалидов, включая инвалидов, использующих кресла-коляски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дании, помещениях, в которых предоставляется муниципальная услуга, обеспечивается доступность для инвалидов указанных в настоящем подразделе объектов в соответствии с законодательством Российской Федерации о социальной защите инвалидов, в том числе с соблюдением требовани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11.1995 N 181-ФЗ "О социальной защите инвалидов в Российской Федерации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предоставляющие муниципальную услугу, оказывают помощь инвалидам в преодолении барьеров, препятствующих получению ими муниципальной услуги наравне с друг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располагаются в доступном месте и содержат кроме информации, предусмотренной пунктом 17 настоящего Административного регламент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заполнения документов, необходимых для получения муниципальной услуги, и их перечень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бинета, в котором предоставляется муниципальная услуга, фамилии, имена, отчества (при наличии) специалистов, ответственных за предоставление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подачи и рассмотрения жалобы на решения, действия (бездействие) Управления, его должностных лиц, в том числе ответственного специалиста принимаемые (осуществляемые)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7. Требования к порядку информир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3" w:name="P203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, в том числе номерах телефона-автоинформатора (при наличии), адресе электронной почты, адресе официального сайта в информационно-телекоммуникационной сети "Интернет" (далее - сеть Интернет) Администрации Любомировского сельского поселения Таврического муниципального района Омской области (далее – Администрация),  (далее – справочная информация) размещается и актуализируется в установленном муниципальными правовыми актами порядке Администрацией на официальном сайте в сети Интернет по адресу: www.</w:t>
      </w:r>
      <w:r>
        <w:rPr>
          <w:rFonts w:cs="Times New Roman" w:ascii="Times New Roman" w:hAnsi="Times New Roman"/>
          <w:sz w:val="24"/>
          <w:szCs w:val="24"/>
          <w:lang w:val="en-US"/>
        </w:rPr>
        <w:t>tavrich</w:t>
      </w:r>
      <w:r>
        <w:rPr>
          <w:rFonts w:cs="Times New Roman" w:ascii="Times New Roman" w:hAnsi="Times New Roman"/>
          <w:sz w:val="24"/>
          <w:szCs w:val="24"/>
        </w:rPr>
        <w:t>.omskportal.ru (далее – официальный сайт)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в федеральной государственной информационной системе "Единый портал государственных и муниципальных услуг (функций)" по адресу: www.gosuslugi.ru (далее - Единый портал), в государственной информационной системе Омской области "Портал государственных и муниципальных услуг Омской области" по адресу: pgu.omskportal.ru (далее - Портал Омской области), а также на информационных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доступных для заяви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Администрации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в сети Интернет, а также на информационных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доступных для заяви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й услуге размещается в сети Интернет на Едином портале, Портале Омской области, в федеральном реестре, на официальном сайт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оде предоставления муниципальной услуги предоставляются специалистом Администрации, ответственным за предоставление муниципальной услуги в соответствии с должностной инструкцией и (или) иными муниципальными правовыми актами Администрации (далее – ответственный специалист) непосредственно в Администрации, по справочным телефонам, указанным на официальном сайте,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 Омской обла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8. Показатели доступности и каче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и качества муниципальной услуг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я случаев предоставления муниципальной услуги посредством использования сети "Интернет" (показатель определяется как отношение количества потребителей, получивших муниципальную услугу посредством использования сети "Интернет", к общему количеству заявителей, которым предоставлялась муниципальная услуга, умноженное на 100 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, умноженное на 100 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, умноженное на 100 процентов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9. Требования, учитывающие особенности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ля получения муниципальной услуги заявителям предоставляется возможность представить заявку и документы, необходимые для предоставления муниципальной услуги (содержащиеся в них сведения), в форме электронного документа, подписанного соответствующей электронной подписью, через Единый портал и (или) Региональный порта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ставленных электронных документов должно позволять в полном объеме прочитать текст документа и распознать его реквизи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и предоставлении муниципальной услуги в электронной форме посредством Единого портала и (или) Регионального портала заявителю обеспечив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е информации о порядке и сроках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запроса о предоставлении муниципальной услуги путем заполнения электронной формы заяв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ем и регистрация заявки и документов, необходимых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результат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ение сведений о ходе рассмотрения заявк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ение оценки качеств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а на бумажном носител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Состав, последовательность и срок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0. Состав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едоставление муниципальной услуги включает в себя выполнение следующих административных процедур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ки и прилагаемых к ней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ки и прилагаемых к ней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результата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1. Последовательность выполнения административ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Прием и регистрация заявки и прилагаемых к н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Основанием для начала административной процедуры является поступление в Администрацию заявки и приложенных к ней документов, указанных в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поданных заявителем лично в  Администрацию, по почте, через Единый портал и (или) Региональный порта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ием и регистрация заявки и приложенных к ней документов, представленных заявителем лично или по почте, осуществляются специалистом Администрации, в должностные обязанности которого входит прием и регистрация заявок (далее - специалис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пециалист проверяет надлежащее оформление заявки и наличие прилагаемых к ней документов, документ, удостоверяющий личность заявителя (если заявление представлено заявителем лично). В случае если от имени заявителя действует представитель заявителя, специалист проверяет документы, подтверждающие полномочия представителя заявителя, и документ, удостоверяющий личность представителя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В случае наличия оснований для отказа в приеме документов, предусмотренных </w:t>
      </w:r>
      <w:hyperlink w:anchor="P1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возвращает заявку и приложенные к ней документы заявителю с объяснением причин возврата и способа устранения замеч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При приеме представленных заявителем оригиналов документов специалист копирует их и заверяет своей подписью и штампом "копия верна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случае надлежащего оформления заявки и наличия прилагаемых к ней документов специалист регистрирует заявку в журнале регистрации заяв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подачи заявки и приложенных к ней документов в электронной форме с использованием Единого портала и (или) Регионального портала специалист проводит проверку заявки и представленны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личия оснований для отказа в приеме документов, предусмотренных </w:t>
      </w:r>
      <w:hyperlink w:anchor="P1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направляет заявителю в электронной форме уведомление о наличии таких оснований с разъяснением требований, предъявляемых к документа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электронные документы, указанные в </w:t>
      </w:r>
      <w:hyperlink w:anchor="P1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не подписаны в установленном порядке усиленной квалифицированной электронной подписью, специалист уведомляет заявителя через личный кабинет о необходимости предъявления в срок не более трех рабочих дней оригиналов указанных документов, о месте и времени их предъя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беспечивает представление оригиналов документов в день и время, указанные в уведомлении, либо в иное приемное время, но не позднее трех рабочих дней со дня подачи заявк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трех рабочих дней после регистрации заявки о предоставлении муниципальной услуги специалист передает в Администрацию заявку и прилагаемые документы (копии документов), заверенные специалистом (в случае предъявления оригиналов документов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С момента приема заявки и прилагаемых документов заявитель имеет право на получение сведений о ходе предоставления муниципальной услуги при личном обращении в Администрацию, по телефону, посредством электронной почты, в письменной форме посредством почтовой связи, через Единый портал и (или) Региональный портал. Заявителю предоставляются сведения о том, на каком этапе (стадии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аксимальный срок исполнения данной административной процедуры составляет 3 рабочих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Результатом выполнения административной процедуры является прием и регистрация заяв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Рассмотрение заявки и прилагаемых к ней докумен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Заявки и прилагаемые к ним документы рассматриваются комиссией о включении сведений о месте (площадке) накопления твердых коммунальных отходов в реестр (далее - Комиссия), созданной в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документов на Комиссии секретарь Комиссии готовит проект распоряжения главы Администрации о включении сведений о месте (площадке) накопления твердых коммунальных отходов в реестр или об отказе во включении сведений о месте (площадке) накопления твердых коммунальных отходов в реестр и передает его главе Администрации для подпис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 распоряжении главы Администрации об отказе во включении сведений о месте (площадке) накопления твердых коммунальных отходов в реестр в обязательном порядке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Сведения о создании места (площадки) накопления твердых коммунальных отходов вносятся в реестр в порядке, определенно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 августа 2018 года N 1039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Максимальный срок исполнения данной административной процедуры составляет 4 рабочих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Выдача результата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снованием для начала административной процедуры по выдаче результата предоставления муниципальной услуги является получение секретарем Комиссии подписанного главой Администрации распоряжения главы Администрации о включении сведений о месте (площадке) накопления твердых коммунальных отходов в реестр или об отказе во включении сведений о месте (площадке) накопления твердых коммунальных отходов в реест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екретарь Комиссии выдает копию распоряжения главы Администрации о включении сведений о месте (площадке) накопления твердых коммунальных отходов в реестр или об отказе во включении сведений о месте (площадке) накопления твердых коммунальных отходов в реестр (далее - копия распоряжения) заявителю или представителю заявителя лично под расписку либо направляет заказным письмом с уведомл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ли представитель заявителя уведомляются о принятом решении в течение 3 рабочих дней со дня его прин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случае поступления заявки через Единый портал и (или) Региональный портал специалист направляет заявителю копию распоряжения через Единый портал и (или) Региональный порта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аспоряжения в электронной форме представляет собой файл формата PDF (электронный образ документа), заверенный усиленной квалифицированной электронной подписью лица, уполномоченного заверять аналогичные копии на бумажном носител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образ документа должен обеспечи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Максимальный срок исполнения данной административной процедуры не может превышать 3 рабочих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тветственным за выдачу результата предоставления муниципальной услуги является секретарь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§ 4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ах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наличие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 технической ошибк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в Администрацию по почте, по электронной почте, через Единый портал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, ответственным за документооборот в день его поступления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>услуги документ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ем принятия решения по исправлению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>услуги документе является наличие опечатки и (или) ошибк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личия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</w:t>
      </w:r>
      <w:r>
        <w:rPr>
          <w:rFonts w:cs="Times New Roman" w:ascii="Times New Roman" w:hAnsi="Times New Roman"/>
          <w:sz w:val="24"/>
          <w:szCs w:val="24"/>
        </w:rPr>
        <w:t>слуги документе специалист устраняет техническую ошибку путем подготовки документа с исправленной технической ошибкой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 специалист готовит уведомление об отсутствии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</w:t>
      </w:r>
      <w:r>
        <w:rPr>
          <w:rFonts w:cs="Times New Roman" w:ascii="Times New Roman" w:hAnsi="Times New Roman"/>
          <w:sz w:val="24"/>
          <w:szCs w:val="24"/>
        </w:rPr>
        <w:t>слуги документ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передает уведомление об отсутствии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 на подпись главе Администрации, в соответствии с порядком организации и ведения делопроизводства в Администрации Любомировс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подписывает уведомление об отсутствии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документооборот, регистрирует подписанное уведомление об отсутствии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 для направления заявителю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действия по исправлению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 либо подготовки уведомления об отсутствии технической ошибки в выданном в результате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е не может превышать пяти рабочих дней с даты регистрации заявления об исправлении технической ошибки специалистом, ответственным за документооборо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2. Требования к порядку выполнения административ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Заявка не может быть оставлена без рассмотрения или рассмотрена с нарушением срока по причине продолжительного отсутствия (отпуск, командировка, болезнь и т.д.) или увольнения специалистов Администрации, ответственных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. Формы контроля за ис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Текущий контроль за соблюдением и исполнением ответственными специалистами Администрации, осуществляющими предоставление муниципальной услуги,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 глава Администрации путем проведения плановых и внеплановых проверок полноты и качеств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лановые проверки полноты и качества предоставления муниципальной услуги проводятся на основании соответствующих планов работы Администрации. Внеплановые проверки полноты и качества предоставления муниципальной услуги проводятся на основании жалобы заявителя, а также иных обращений граждан, их объединений и организац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Должностные лица Администрации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указанных лиц закрепляется в их должностных инструкц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В случае выявления нарушений прав граждан при предоставлении муниципальной услуги к виновным должностным лицам Администрации применяются меры ответственности в порядке, установл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Досудебный (внесудебный) порядок обжал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решений и действий (бездействия) органа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, должностного лиц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, предоставляющего муниципальную услугу, либ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Заявитель может обратиться с жалобой, в том числе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явк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Омской области и иными нормативными правовыми актами Омской области, муниципальными правовыми акт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, муниципальными правовы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Омской области и иными нормативными правовыми актами Омской области, муниципальными правовыми акт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111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2. Жалоба подается в письменной форме на бумажном носителе, в электронной форме в Администрацию. </w:t>
      </w:r>
    </w:p>
    <w:p>
      <w:pPr>
        <w:pStyle w:val="2"/>
        <w:shd w:fill="auto" w:val="clear"/>
        <w:tabs>
          <w:tab w:val="clear" w:pos="708"/>
          <w:tab w:val="left" w:pos="111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3. Жалоба на решения и действия (бездействие) Администрации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2"/>
        <w:shd w:fill="auto" w:val="clear"/>
        <w:tabs>
          <w:tab w:val="clear" w:pos="708"/>
          <w:tab w:val="left" w:pos="-985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4. Жалоба должна содержать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36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администрации Любомировского сельского поселения, должностного лица либо муниципального служащего администрации Любомировского сельского поселения, решения и действия (бездействие) которых обжалуются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42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администрации Любомировского сельского поселения, должностного лица либо муниципального служащего администрации Любомировского сельского поселения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36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администрации Любомировского сельского поселения, должностного лица либо муниципального служащего администрации Любомировского сельского поселения.</w:t>
      </w:r>
    </w:p>
    <w:p>
      <w:pPr>
        <w:pStyle w:val="2"/>
        <w:shd w:fill="auto" w:val="clear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2"/>
        <w:shd w:fill="auto" w:val="clear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  <w:t>55.Жалоба подлежит регистрации не позднее следующего рабочего дня со дня ее поступления.</w:t>
      </w:r>
    </w:p>
    <w:p>
      <w:pPr>
        <w:pStyle w:val="2"/>
        <w:shd w:fill="auto" w:val="clear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56. Жалоба, поступившая в администрацию Любомировского сельского поселения,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7. По результатам рассмотрения жалобы принимается одно из следующих решений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36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67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удовлетворении жалобы отказыв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в электронной форме представляет собой файл формата PDF (электронный образ документа), заверенный усиленной квалифицированной электронной подписью лица, уполномоченного заверять аналогичные копии на бумажном носител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2"/>
        <w:shd w:fill="auto" w:val="clear"/>
        <w:tabs>
          <w:tab w:val="clear" w:pos="708"/>
          <w:tab w:val="left" w:pos="1146" w:leader="none"/>
        </w:tabs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"/>
        <w:shd w:fill="auto" w:val="clear"/>
        <w:tabs>
          <w:tab w:val="clear" w:pos="708"/>
          <w:tab w:val="left" w:pos="114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1. Решение, принятое по результатам рассмотрения жалобы, заявитель вправе обжаловать вышестоящему должностному лицу или в судебном порядке.</w:t>
      </w:r>
    </w:p>
    <w:p>
      <w:pPr>
        <w:pStyle w:val="2"/>
        <w:shd w:fill="auto" w:val="clear"/>
        <w:tabs>
          <w:tab w:val="clear" w:pos="708"/>
          <w:tab w:val="left" w:pos="114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4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Включение сведений о месте (площадке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опления твердых коммунальных отходов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естр мест (площадок) накопления тверд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коммунальных отходов (Любомировское сельское поселение)"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2"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к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2"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включения сведений о месте (площадке) накопления твёрдых коммунальных отходов в реестр на территори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2"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юбомировского 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2"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в 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 (площадок) накопления твёрдых коммунальных отходов на территор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есто (площадку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пления твёрдых коммунальных отходов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44" w:right="-46" w:firstLine="752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Данные о нахождении места (площадки) накопления ТКО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44" w:right="-46" w:firstLine="752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>Адрес: 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44" w:right="-46" w:firstLine="752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Географические координаты: 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66" w:right="-52" w:firstLine="774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технических характеристиках места (площадки) накопления ТКО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66" w:right="-52" w:firstLine="774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  <w:tab/>
        <w:t>покрытие: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66" w:right="-52" w:firstLine="774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  <w:tab/>
        <w:t>площадь: 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66" w:right="-52" w:firstLine="774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  <w:tab/>
        <w:t>количество размещенных и планируемых к размещению контейнеров, и бункеров с указанием их объема: 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анные о собственнике места (площадки) накопления ТК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для ЮЛ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ное наименование: ______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ГРН записи в ЕГРЮЛ: ___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актический адрес: 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для ИП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.И.О.: 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ГРН записи в ЕГРИП:____________________________________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дрес регистрации по месту жительства: 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для ФЛ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.И.О.: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ерия, номер и дата выдачи паспорта или иного документа, удостоверяющего личность: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дрес регистрации по месту жительства: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тактные данные: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анные об источниках образования ТКО, которые складируются в месте (на площадке) накопления ТК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ем месте (на площадке) накопления ТКО:_______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" w:hanging="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хема размещения места (площадки) накопления ТКО на карте масштаба 1:2000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: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ода                                 _________________/ __________/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Включение сведений о месте (площадке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опления твердых коммунальных отходов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естр мест (площадок) накопления твердых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нальных отходов (Любомировского сельское поселение)"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Включение свед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(площадке) накопления твердых коммунальных отх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(Любомировского сельское поселение)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   </w:t>
      </w:r>
      <w:r>
        <w:rPr>
          <w:rFonts w:cs="Times New Roman" w:ascii="Times New Roman" w:hAnsi="Times New Roman"/>
          <w:sz w:val="24"/>
          <w:szCs w:val="24"/>
        </w:rPr>
        <w:t>Прием и регистрация заявки и прилагаемых документов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  </w:t>
      </w: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      </w:t>
      </w:r>
      <w:r>
        <w:rPr>
          <w:rFonts w:cs="Times New Roman" w:ascii="Times New Roman" w:hAnsi="Times New Roman"/>
          <w:sz w:val="24"/>
          <w:szCs w:val="24"/>
        </w:rPr>
        <w:t>Рассмотрение заявки и прилагаемых документов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  </w:t>
      </w: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───┬───────────────────┬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\/                                      \/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1"/>
        <w:gridCol w:w="411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администрации Любомировского сельского поселения Таврического муниципального района Омской области о включении сведений о месте накопления твердых коммунальных отходов в реестр мест (площадок) накопления твердых коммунальных отход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администрации Любомировского сельского поселения Таврического муниципального района Омской области об отказе во включении сведений о месте (площадке) в реестр мест (площадки) накопления твердых коммунальных отх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0" w:after="0"/>
      <w:ind w:hanging="720"/>
      <w:textAlignment w:val="auto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3E66E0D3F39F27E24BAB5D6FC2913B0F46EEF969C4DD76761E90F31A674AE5F50BEDF9F7A73AE43363FB70381557EAF79D0F4188F4220ZDg9K" TargetMode="External"/><Relationship Id="rId3" Type="http://schemas.openxmlformats.org/officeDocument/2006/relationships/hyperlink" Target="consultantplus://offline/ref=4F33E66E0D3F39F27E24BAB5D6FC2913B0F46BEA929B4DD76761E90F31A674AE4D50E6D39D7C6DA7412369E646ZDgDK" TargetMode="External"/><Relationship Id="rId4" Type="http://schemas.openxmlformats.org/officeDocument/2006/relationships/hyperlink" Target="consultantplus://offline/ref=4F33E66E0D3F39F27E24A4B8C090761ABBFD31E7959D41893D31EF586EF672FB1F10B88ADC3E7EA6473D6DEF44DF0C2DED32DDF000934227CE683195Z0gEK" TargetMode="External"/><Relationship Id="rId5" Type="http://schemas.openxmlformats.org/officeDocument/2006/relationships/hyperlink" Target="http://www.tavrich.omskportal.ru/" TargetMode="External"/><Relationship Id="rId6" Type="http://schemas.openxmlformats.org/officeDocument/2006/relationships/hyperlink" Target="consultantplus://offline/ref=43C19BE94D7ECAE88269ABB47B4CA87835386544CDDBFCF643766A05492D711FED46A309D5891223656C0D32F80410DDFA840539mAp7E" TargetMode="External"/><Relationship Id="rId7" Type="http://schemas.openxmlformats.org/officeDocument/2006/relationships/hyperlink" Target="consultantplus://offline/ref=43C19BE94D7ECAE88269ABB47B4CA87835386544CDDBFCF643766A05492D711FED46A30FDF824D26707D553FFA180EDAE3980738AFm0p0E" TargetMode="External"/><Relationship Id="rId8" Type="http://schemas.openxmlformats.org/officeDocument/2006/relationships/hyperlink" Target="consultantplus://offline/ref=DBEEF861BD5561E50DBA80096A2A69CE7E54A99A40C71DE9A596F9D4DB6EDF88CEC5388FDD78F0D58CC10C67E42C8897330C40A29DOFa0G" TargetMode="External"/><Relationship Id="rId9" Type="http://schemas.openxmlformats.org/officeDocument/2006/relationships/hyperlink" Target="consultantplus://offline/ref=43C19BE94D7ECAE88269ABB47B4CA878353A6241CCD0FCF643766A05492D711FED46A30CD682467321325463BE4F1DDAE698053FB00B1DF9m3p6E" TargetMode="External"/><Relationship Id="rId10" Type="http://schemas.openxmlformats.org/officeDocument/2006/relationships/hyperlink" Target="consultantplus://offline/ref=4F33E66E0D3F39F27E24BAB5D6FC2913B0F46EEF969C4DD76761E90F31A674AE5F50BEDC967A78F316793EEB45D2467CAF79D2F207Z8g4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2:00Z</dcterms:created>
  <dc:creator>ADM20r2</dc:creator>
  <dc:description/>
  <cp:keywords/>
  <dc:language>en-US</dc:language>
  <cp:lastModifiedBy>User</cp:lastModifiedBy>
  <cp:lastPrinted>2019-09-19T16:33:00Z</cp:lastPrinted>
  <dcterms:modified xsi:type="dcterms:W3CDTF">2019-09-19T09:35:00Z</dcterms:modified>
  <cp:revision>8</cp:revision>
  <dc:subject/>
  <dc:title/>
</cp:coreProperties>
</file>