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постановлению Администрации Любомировского  сельского поселения Таврического муниципального района Омской области от 27.02. 2017 года № 17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дача разрешения на вступление в брак несовершеннолетним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65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 Предмет регулирования регламента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предоставления муниципальной услуги «Выдача разрешения на вступление в брак несовершеннолетним» (далее –  муниципальная  услуга)  разработан  в  целях повышения качества и доступности результатов предоставления муниципальной услуги, определения сроков и последовательности действий (административных процедур) и (или) принятия решений Администрации Таврического муниципального района (далее – Администрация муниципального района), при получении разрешения на вступление в брак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 Круг заявителей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ателями муниципальной услуги, в отношении которых оказывается муниципальная услуг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ются лица в возрасте от шестнадцати до восемнадцати лет, желающие вступить в брак и проживающие на территор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омиров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ельского  поселения Тавриче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услуга предоставляется заявителям при наличии у них уважительных причин, послуживших основанием для обращения за ее предоставлением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предоставляется по адресу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Любомировка, ул. Лесная, д. 1; (Администрация Любомировского  сельского  поселения Таврического муниципального района Омской  обла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 работы: </w:t>
      </w:r>
      <w:r>
        <w:rPr>
          <w:rFonts w:cs="Times New Roman" w:ascii="Times New Roman" w:hAnsi="Times New Roman"/>
          <w:sz w:val="24"/>
          <w:szCs w:val="24"/>
        </w:rPr>
        <w:t>понедельник - четверг с 8-00  до 18-00, пятница - с 8-00 до 17-00, обеденный перерыв с 12-00 до 14-00  ча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, непосредственно предшествующий нерабочему праздничному дню, время работы уполномоченного органа сокращается на 1 час (окончание работы: понедельник - четверг – с 8-00 до 17-00, пятница – с 8-00 до 16-00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месте нахождения и графике работы Администрации Любомировского   сельского поселения размещается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информационных стендах, расположенных в здании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официальном сайте Таврического муниципального района в информационно-телекоммуникационной сети Интернет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жет быть предоставлена посредством телефонной связ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актные телефон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(38151) 3-43-08; 3-46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 официального сайта Таврического  муниципального  района в информационно-телекоммуникационной сети Интер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tavri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.omskportal.r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 электронной почты Администрации Любомировского  сельского  поселения Таврического муниципального района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un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2302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здании Администрации Любомировского   сельского  поселения Таврического муниципального района, на информационных стендах либо путем личного обращения к должностным лицам, ответственным за предоставление муниципальной услуги, в МФЦ, а также посредством телефонной связи или с использованием информационно-телекоммуникационной сети Интернет, в том числе </w:t>
      </w:r>
      <w:r>
        <w:rPr>
          <w:rFonts w:cs="Times New Roman" w:ascii="Times New Roman" w:hAnsi="Times New Roman"/>
          <w:sz w:val="24"/>
          <w:szCs w:val="24"/>
        </w:rPr>
        <w:t>с использованием федеральной государственной информационной системы "Единый портал государственных и муниципальных услуг (функций)"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Единый портал), государственной информационной системы Омской области "Портал государственных и муниципальных услуг Омской области"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mskportal.ru</w:t>
        </w:r>
      </w:hyperlink>
      <w:r>
        <w:rPr>
          <w:rFonts w:cs="Times New Roman" w:ascii="Times New Roman" w:hAnsi="Times New Roman"/>
          <w:sz w:val="24"/>
          <w:szCs w:val="24"/>
        </w:rPr>
        <w:t>) (далее – Региональный портал).</w:t>
      </w:r>
    </w:p>
    <w:p>
      <w:pPr>
        <w:pStyle w:val="Normal"/>
        <w:spacing w:lineRule="auto" w:line="240" w:before="280" w:after="280"/>
        <w:ind w:firstLine="70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 Наименование муниципальной услу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муниципальной услуг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разрешения на вступление в брак несовершеннолетним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Наименование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ую услугу оказывает Администрация Любомировского   сельского  поселения Таврического муниципального района (далее - Администрация)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средственное оказание муниципальной услуги осуществляется должностными лицами Администрации - лицами, постоянно, временно или в соответствии со специальными полномочиями осуществляющими деятельность по оказанию муниципальной услуги (далее – специалисты)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  предоставления  муниципальной  услуги  является  выдача копии  постановления Администрации  о  разрешении на вступление в брак лицу в возрасте от шестнадцати до восемнадцати лет (далее –  постановление)  или  отказ  в  его  выдаче (уведомление)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 Срок предоставления муниципальной услуги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предоставляется в течение срока,  не превышающего 20  календарных дней со дня регистрации заявления</w:t>
      </w:r>
      <w:r>
        <w:rPr>
          <w:rFonts w:cs="Times New Roman" w:ascii="Times New Roman" w:hAnsi="Times New Roman"/>
          <w:sz w:val="24"/>
          <w:szCs w:val="24"/>
        </w:rPr>
        <w:t xml:space="preserve"> и всех необходимых документов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Конституция  Российской Федерации («Российская газета», № 237, 25 декабря 1993 года)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Семейный кодекс Российской Федерации («Собрание законодательства Российской Федерации», 1 января 1996 года, № 1, ст. 16)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Федеральный закон «Об организации предоставления государственных  и муниципальных услуг» («Российская газета», № 168, 30 июля 2010 года, «Собрание законодательства Российской Федерации», 2 августа 2010 года, № 31,  ст. 4179). </w:t>
      </w:r>
    </w:p>
    <w:p>
      <w:pPr>
        <w:pStyle w:val="Normal"/>
        <w:autoSpaceDE w:val="false"/>
        <w:spacing w:lineRule="auto" w:line="240" w:before="0" w:after="0"/>
        <w:ind w:hanging="25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«О социальной защите инвалидов в Российской Федерации» (Собрание законодательства РФ", 27.11.1995, N 48, ст. 4563, "Российская газета", N 234, 02.12.1995.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в Любомировского сельского поселения Таврического муниципального района Омской област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лучения разрешения  заявитель представляет (направляет)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ца в возрасте от шестнадцати до восемнадцати лет, желающего вступить в брак (приложение № 2 к настоящему административному регламенту) (далее - заявлени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кументы, удостоверяющие личности лиц, желающих вступить в брак (в том числе копии)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гласие  родителей (законных  представителей)  несовершеннолетних или согласие администрации учреждения, где находится несовершеннолетний на полном государственном обеспечении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кументы, удостоверяющие личности родителей (родителя) или законных представителей (в том числе копии)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равка  бюджетного  медицинского  учреждения  о  наличии беременности у заявительницы, желающей вступить в брак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видетельство о рождении ребенка у лиц, желающих вступить в брак (в том числе копия)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видетельство об установлении отцовства (в том числе копия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  может  быть  принято  с  письменного  согласия  одного из родителей (законных представителей), с которым проживает несовершеннолетний, либо с письменного согласия администрации учреждения, где находится несовершеннолетний на полном государственном обеспечении.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 Должностные лица  не вправе требовать от заявителя: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, в отношении услуг, оказываемых в целях предоставления Администрацией муниципальных услуг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представление или неполное представление документов, необходимых для предоставления муниципальной услуги, предусмотренных  пункто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стоящего административного регламен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несоответствие заявителя требованиям, предъявляемым к его возрасту, действующим законодательством; 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проживание лица, желающего вступить в брак, за пределами территор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омиров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ельского  поселения Таврического муниципального района Омской области;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9. Исчерпывающий перечень оснований для приостановления 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отказа в оказании муниципальной услуги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заявлением о выдаче разрешения обратилось лицо, не соответствующее требованиям настоящего регламен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, представленное для получения муниципальной услуги, по форме или содержанию не соответствует требованиям действующего законодатель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  особых  обстоятельств – беременности или рождения общего ребенка у лиц, находящихся в фактических брачных отношения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отрицательного заключения органа опеки и попечительства, выданного в соответствии с действующим законодательств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  согласия  родителя  (законного представителя) несовершеннолетнего;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1 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2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время ожидания в очереди при подаче заявления - не более 15 минут. Максимальное время ожидания в очереди при получении  муниципальной услуги,  не более 15 минут;</w:t>
      </w:r>
    </w:p>
    <w:p>
      <w:pPr>
        <w:pStyle w:val="Normal"/>
        <w:spacing w:lineRule="auto" w:line="240" w:before="0" w:after="0"/>
        <w:ind w:firstLine="65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регистрации запрос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Admin%5C%D0%A0%D0%B0%D0%B1%D0%BE%D1%87%D0%B8%D0%B9%20%D1%81%D1%82%D0%BE%D0%BB%5C%D0%BD%D0%BE%D0%B2%D1%8B%D0%B9%20%D1%80%D1%8B%D0%BD%D0%BE%D0%BA.doc" \l "sub_2003%23sub_200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ru-RU"/>
        </w:rPr>
        <w:t>заявител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я заявления осуществляется специалистом Администрации, ответственным за прием документов в документов, в течение 1 рабочего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упления заявления в электронном виде через Единый портал и (или) Региональный портал после окончания рабочего дня или в выходной день (нерабочий или праздничный) регистрация заявления осуществляется работником отдела Администрации в первый следующий за ним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обращения за муниципальной услугой считается дата регистрации заявл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4.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 приема заявителей, размещению и оформлению визуальной, текстовой информации о порядке предоставления муниципальной услуги, в том числе к информационным стендам с образцами заполнения запросов о предоставлении муниципальной услуги и перечнем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услуга предоставляется в здании Администрации. Здание расположено в пределах транспортной доступност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егающая территория к зданию оборудована бесплатными местами для парковки автотранспортных средств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щения для непосредственного взаимодействия специалистов, предоставляющего муниципальную услугу, с заявителями должны соответствовать комфортным условиям для заявителей и оптимальным условиям работы специалистов Администрации. Места непосредственного приема заявителей должны быть оборудованы стульями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мещения должны соответствовать санитарно-эпидемиологическим правилам и нормативам, а также правилам противо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едоставлении муниципальной услуги инвалидам, должны быть обеспечены условия для беспрепятственного получения муниципальной услуги в соответствии с требованиями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татьи 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 социальной защите инвалидов в Российской Федерации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бинеты приема заявителей должны быть оборудованы информационными табличками (вывесками) с указанием: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номера кабинета;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фамилии, имени, отчества и должности специалиста, осуществляющего предоставление муниципальной услуги;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графика приема.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е рабочее место специалиста, предоставляющего муниципальную услугу, должно быть оборудовано персональным компьютером с возможностью доступа к информационным базам данных, печатающим и копирующим устройствами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стах предоставления услуги предусматривается оборудование доступных мест общественного пользования (туалетов) и хранения верхней одежды заявителей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а ожидания для заявителей должны быть оборудованы стульями (кресельными секциями). Количество мест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а для заполнения запросов должны быть оборудованы стульями, столами и обеспечены образцами заполнения документов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на информирования располагается в непосредственной близости от зоны ожидания и предназначена для ознакомления заявителей с информационными материалам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организации зоны информ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стенды должны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лное наименование, адреса, номера телефонов, графики приема граждан по вопросам предоставления муниципальной услуги в Администрации,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вед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разцы заполнения необходим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рафик личного приема граждан руководителями департ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екст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ями оценки доступности 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, к общему количеству заявителей, которым предоставлялась муниципальная услуга, умноженное на 100 проц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получения информации, связанной с предоставлением муниципальной услуги, при устном обращении, по письменному запросу, 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, умноженное 100 проц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ля обоснованных жалоб в общем количестве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, умноженное на 100 процентов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6. </w:t>
      </w: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Заявителям обеспечивается возможность получения информации о порядке предоставления муниципальной услуги, а также копирования формы заявления и иных документов, необходимых для получения муниципальной услуги на официальном сайте Администрации, в сети Интернет, Едином портале или Региональном портал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лучае представления заявления через МФЦ срок предоставления муниципальной услуги, указанный в пункта 2.4, исчисляется со дня передачи МФЦ заявления и документов, указанных в 2.6, в Администр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если заявление и прилагаемые документы представлены заявителем (представителем заявителя) лично через МФЦ, заявителю выдается расписка в получении заявления и документов.</w:t>
      </w:r>
    </w:p>
    <w:p>
      <w:pPr>
        <w:pStyle w:val="Normal"/>
        <w:autoSpaceDE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firstLine="70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ем и первичная проверка заявления и прилагаемых к нему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гистрация поступившего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ссмотрение заявления, подготовка проекта и согласование постановления или мотивированного отк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дписание и регистрация постановления или мотивированного отк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ыдача копии постановления или мотивированного отказа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муниципальной  услуги приведена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и № 1 к Административному регламент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Прием заявления и прилагаемых к нему документов и регистрация заяв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обращение заявителя в Администрац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олучения муниципальной услуги заявитель передает заявление сотруднику, ответственному за прием документ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, ответственный за прием документов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оводит первичную проверку заявления на предмет его соответствия  установленным законодательством требованиям, удостоверяясь, что: текст заявления написан разборчиво, фамилия, имя, отчество заявителя – без сокращений, с указанием адреса мест жительства заявителя написаны полностью; в документе нет подчисток, приписок, зачеркнутых слов и иных неоговоренных исправлений; документ не исполнен карандашом; документ не имеет серьезных повреждений, наличие которых не позволяет однозначно истолковать их содержание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 отсутствии у заявителя заполненного заявления или неправильном его заполнении заполняет самостоятельно (с последующим представлением на подпись заявителю) или помогает заявителю самостоятельно заполнить заявлени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максимальный срок приема документов не может превышать 15 минут на каждого заяв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с прилагаемыми к нему документами регистрируется специалистом  Администрации в журнале входящей корреспонденции с присвоением каждому заявлению номера и указанием даты подачи документов,</w:t>
      </w:r>
      <w:r>
        <w:rPr>
          <w:rFonts w:cs="Times New Roman" w:ascii="Times New Roman" w:hAnsi="Times New Roman"/>
          <w:sz w:val="24"/>
          <w:szCs w:val="24"/>
        </w:rPr>
        <w:t xml:space="preserve"> данные о заявителе (фамилия, имя, отчество, дата рождения, адрес), общее количество документов и общее число листов в документа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  выполнения  административной  процедуры  является регистрация заявления и документов в журнале входящей корреспонден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Рассмотрение заявления и документов, подготовка проекта постановления или уведомления об отказе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регистрация заявления и документов в журнале входящей корреспонден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ивший в Администрацию пакет документов рассматривается в течение 10 дней со дня его регистра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ые лица, которым поручено рассмотрение заявления, в пределах их полномочий могут: приглашать обратившихся граждан для личной беседы; в случае необходимости получать объяснения у заявителей.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определяет наличие оснований для предоставления (отказа в предоставлении) муниципальной услуги, проверяет полноту и достоверность информации о заявител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рассмотрение документов,  осуществляет подготовку проекта решения в форме постановления о предоставлении муниципальной услуги либо готовит уведомл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выполнения административной процедуры не должен превышать 10 дней с момента регистрации заявления и документов в журнале входящей корреспонден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выполнения административной процедуры является подготовка проекта постановления или подготовка уведомл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огласование проекта постановления или уведомления об отказ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подготовка проекта постановления или уведомл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ние проекта постановления осуществляется в форме визирования одного из экземпляров проекта постановления при отсутствии замечаний и предложений или указания в одном из экземпляров проекта постановления на наличие замечаний и предложений с приложением указанных замечаний и предложений в письменной форм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ние уведомления мотивированного отказа оформляется визой при отсутствии замечаний и предложений или с указанием на наличие замечаний и предложений с приложением указанных замечаний и предложений в письменной форм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устранения указанных замечаний уведомление об отказе согласуется в установленном порядк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выполнения административной процедуры  не должен превышать 2 дней с момента подготовки проекта постановления либо уведомления мотивированного отка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выполнения административной процедуры является согласование проекта постановления или уведомления об отказ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дписание постановления или уведомления об отказе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согласование проекта постановления или уведомление об отказ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нный должностными лицами проект постановления или уведомления печатается должностным лицом, которому было поручено рассмотрение заявления на соответствующем бланке и передается на подпись Главе Администра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ый срок выполнения административной процедуры не должен превышать 2-х дней с момента согласовани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одписания постановления либо уведомления мотивированного отказа подлинник заявления и все материалы, относящиеся к его рассмотрению, остаются приложенными к нему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регистрации постановления либо уведомления мотивированного отказа не должен превышать 2 дня с момента их подпис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выполнения административной процедуры является подписание постановления или уведомления об отказ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Выдача копии постановления или уведомления об отказ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подписание постановления или уведомления мотивированного отказ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регистрации постановления осуществляется выдача копии постановления заявителю при его личном обращен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регистрации уведомления об отказе осуществляется отправление его по почте заявителю или выдача заявителю при личном обращен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вация  и  хранение  осуществляется  в  соответствии  с  требованиями инструкции по делопроизводств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  копии  постановления  не  превышает 5  минут  с  момента обращения за ней  заяв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  выполнения  административной  процедуры  является регистрация и выдача копии постановления либо уведомления об отказе в предоставлении услуги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технической возможности предоставление муниципальной услуги может осуществляться в электронной форме, в том числе через Единый портал или Региональный портал: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е о предоставлении муниципальной услуги может быть направлено в форме электронного документооборота с использованием информационно-телекоммуникационных сетей общего пользования, в том числе сети Интернет. Заявления, поступившие в форме электронного документа, подлежат рассмотрению в порядке, установленном настоящим административным регламентом, для предоставления муниципальной услуги по заявлению, поданном на бумажном носителе;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ходе выполнения запроса о предоставлении муниципальной услуги могут быть получены с использованием информационно-телекоммуникационных сетей общего пользования, в том числе сети Интернет;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ультат предоставления муниципальной услуги может быть получен в электронной форме, если иное не установлено законодательством и иными нормативными правовыми актами, в порядке и в сроки, установленные настоящим административным регламентом, для получения муниципальной услуги при личном обращен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Порядок и формы контроля за оказанием муниципальной услуг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ущий контроль за соблюдением и исполнением специалистами Администрации положений Административного регламента и иных нормативных правовых актов, устанавливающих требования к оказанию муниципальной услуги, осуществляет Глава  Администрац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полноты и качества оказания муниципальной услуги осуществляется путем проведения Главой  Администрации проверок соблюдения и исполнения специалистами  положений Административного регламента, соблюдение ответственными лицами сроков и последовательности исполнения административных процедур, правильность и своевременность информирования заявителей об изменении административных процедур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ичность осуществления проверок устанавливается Главой  Администрац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 Администрации организует и осуществляет контроль за оказанием муниципальной услуги специалистами Администрац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ичность проведения проверок может носить плановый характер (осуществляться на основании квартальных, полугодовых или годовых планов работы), тематический характер (проверка оказания муниципальной услуги в отношении отдельных категорий заявителей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Ответственность должностных лиц за решения и действия (бездействие), принимаемые (осуществляемые) в ходе оказания муниципальной услуг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е лица несут персональную ответственность за решения и действия (бездействие), принимаемые (осуществляемые) в ходе оказания муниципальной услуги,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Контроль за соблюдением последовательности действий, определенных настоящим административным регламентом,  осуществляется гражданами, их объединениями и организациями в соответствии с действующим законодательством.</w:t>
      </w:r>
    </w:p>
    <w:p>
      <w:pPr>
        <w:pStyle w:val="Normal"/>
        <w:spacing w:lineRule="auto" w:line="240" w:before="280" w:after="28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рядок обжалования действий (бездействия) должностного лица, а также принимаемого им решения при оказании муниципальной услуг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 Право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 путем обращения к Главе Администрации в порядке, установленным действующим законодательством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 Предмет досудебного (внесудебного) обжалования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10101"/>
      <w:bookmarkEnd w:id="0"/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10101"/>
      <w:bookmarkStart w:id="2" w:name="sub_1101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10102"/>
      <w:bookmarkStart w:id="4" w:name="sub_11010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10103"/>
      <w:bookmarkStart w:id="6" w:name="sub_11010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10104"/>
      <w:bookmarkStart w:id="8" w:name="sub_11010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10105"/>
      <w:bookmarkStart w:id="10" w:name="sub_110106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652"/>
        <w:jc w:val="both"/>
        <w:rPr>
          <w:sz w:val="24"/>
          <w:szCs w:val="24"/>
        </w:rPr>
      </w:pPr>
      <w:bookmarkStart w:id="11" w:name="sub_110106"/>
      <w:bookmarkEnd w:id="11"/>
      <w:r>
        <w:rPr>
          <w:rFonts w:cs="Times New Roman" w:ascii="Times New Roman" w:hAnsi="Times New Roman"/>
          <w:sz w:val="24"/>
          <w:szCs w:val="24"/>
        </w:rPr>
        <w:t>7) отказ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 Общие требования к порядку подачи жалобы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в электронной форм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1022"/>
      <w:bookmarkEnd w:id="12"/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и Регионального портала, а также может быть принята при личном приеме заявителя и в МФЦ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1022"/>
      <w:bookmarkStart w:id="14" w:name="sub_11025"/>
      <w:bookmarkEnd w:id="13"/>
      <w:bookmarkEnd w:id="1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1025"/>
      <w:bookmarkStart w:id="16" w:name="sub_110251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10251"/>
      <w:bookmarkStart w:id="18" w:name="sub_110252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10252"/>
      <w:bookmarkStart w:id="20" w:name="sub_110253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10253"/>
      <w:bookmarkEnd w:id="21"/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ссмотрении жалобы заявитель имее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и могут адресовать жалобу в досудебном (внесудебном) порядке органам местного самоуправления и должностным лицам, указанным в п.5.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1026"/>
      <w:r>
        <w:rPr>
          <w:rFonts w:cs="Times New Roman" w:ascii="Times New Roman" w:hAnsi="Times New Roman"/>
          <w:sz w:val="24"/>
          <w:szCs w:val="24"/>
        </w:rPr>
        <w:t>5.6 Срок рассмотрения жалобы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23" w:name="sub_11027"/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1027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1) об удовлетворении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10271"/>
      <w:bookmarkStart w:id="26" w:name="sub_11027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2) об отказе в удовлетворении жалобы.</w:t>
      </w:r>
    </w:p>
    <w:p>
      <w:pPr>
        <w:pStyle w:val="Normal"/>
        <w:spacing w:lineRule="auto" w:line="240" w:before="0" w:after="0"/>
        <w:ind w:firstLine="652"/>
        <w:jc w:val="both"/>
        <w:rPr/>
      </w:pPr>
      <w:bookmarkStart w:id="27" w:name="sub_110272"/>
      <w:bookmarkStart w:id="28" w:name="sub_11028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указанного в пп. 1, 2 п.5.7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9" w:name="sub_11028"/>
      <w:bookmarkStart w:id="30" w:name="sub_11028"/>
      <w:bookmarkEnd w:id="3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8 </w:t>
      </w:r>
      <w:r>
        <w:rPr>
          <w:rFonts w:cs="Times New Roman" w:ascii="Times New Roman" w:hAnsi="Times New Roman"/>
          <w:sz w:val="24"/>
          <w:szCs w:val="24"/>
        </w:rPr>
        <w:t>Порядок обжалования решения по жало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результатам рассмотрения жалобы заявитель вправе обжаловать в судебном поря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524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524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Выдача разрешения на вступление в брак несовершеннолетним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разрешения на вступление в брак несовершеннолетним»</w:t>
      </w:r>
    </w:p>
    <w:p>
      <w:pPr>
        <w:pStyle w:val="ConsPlusNormal"/>
        <w:widowControl/>
        <w:tabs>
          <w:tab w:val="clear" w:pos="708"/>
          <w:tab w:val="left" w:pos="4564" w:leader="none"/>
          <w:tab w:val="left" w:pos="4590" w:leader="none"/>
          <w:tab w:val="center" w:pos="4677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82245</wp:posOffset>
                </wp:positionV>
                <wp:extent cx="527685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43.5pt;mso-wrap-distance-left:9.05pt;mso-wrap-distance-right:9.05pt;mso-wrap-distance-top:0pt;mso-wrap-distance-bottom:0pt;margin-top:14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67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867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1270</wp:posOffset>
                </wp:positionV>
                <wp:extent cx="5276850" cy="552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первичная обработка заявления Регистрация поступившего обращ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43.5pt;mso-wrap-distance-left:9.05pt;mso-wrap-distance-right:9.05pt;mso-wrap-distance-top:0pt;mso-wrap-distance-bottom:0pt;margin-top:-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первичная обработка заявления Регистрация поступившего обращ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5276850" cy="63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обращения и подготовка проекта постановления или мотивированного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50.1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обращения и подготовка проекта постановления или мотивированного отк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85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78165</wp:posOffset>
                </wp:positionH>
                <wp:positionV relativeFrom="paragraph">
                  <wp:posOffset>355473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279.9pt" to="643.95pt,2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5pt" to="207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7465</wp:posOffset>
                </wp:positionV>
                <wp:extent cx="5276850" cy="552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ие проекта постановления или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43.5pt;mso-wrap-distance-left:9.05pt;mso-wrap-distance-right:9.05pt;mso-wrap-distance-top:0pt;mso-wrap-distance-bottom:0pt;margin-top: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ие проекта постановления или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346" w:leader="none"/>
          <w:tab w:val="center" w:pos="4677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85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07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85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0020</wp:posOffset>
                </wp:positionV>
                <wp:extent cx="52768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ание постановления или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12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ание постановления или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333" w:leader="none"/>
          <w:tab w:val="center" w:pos="4677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07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5276850" cy="4597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постановления или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6.2pt;mso-wrap-distance-left:9.05pt;mso-wrap-distance-right:9.05pt;mso-wrap-distance-top:0pt;mso-wrap-distance-bottom:0pt;margin-top:5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гистрация постановления или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708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45pt" to="207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9370</wp:posOffset>
                </wp:positionV>
                <wp:extent cx="5276850" cy="5245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копии постановления или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41.3pt;mso-wrap-distance-left:9.05pt;mso-wrap-distance-right:9.05pt;mso-wrap-distance-top:0pt;mso-wrap-distance-bottom:0pt;margin-top:3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копии постановления или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4140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"/>
        <w:ind w:left="41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я муниципальной услуги</w:t>
      </w:r>
    </w:p>
    <w:p>
      <w:pPr>
        <w:pStyle w:val="Normal"/>
        <w:ind w:left="4140" w:hanging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lang w:eastAsia="ru-RU"/>
        </w:rPr>
        <w:t>Выдача разрешения на вступление в брак несовершеннолетним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________________поселения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ого (ой) по адресу: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: серия______ №  _________ ,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у     разрешить     вступить     в    брак     несовершеннолетнему(ней)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 ________________ года рождения, с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да рождения в связи с 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 20_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             вышеуказанным             заявлением             согласен(а)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регистрированный(ая) по адресу: _______________, улица _________________,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 N _______, квартира N ______, комната _______; документ, удостоверяющий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чность: __________________ серия _____________ N _______________________,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дан 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         муниципальной        услуги        желаю        получить: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лично  (в  Администрации, в МФЦ), по почте или в электронной форме)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  соответствии  со  </w:t>
      </w:r>
      <w:hyperlink r:id="rId9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lang w:eastAsia="ru-RU"/>
          </w:rPr>
          <w:t>статьей  9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Федерального  закона  "О  персональных данных"    даю     согласие    Администрации ______ сельского поселения на   обработку   содержащихся  в  нем  и  в  представленных документах    моих    персональных    данных    и   несовершеннолетнего(ей)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 г.р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ИО)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.е.  их  сбор,  запись,  систематизацию,  накопление,  хранение, уточнение (обновление,     изменение),     извлечение,     использование,    передачу (распространение,  предоставление,  доступ),  обезличивание,  блокирование, удаление,  уничтожение  в целях, связанных с выдачей постановления главы Администрации  Любомировского сельского поселения  о  разрешении  на вступление  в  брак  лицу в возрасте от шестнадцати до восемнадцати лет или мотивированный  отказ  в  выдаче  разрешения  на  вступление  в брак лицу в возрасте от шестнадцати до восемнадцати лет.</w:t>
      </w:r>
    </w:p>
    <w:p>
      <w:pPr>
        <w:pStyle w:val="Normal"/>
        <w:tabs>
          <w:tab w:val="clear" w:pos="708"/>
          <w:tab w:val="left" w:pos="9781" w:leader="none"/>
          <w:tab w:val="left" w:pos="10206" w:leader="none"/>
        </w:tabs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ее согласие действует бессрочно.</w:t>
      </w:r>
    </w:p>
    <w:p>
      <w:pPr>
        <w:pStyle w:val="Normal"/>
        <w:tabs>
          <w:tab w:val="clear" w:pos="708"/>
          <w:tab w:val="left" w:pos="9781" w:leader="none"/>
          <w:tab w:val="left" w:pos="10206" w:leader="none"/>
        </w:tabs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нное согласие может быть отозвано в любой момент по моему письменному заявлению в произвольной форме.</w:t>
      </w:r>
    </w:p>
    <w:p>
      <w:pPr>
        <w:pStyle w:val="Normal"/>
        <w:tabs>
          <w:tab w:val="clear" w:pos="708"/>
          <w:tab w:val="left" w:pos="9781" w:leader="none"/>
          <w:tab w:val="left" w:pos="10206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 известно,  что  в  случае  отзыва  данного  согласия  на обработку персональных  данных  Администрация Любомировского сельского поселения вправе  продолжить  их  обработку без моего согласия при наличии оснований, установленных федеральным законодательством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/______________________________________________________/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    (Ф.И.О. субъекта персональных данных)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"___" _____________ ______ г. </w:t>
      </w:r>
      <w:hyperlink w:anchor="Par55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lang w:eastAsia="ru-RU"/>
          </w:rPr>
          <w:t>&lt;*&gt;</w:t>
        </w:r>
      </w:hyperlink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bookmarkStart w:id="31" w:name="Par55"/>
      <w:bookmarkEnd w:id="3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&lt;*&gt; Заполняется законным представителем несовершеннолетнего, подающего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явление и документы.</w:t>
      </w:r>
    </w:p>
    <w:p>
      <w:pPr>
        <w:pStyle w:val="ConsPlusNormal"/>
        <w:widowControl/>
        <w:numPr>
          <w:ilvl w:val="0"/>
          <w:numId w:val="0"/>
        </w:numPr>
        <w:ind w:left="4140"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40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ConsPlusNormal"/>
        <w:widowControl/>
        <w:numPr>
          <w:ilvl w:val="0"/>
          <w:numId w:val="0"/>
        </w:numPr>
        <w:ind w:left="414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left="4140" w:hanging="0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разрешения на вступление в брак несовершеннолетни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9380</wp:posOffset>
                </wp:positionV>
                <wp:extent cx="2908935" cy="23888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238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42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у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8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(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42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(фамилия, имя, отчество (последнее при наличии), почтовый адрес, по которому должен быть направлен ответ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420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188.1pt;mso-wrap-distance-left:9.05pt;mso-wrap-distance-right:9.05pt;mso-wrap-distance-top:0pt;mso-wrap-distance-bottom:0pt;margin-top:9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firstLine="3420"/>
                        <w:rPr/>
                      </w:pPr>
                      <w:r>
                        <w:rPr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у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firstLine="48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(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sz w:val="28"/>
                          <w:szCs w:val="2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firstLine="3420"/>
                        <w:jc w:val="both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(фамилия, имя, отчество (последнее при наличии), почтовый адрес, по которому должен быть направлен ответ)</w:t>
                      </w:r>
                    </w:p>
                    <w:p>
                      <w:pPr>
                        <w:pStyle w:val="Normal"/>
                        <w:shd w:fill="FFFFFF" w:val="clear"/>
                        <w:ind w:firstLine="3420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е изложение обжалуемых решений, действий (бездействия), указать основания, по которым лицо, подающее жалобу, не согласно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несенным решением, действием (бездействием) должностного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2020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2302@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omskportal.ru/" TargetMode="External"/><Relationship Id="rId5" Type="http://schemas.openxmlformats.org/officeDocument/2006/relationships/hyperlink" Target="consultantplus://offline/ref=963360E4738B5EBD85084BAD339C781E87DC9571F2757053041B6CFC6678FFD9C08B02A91893AED85D53C0F1X8O9G" TargetMode="External"/><Relationship Id="rId6" Type="http://schemas.openxmlformats.org/officeDocument/2006/relationships/hyperlink" Target="consultantplus://offline/ref=88492D247A29A97B32876EEC31E0F7A8B0559A4FE8D157567CF7133F9219FF4545BF49A529B87E74AAA258F1fFzAG" TargetMode="External"/><Relationship Id="rId7" Type="http://schemas.openxmlformats.org/officeDocument/2006/relationships/hyperlink" Target="consultantplus://offline/ref=B663106E3FA9B713FCDA8109A3D3F6ABB902A88187F26DD2385BA2E1AB94C72596244E8B07CBh5J" TargetMode="External"/><Relationship Id="rId8" Type="http://schemas.openxmlformats.org/officeDocument/2006/relationships/hyperlink" Target="consultantplus://offline/ref=AA0DB37F50BFCCA578E10DACF1070B0F716AEF86733388B42654C1C1CEE9EE5F2F2F6A465657A6D11B307BW1jAJ" TargetMode="External"/><Relationship Id="rId9" Type="http://schemas.openxmlformats.org/officeDocument/2006/relationships/hyperlink" Target="consultantplus://offline/ref=1A59000865C49A1926EB3689138DE297601FB3CCF80E478593BB358F9691B478C5D4A75297B36052XB26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7:00Z</dcterms:created>
  <dc:creator>Admin</dc:creator>
  <dc:description/>
  <cp:keywords/>
  <dc:language>en-US</dc:language>
  <cp:lastModifiedBy>User</cp:lastModifiedBy>
  <cp:lastPrinted>2017-02-27T16:27:00Z</cp:lastPrinted>
  <dcterms:modified xsi:type="dcterms:W3CDTF">2017-03-01T09:38:00Z</dcterms:modified>
  <cp:revision>36</cp:revision>
  <dc:subject/>
  <dc:title>Приложение №1 к Постановлению </dc:title>
</cp:coreProperties>
</file>