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к Постановлению</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Любомировского</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ельского поселения</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9.08.2015  № 105</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АДМИНИСТРАТИВНЫЙ РЕГЛАМЕНТ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 Общие положения</w:t>
      </w:r>
    </w:p>
    <w:p>
      <w:pPr>
        <w:pStyle w:val="Normal"/>
        <w:spacing w:before="0" w:after="0"/>
        <w:ind w:left="-851"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1.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w:t>
      </w:r>
    </w:p>
    <w:p>
      <w:pPr>
        <w:pStyle w:val="Normal"/>
        <w:spacing w:before="0" w:after="0"/>
        <w:ind w:left="-851"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2. Муниципальная услуга включает в себя рассмотрение вопросов и принятие решений, связанных с предоставлением земельных участков, находящихся в государственной или муниципальной собственности, в безвозмездное пользование. </w:t>
      </w:r>
    </w:p>
    <w:p>
      <w:pPr>
        <w:pStyle w:val="Normal"/>
        <w:spacing w:before="0" w:after="0"/>
        <w:ind w:left="-851"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3. Получателями муниципальной услуги являются государственные и муниципальные учреждения (бюджетные, казѐнные, автономные), казѐнные предприятия, центры исторического наследия президентов Российской Федерации, прекративших исполнение своих полномочий, а также граждане и юридические лица, указанные в подпунктах 2-16 пункта 2 статьи 39.10 Земельного кодекса Российской Федерации (далее - заявитель). Заявления о предоставлении земельного участка в безвозмездное пользование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 </w:t>
      </w:r>
    </w:p>
    <w:p>
      <w:pPr>
        <w:pStyle w:val="Normal"/>
        <w:ind w:left="-851" w:firstLine="567"/>
        <w:jc w:val="both"/>
        <w:rPr/>
      </w:pPr>
      <w:r>
        <w:rPr>
          <w:rFonts w:cs="Times New Roman;Times New Roman" w:ascii="Times New Roman;Times New Roman" w:hAnsi="Times New Roman;Times New Roman"/>
          <w:sz w:val="24"/>
          <w:szCs w:val="24"/>
        </w:rPr>
        <w:t>1.4. Муниципальная услуга предоставляется Администрацией Любомировского сельского поселения. Исполнителем муниципальной услуги является Администрация Любомировского сельского поселени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646814 Омская область, Таврический район, с. Любомировка, ул. Лесная, д.1;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жим работы: понедельник – четверг – с 8-00 до 18-00, пятница – с 8-00 до 17-00, перерыв - с 12-00 до 14-00, выходные дни: суббота, воскресенье.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нь, непосредственно предшествующий нерабочему праздничному дню, время работы Администрации сокращается на 1 час.</w:t>
      </w:r>
    </w:p>
    <w:p>
      <w:pPr>
        <w:pStyle w:val="Normal"/>
        <w:spacing w:before="0" w:after="0"/>
        <w:ind w:left="-851" w:firstLine="567"/>
        <w:jc w:val="both"/>
        <w:rPr/>
      </w:pPr>
      <w:r>
        <w:rPr>
          <w:rFonts w:cs="Times New Roman;Times New Roman" w:ascii="Times New Roman;Times New Roman" w:hAnsi="Times New Roman;Times New Roman"/>
          <w:sz w:val="24"/>
          <w:szCs w:val="24"/>
        </w:rPr>
        <w:t xml:space="preserve">«Адрес электронной почты Администрации Любомировского сельского поселения Таврического муниципального района: mun2302@mail.ru.»Контактные телефоны: 3-46-34.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официального сайта Любомировского сельского поселения в сети «Интернет»: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tavrich</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omskporta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нкт 1.4 в  редакции Постановления Любомировского сельского поселения Таврического муниципального района Омской области от 23.04.2018 года № 18)</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Консультации (справки) о предоставлении муниципальной услуги предоставляются ответственными должностными лицами Администрации Любомировского сельского поселени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 Индивидуальное консультирование производится в устной и письменной форме. </w:t>
      </w:r>
    </w:p>
    <w:p>
      <w:pPr>
        <w:pStyle w:val="Normal"/>
        <w:spacing w:before="0" w:after="0"/>
        <w:ind w:left="-851" w:firstLine="567"/>
        <w:jc w:val="both"/>
        <w:rPr/>
      </w:pPr>
      <w:r>
        <w:rPr>
          <w:rFonts w:cs="Times New Roman;Times New Roman" w:ascii="Times New Roman;Times New Roman" w:hAnsi="Times New Roman;Times New Roman"/>
          <w:sz w:val="24"/>
          <w:szCs w:val="24"/>
        </w:rPr>
        <w:t>1.7. Индивидуальное устное консультирование по процедуре предоставления муниципальной услуги осуществляется ответственным должностным лицом Администрации Любомировского сельского поселени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по личному обращени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 письменному обращени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 телефону;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 электронной почте.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8. Консультации предоставляются по следующим вопросам: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еречень документов необходимых для предоставл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требования к документам, прилагаемым к заявлени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ремя приема и выдачи документов;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роки исполн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рядок обжалования действий (бездействия) и решений, принимаемых в ходе исполн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 Индивидуальное письменное консультирование осуществляется при письменном обращении заинтересованного лица в Администрацию Любомировского сельского поселения. Письменный ответ подписывается Главой Администр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1. При ответах на телефонные звонки ответственное должностное лицо Администрации Любомировского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2. Рекомендуемое время для консультации по телефону — 5 минут.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3. 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4. Во время разговора ответственное должностное лицо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5. Одновременное консультирование по телефону и прием документов не допускаетс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6. 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Администрации Любомировского сельского поселения Таврического муниципального района Омской област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851"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 Стандарт предоставления муниципальной услуги</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Наименование органа, предоставляющего муниципальную услугу, - Администрация Любомировского сельского поселен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Результатом предоставления муниципальной услуги являютс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дготовка проекта договора безвозмездного пользования земельным участком и направление его заявителю для подписан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нятие решения об отказе в предоставлении земельного участка в безвозмездное пользование и направление его заявител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 Срок предоставл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 Срок подготовки проекта договора безвозмездного пользования земельным участком — не более чем тридцать дней со дня подачи заявлени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2. Срок направления заявителю письма об отказе Администрации Любомировского сельского поселения о предоставлении земельного участка в безвозмездное пользование — не более чем тридцать дней со дня подачи заявлен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Правовыми основаниями для предоставления муниципальной услуги являютс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онституция Российской Федер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Гражданский кодекс Российской Федер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емельный кодекс Российской Федер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Федеральный закон от 25.10.2001 № 137-ФЗ «О введении в действие Земельного кодекса Российской Федер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Федеральный закон от 06.10.2003 № 131-ФЗ «Об общих принципах организации местного самоуправления в Российской Федер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став Любомировского сельского поселения; </w:t>
      </w:r>
    </w:p>
    <w:p>
      <w:pPr>
        <w:pStyle w:val="Normal"/>
        <w:spacing w:before="0" w:after="0"/>
        <w:ind w:left="-851" w:firstLine="567"/>
        <w:jc w:val="both"/>
        <w:rPr/>
      </w:pPr>
      <w:r>
        <w:rPr>
          <w:rFonts w:cs="Times New Roman;Times New Roman" w:ascii="Times New Roman;Times New Roman" w:hAnsi="Times New Roman;Times New Roman"/>
          <w:sz w:val="24"/>
          <w:szCs w:val="24"/>
        </w:rPr>
        <w:t>- иные законы и нормативные правовые акты Российской Федерации, Омской области, муниципальные правовые акты Любомировского сельского поселени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5. Перечень необходимых для оказания муниципальной услуги документов</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заявление о предоставлении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копия свидетельства о государственной регистрации юридического лица или выписка из государственного реестра о юридическом лице;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копия документа, удостоверяющего права (полномочия) представителя юридического лица, если с заявлением обращается представитель заявителя; 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приобретаемом земельном участке, ил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уведомление об отсутствии в ЕГРП запрашиваемых сведений о зарегистрированных правах на указанные здания, строения, сооружен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выписка из ЕГРП о правах на приобретаемый земельный участок ил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уведомление об отсутствии в ЕГРП запрашиваемых сведений о зарегистрированных правах на указанный земельный участок;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копия документа, подтверждающего обстоятельства, дающие право приобретения земельного участка, в том числе на особых условиях, в безвозмездное пользование на условиях, установленных земельным законодательством, если данное обстоятельство не следует из документов, указанных в подпунктах 1 - 6 пункта 2.6.1 настоящего административного регламент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ы, указанные в подпунктах 2, 4, 4.1, 5, 5.1, 6 пункта 2.5 настоящего административного регламента, не могут быть затребованы у заявителя, при этом заявитель вправе представить их вместе с заявлением о предоставлении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указанных документов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которого принято решение о предварительном согласовании предоставления земельного участк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Запрещается требовать от заявител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7.Основания для отказа в приѐме заявления и документов для оказания муниципальной услуги отсутствуют.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8. Отказ в предоставлении муниципальной услуги осуществляется по следующим основаниям: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аявление не соответствует положениям п.1 ст.39.17 Земельного кодекса Российской Федер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сутствие документов, необходимых для предоставления муниципальной услуги, указанных в пункте 2.5 раздела II настоящего административного регламента. В течение десяти дней со дня поступления заявления о предоставлении земельного участка уполномоченный орган возвращает заявление заявител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9. Муниципальная услуга предоставляется заявителям на безвозмездной основе.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0.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15 минут рабочего времен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1.Срок регистрации заявления - 15 минут рабочего времен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2. Требования к местам предоставл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2.1. Помещения для должностных лиц, осуществляющих предоставление муниципальной услуги, должны быть оборудованы табличками с указанием: - номера кабинет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фамилии, имени, отчества и должности специалиста, осуществляющего исполнение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ежима работы.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2.2.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2.3. Места информирования, предназначенные для ознакомления заявителей с информационными материалами, должны быть оборудованы информационными стендам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информационных стендах в помещении, предназначенном для приема документов, размещается следующая информац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текст административного регламент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бланк заявления о предоставлении земельного участк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еречень документов, необходимых для предоставл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график (режим) работы, номера телефонов, адрес Интернет-сайта и электронной почты уполномоченного орган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ежим приема граждан и организаций;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рядок получения консультаций.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4. Помещения для получателей муниципальной услуги должны быть оборудованы столом с письменными принадлежностями и стульями.</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3. Показатели доступности и качества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аявительный порядок обращения за предоставлением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крытость деятельности управления при предоставлении муниципальной услуги;</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доступность обращения за предоставлением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блюдение сроков предоставления муниципальной услуги в соответствии с настоящим регламентом;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лучение полной, актуальной и достоверной информации о порядке предоставления муниципальной услуги; </w:t>
      </w:r>
    </w:p>
    <w:p>
      <w:pPr>
        <w:pStyle w:val="Normal"/>
        <w:spacing w:before="0" w:after="0"/>
        <w:ind w:left="-851" w:firstLine="567"/>
        <w:jc w:val="both"/>
        <w:rPr/>
      </w:pPr>
      <w:r>
        <w:rPr>
          <w:rFonts w:cs="Times New Roman;Times New Roman" w:ascii="Times New Roman;Times New Roman" w:hAnsi="Times New Roman;Times New Roman"/>
          <w:sz w:val="24"/>
          <w:szCs w:val="24"/>
        </w:rPr>
        <w:t>- размещение информации о порядке предоставления муниципальной услуги на официальном сайте органов местного самоуправления муниципального образования Любомировского сельского поселения в сети Интернет (</w:t>
      </w:r>
      <w:hyperlink r:id="rId2">
        <w:r>
          <w:rPr>
            <w:rStyle w:val="InternetLink"/>
            <w:rFonts w:cs="Times New Roman;Times New Roman" w:ascii="Times New Roman;Times New Roman" w:hAnsi="Times New Roman;Times New Roman"/>
            <w:sz w:val="24"/>
            <w:szCs w:val="24"/>
          </w:rPr>
          <w:t>www.</w:t>
        </w:r>
        <w:r>
          <w:rPr>
            <w:rStyle w:val="InternetLink"/>
            <w:rFonts w:cs="Times New Roman;Times New Roman" w:ascii="Times New Roman;Times New Roman" w:hAnsi="Times New Roman;Times New Roman"/>
            <w:sz w:val="24"/>
            <w:szCs w:val="24"/>
            <w:lang w:val="en-US"/>
          </w:rPr>
          <w:t>tavrich</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omskporta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851"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I. Состав, последовательность и сроки выполнения административных процедур, требования к порядку их выполнения</w:t>
      </w:r>
    </w:p>
    <w:p>
      <w:pPr>
        <w:pStyle w:val="Normal"/>
        <w:spacing w:before="0" w:after="0"/>
        <w:ind w:left="-851"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 Последовательность административных процедур.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муниципальной услуги включает в себя следующие административные процедуры: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риѐм и регистрация заявления и документов о предоставлении муниципальной услуги, отказ в предоставлении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рассмотрение заявления и принятых от заявителя документов;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одготовка проекта договора безвозмездного пользования земельным участком либо мотивированный отказ в таком предоставлении земельного участк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2. Приѐм и регистрация заявления, запрос документов, отказ в предоставлении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2.1.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 указанных в пункте 2.5 настоящего административного регламента, по почте, представляет их лично. Ответственное должностное лицо, принимающее заявление: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при необходимости оказывает содействие в составлении заявления; </w:t>
      </w:r>
    </w:p>
    <w:p>
      <w:pPr>
        <w:pStyle w:val="Normal"/>
        <w:spacing w:before="0" w:after="0"/>
        <w:ind w:left="-851" w:firstLine="567"/>
        <w:jc w:val="both"/>
        <w:rPr/>
      </w:pPr>
      <w:r>
        <w:rPr>
          <w:rFonts w:cs="Times New Roman;Times New Roman" w:ascii="Times New Roman;Times New Roman" w:hAnsi="Times New Roman;Times New Roman"/>
          <w:sz w:val="24"/>
          <w:szCs w:val="24"/>
        </w:rPr>
        <w:t xml:space="preserve">6) формирует запрос необходимых документов заявителя в рамках межведомственного взаимодейств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в случае полного комплекта документов вносит информацию о контрольном сроке выдачи результата предоставления муниципальной услуги заявител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оформляет два экземпляра расписки о приѐме документов, передаѐ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 </w:t>
      </w:r>
    </w:p>
    <w:p>
      <w:pPr>
        <w:pStyle w:val="Normal"/>
        <w:spacing w:before="0" w:after="0"/>
        <w:ind w:left="-851" w:firstLine="567"/>
        <w:jc w:val="both"/>
        <w:rPr/>
      </w:pPr>
      <w:r>
        <w:rPr>
          <w:rFonts w:cs="Times New Roman;Times New Roman" w:ascii="Times New Roman;Times New Roman" w:hAnsi="Times New Roman;Times New Roman"/>
          <w:sz w:val="24"/>
          <w:szCs w:val="24"/>
        </w:rPr>
        <w:t>9) формирует землеустроительное дело;</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подшивает заявление и представленные документы заявителем, а также один экземпляр расписки о приѐме документов; </w:t>
      </w:r>
    </w:p>
    <w:p>
      <w:pPr>
        <w:pStyle w:val="Normal"/>
        <w:spacing w:before="0" w:after="0"/>
        <w:ind w:left="-851" w:firstLine="567"/>
        <w:jc w:val="both"/>
        <w:rPr/>
      </w:pPr>
      <w:r>
        <w:rPr>
          <w:rFonts w:cs="Times New Roman;Times New Roman" w:ascii="Times New Roman;Times New Roman" w:hAnsi="Times New Roman;Times New Roman"/>
          <w:sz w:val="24"/>
          <w:szCs w:val="24"/>
        </w:rPr>
        <w:t>11)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ый срок выполнения указанных административных процедур не может превышать 15 минут.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 Ответственное должностное лицо, принимающее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формление заявителем документов по форме, не соответствующей требованиям настоящего регламент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едставление заявителем неполного комплекта документов, предусмотренных настоящим регламентом;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 землеустроительной документ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каз в предоставлении муниципальной услуги подписывает Глава Любомировского сельского поселения и ответственный исполнитель, принявший заявление, направляет его заявителю, вместе с представленным заявлением и документами в течение десяти дней со дня поступления заявления о предоставлении земельного участк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Рассмотрение заявления и принятых от заявителя документов.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1. Началом административной процедуры является поступление дела ответственному должностному лицу Администрации Любомировского сельского поселен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 Рассмотрение заявления и принятых от заявителя документов.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1. Ответственное должностное лицо за подготовку проекта договора безвозмездного пользования земельным участком рассматривает поступившее заявление, проверяет наличие или отсутствие оснований отказа, предусмотренных статьѐй 39.16 Земельного кодекса Российской Федерации, и при наличии оснований для отказа в предоставлении земельного участка готовит проект сообщения об отказе в предоставлении земельного участка в безвозмездное пользование. В сообщении должны быть указаны все основания отказ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2. Глава Любомировского сельского поселения подписывает сообщение об отказе в предоставлении земельного участка и передаѐт его для отправки заявителю в порядке делопроизводства.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3. Срок исполнения данной процедуры не должен превышать тридцати дней со дня поступления заявлен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 Подготовка проекта договора безвозмездного пользовани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1. Ответственное должностное лицо за подготовку проекта договора безвозмездного пользования, осуществляет его подготовку, распечатывает в трѐх экземплярах, и после проверки передает Главе Любомировского для рассмотрения и подписания в срок не более трѐх рабочих дней.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2. Глава подписывает проект договора безвозмездного пользования земельным участком и передает ответственному должностному лицу за его подготовку.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3. Ответственное должностное лицо за подготовку проекта договора безвозмездного пользования ставит печати на подпись Главы Любомировского  сельского поселени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4. Ответственное должностное лицо при личном обращении заявителя (представителя заявителя) передает ему документы при предъявлении документа, удостоверяющего личность заявителя, либо его представител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5. Заявитель (представитель заявителя) подтверждает факт получения документов личной подписью в расписке-уведомлении о получении договора безвозмездного пользования земельным участком.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ый срок выполнения указанных административных действий составляет 15 минут.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 исполнения указанной административной процедуры 1 рабочий день.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851"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V. Формы контроля за исполнением административного регламента</w:t>
      </w:r>
    </w:p>
    <w:p>
      <w:pPr>
        <w:pStyle w:val="Normal"/>
        <w:spacing w:before="0" w:after="0"/>
        <w:ind w:left="-851"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left="-851" w:firstLine="567"/>
        <w:jc w:val="both"/>
        <w:rPr/>
      </w:pPr>
      <w:r>
        <w:rPr>
          <w:rFonts w:cs="Times New Roman;Times New Roman" w:ascii="Times New Roman;Times New Roman" w:hAnsi="Times New Roman;Times New Roman"/>
          <w:sz w:val="24"/>
          <w:szCs w:val="24"/>
        </w:rPr>
        <w:t>4.1 Текущий контроль за исполнением Административного регламента при предоставлении муниципальной услуги осуществляется Главой Любомировского сельского поселени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 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2-ФЗ «О персональных данных».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851"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ind w:left="-851"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 Заявитель имеет право обратиться с жалобой в том числе в следующих случаях: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арушение срока регистрации запроса заявителя о предоставлении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арушение срока предоставл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каз в приѐ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Жалоба подается в письменной форме на бумажном носителе, в электронной форме: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Главе Любомировского сельского поселения на решения, действия (бездействие) ответственного исполнител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может быть направлена по почте, через МКУ МФЦ, с использованием информационно-телекоммуникационной сети «Интернет», официального сайта органов местного самоуправления Любомировского сельского поселения (</w:t>
      </w:r>
      <w:hyperlink r:id="rId3">
        <w:r>
          <w:rPr>
            <w:rStyle w:val="InternetLink"/>
            <w:rFonts w:cs="Times New Roman;Times New Roman" w:ascii="Times New Roman;Times New Roman" w:hAnsi="Times New Roman;Times New Roman"/>
            <w:sz w:val="24"/>
            <w:szCs w:val="24"/>
          </w:rPr>
          <w:t>www.</w:t>
        </w:r>
        <w:r>
          <w:rPr>
            <w:rStyle w:val="InternetLink"/>
            <w:rFonts w:cs="Times New Roman;Times New Roman" w:ascii="Times New Roman;Times New Roman" w:hAnsi="Times New Roman;Times New Roman"/>
            <w:sz w:val="24"/>
            <w:szCs w:val="24"/>
            <w:lang w:val="en-US"/>
          </w:rPr>
          <w:t>tavrich</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omskporta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xml:space="preserve">), а также может быть принята на личном приѐме заявителя.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3. Жалоба должна содержать: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4. Жалоба, поступившая в орган, предоставляющий муниципальную услугу подлежит рассмотрению в течение 15 рабочих дней со дня еѐ регистрации, а в случае обжалования отказа органа, предоставляющего муниципальную услугу в приѐ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ѐ регистрации.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По результатам рассмотрения жалобы, Администрация Любомировского принимает одно из следующих решений: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казывает в удовлетворении жалобы.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6. Не позднее дня, следующего за днѐм принятия решения, указанного в пункте 5.11,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before="0" w:after="0"/>
        <w:ind w:left="-851"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Гипертекстовая ссылка"/>
    <w:basedOn w:val="Style14"/>
    <w:qFormat/>
    <w:rPr>
      <w:b/>
      <w:bCs/>
      <w:color w:val="008000"/>
    </w:rPr>
  </w:style>
  <w:style w:type="character" w:styleId="Style16">
    <w:name w:val="Основной текст_"/>
    <w:basedOn w:val="Style14"/>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vrich.omskportal.ru/" TargetMode="External"/><Relationship Id="rId3" Type="http://schemas.openxmlformats.org/officeDocument/2006/relationships/hyperlink" Target="http://www.tavrich.omskporta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13:00Z</dcterms:created>
  <dc:creator>Киссер</dc:creator>
  <dc:description/>
  <cp:keywords/>
  <dc:language>en-US</dc:language>
  <cp:lastModifiedBy>User</cp:lastModifiedBy>
  <cp:lastPrinted>2015-08-25T16:06:00Z</cp:lastPrinted>
  <dcterms:modified xsi:type="dcterms:W3CDTF">2018-05-08T13:17:00Z</dcterms:modified>
  <cp:revision>23</cp:revision>
  <dc:subject/>
  <dc:title/>
</cp:coreProperties>
</file>