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ЮБОМИРОВСКОГО СЕЛЬСКОГО ПОСЕЛЕНИЯ ТАВРИЧЕСКОГО МУНИЦИПАЛЬНОГО РАЙОНА ОМСКОЙ ОБЛА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TextBody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Style17"/>
        <w:ind w:hanging="0"/>
        <w:rPr/>
      </w:pPr>
      <w:r>
        <w:rPr/>
        <w:t>от  23 января  2019 года                                                                                                     № 1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</w:t>
      </w:r>
      <w:r>
        <w:rPr/>
        <w:t>с. Любом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042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постановление Администрации Любомировского сельского поселения от 29.11.2017 № 102 об утверждении административного регламента оказания муниципальной услуги «Выдача разрешения (ордера) на производство земляных работ»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27.07.2010 №210-ФЗ «Об организации предоставления государственных и муниципальных услуг», руководствуясь Федеральным законом от 06.10.2003 №131-ФЗ «Об общих принципах организации местного самоуправления в Российской Федерации», Уставом Любомиров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left" w:pos="2268" w:leader="none"/>
          <w:tab w:val="left" w:pos="680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административный регламент оказания муниципальной услуги «Выдача разрешения (ордера) на производство земляных работ», утвержденный постановлением Администрации Любомировского сельского поселения Таврического муниципального района Омской области от 29.11.2017 № 102 (далее – Регламент), следующее изменения и дополнен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5.1.2 Регламента дополнить подпунктами 8,9 следующего содержания: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) нарушение срока или порядка выдачи документов по результатам представления муниципальной услуги;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1 пункта 5.7.1 Регламента изложить в следующей редакции: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lineRule="auto" w:line="240" w:before="36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2:00Z</dcterms:created>
  <dc:creator>Киссер</dc:creator>
  <dc:description/>
  <cp:keywords/>
  <dc:language>en-US</dc:language>
  <cp:lastModifiedBy>User</cp:lastModifiedBy>
  <cp:lastPrinted>2019-01-24T11:33:00Z</cp:lastPrinted>
  <dcterms:modified xsi:type="dcterms:W3CDTF">2019-01-24T05:34:00Z</dcterms:modified>
  <cp:revision>6</cp:revision>
  <dc:subject/>
  <dc:title/>
</cp:coreProperties>
</file>