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Шестьдесят вос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т 20 января2025 года                                                                                       № __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решение Совета Любомировского сельского поселения Таврического муниципального района от 31.10.2017 №181 « Об утвержден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ения об управлении муниципальной собственностью Любомиров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61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решение Совета Любомировского сельского поселения Таврического муниципального района от 31.10.2017 №181 « 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ения об управлении муниципальной собственностью Любомиров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26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юбомировского сельского поселения Таврического муниципального района от 31.10.2017 №181 «Об утверждении </w:t>
      </w:r>
      <w:r>
        <w:rPr>
          <w:sz w:val="28"/>
          <w:szCs w:val="28"/>
        </w:rPr>
        <w:t>Положения об управлении муниципальной собственностью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26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юбомировского сельского поселения Таврического муниципального района от 31.10.2017 №181 «Об утверждении </w:t>
      </w:r>
      <w:r>
        <w:rPr>
          <w:sz w:val="28"/>
          <w:szCs w:val="28"/>
        </w:rPr>
        <w:t>Положения об управлении муниципальной собственностью Любомиров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5-01-14T11:13:00Z</dcterms:modified>
  <cp:revision>44</cp:revision>
  <dc:subject/>
  <dc:title/>
</cp:coreProperties>
</file>