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szCs w:val="28"/>
        </w:rPr>
        <w:t>Шестьдесят восьмой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</w:rPr>
        <w:t>от 20 января2025 года                                                                                      № __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внесении изменений в Положение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</w:t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Жилищным кодексом Российской Федерации, Законом Омской области от 28 декабря 2005 года №722-ОЗ «О государственной политике Омской области в жилищной сфере», руководствуясь Федеральным законом от 06.10.2003 года № 131-ФЗ «Об общих принципах организации местного самоуправления в Российской Федерации», Уставом Любомировского сельского поселения, Совет Любомировского сельского поселения Таврического муниципального района Омской област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/>
        <w:t>РЕШИЛ: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, утвержденное решение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ятьдесят четвертой (внеочередной)  </w:t>
      </w:r>
      <w:r>
        <w:rPr>
          <w:rFonts w:cs="Times New Roman" w:ascii="Times New Roman" w:hAnsi="Times New Roman"/>
          <w:sz w:val="28"/>
          <w:szCs w:val="28"/>
        </w:rPr>
        <w:t xml:space="preserve">сессии второго созыва Совета Любомировского сельского поселения Таврического муниципального района Омской области от 24.07.2015 № 321 (далее – Положение) следующие изменени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. статьи 18 Положения, после слов "для проживания" дополнить словами «, в том числ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ab/>
        <w:tab/>
        <w:t xml:space="preserve">     В.А. 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Основной текст (6)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55:00Z</dcterms:created>
  <dc:creator>alevisheva</dc:creator>
  <dc:description/>
  <cp:keywords/>
  <dc:language>en-US</dc:language>
  <cp:lastModifiedBy>User</cp:lastModifiedBy>
  <cp:lastPrinted>2024-12-26T11:53:00Z</cp:lastPrinted>
  <dcterms:modified xsi:type="dcterms:W3CDTF">2025-01-14T11:13:00Z</dcterms:modified>
  <cp:revision>11</cp:revision>
  <dc:subject/>
  <dc:title>Положение о денежном содержании муниципальных служащих ________  МУНИЦИПАЛЬНОГО РАЙОНА ОМСКОЙ ОБЛАСТИ</dc:title>
</cp:coreProperties>
</file>