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5 год и на плановый период 2026 и 2027 годов» от 20.01.2025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5 год и на плановый период 2026 и 2027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bookmarkStart w:id="0" w:name="_Hlk187767155"/>
      <w:r>
        <w:rPr>
          <w:b/>
          <w:sz w:val="22"/>
          <w:szCs w:val="22"/>
        </w:rPr>
        <w:t xml:space="preserve">Изменение доходной части согласно уведомлению Министерства финансов Омской области № 0000-016-55326304 о предоставлении субсидии, субвенции, иного межбюджетного трансферта, имеющего целевое назначение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и плановый период 2026 и  2027 годов от 20 декабря 2024 года</w:t>
      </w:r>
      <w:r>
        <w:rPr>
          <w:bCs/>
          <w:sz w:val="22"/>
          <w:szCs w:val="22"/>
        </w:rPr>
        <w:t>, в том числ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0"/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5 год, всего+10431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10431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6 год, всего+10175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10175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7 год, всего+10139,00 рублей,</w:t>
      </w:r>
      <w:r>
        <w:rPr>
          <w:bCs/>
          <w:sz w:val="22"/>
          <w:szCs w:val="22"/>
        </w:rPr>
        <w:t xml:space="preserve"> в том числе по КБК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4 202 35118 10 0000 150 +10139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) Изменение бюджетной росписи по расхода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Изменение расходной части согласно уведомлению Министерства финансов Омской области № 0000-016-55326304 о предоставлении субсидии, субвенции, иного межбюджетного трансферта, имеющего целевое назначение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и плановый период 2026 и  2027 годов от 20 декабря 2024 года</w:t>
      </w:r>
      <w:r>
        <w:rPr>
          <w:bCs/>
          <w:sz w:val="22"/>
          <w:szCs w:val="22"/>
        </w:rPr>
        <w:t>, в том числ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5 год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8011,52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2419,48 рублей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6 год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7814,90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2360,10 рублей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 2027 год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- на код</w:t>
      </w:r>
      <w:r>
        <w:rPr>
          <w:bCs/>
        </w:rPr>
        <w:t xml:space="preserve"> 0203 9910151182 121 211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Заработная плата работников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7787,25;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0203 9910151182 129 2130199</w:t>
      </w:r>
      <w:r>
        <w:rPr>
          <w:b/>
        </w:rPr>
        <w:t xml:space="preserve"> (</w:t>
      </w:r>
      <w:r>
        <w:rPr>
          <w:color w:val="000000"/>
          <w:shd w:fill="FFFFFF" w:val="clear"/>
        </w:rPr>
        <w:t>Начисления на выплаты по оплате труда работникам прочих категорий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hd w:fill="FFFFFF" w:val="clear"/>
        </w:rPr>
        <w:t>(</w:t>
      </w:r>
      <w:r>
        <w:rPr/>
        <w:t xml:space="preserve"> КБА 4006150, Мероприятие 0, Тип средств 150300, Код цели 25-51180-00000-00000,  КРКС 200) +2351,75 рубле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5 год и на плановый период 2026 и 202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4-03-13T10:23:00Z</cp:lastPrinted>
  <dcterms:modified xsi:type="dcterms:W3CDTF">2025-01-14T11:20:00Z</dcterms:modified>
  <cp:revision>534</cp:revision>
  <dc:subject/>
  <dc:title>                                                                        Комитет финансов и контроля</dc:title>
</cp:coreProperties>
</file>