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емидесятой (внеочередной)сессии четвертого созыв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овета Любомировского сельского посе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ата проведения:  31 марта  2025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емя проведения: 15:00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 внесении изменений в решение Шестьдесят шестой сессии Совета Любомировского сельского поселения четвертого созыва от 16 декабря 2024 года № 424 «О бюджете Любомировского сельского поселения Таврического муниципального района Омской области на 2025 год и на плановый период 2026 и 2027 годов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 протесте прокурора Таврического района Омской области </w:t>
      </w:r>
      <w:r>
        <w:rPr>
          <w:rFonts w:eastAsia="Tahoma"/>
          <w:color w:val="000000"/>
          <w:sz w:val="28"/>
          <w:szCs w:val="28"/>
          <w:lang w:bidi="ru-RU"/>
        </w:rPr>
        <w:t>на Положения о муниципальном контроле на территории Любомировского сельского поселения Таврического муниципального района Омской области, утвержденные решением Совета Любомировского сельского поседения от 22.11.2021 №13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-2"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ложение о муниципальном жилищном контроле на территории Любомировского сельского поселения Таврического муниципального района Омской области утвержденного решением Совета Любомировского сельского поселения от 22.11.2021 №13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 досрочном прекращении полномочий  Главы Любомировского сельского поселения Таврического муниципального района Омской области  в связи отставкой по собственному желанию и возложении временного исполнения обязанностей Главы Любомировского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вопрос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О внесении изменений и дополнений 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5">
    <w:name w:val="Основной текст (5)_"/>
    <w:basedOn w:val="Style14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b/>
      <w:bCs/>
      <w:spacing w:val="-10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b/>
      <w:b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/>
      <w:jc w:val="center"/>
    </w:pPr>
    <w:rPr>
      <w:b/>
      <w:bCs/>
      <w:spacing w:val="-10"/>
      <w:sz w:val="26"/>
      <w:szCs w:val="2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36:00Z</dcterms:created>
  <dc:creator>Вероника</dc:creator>
  <dc:description/>
  <cp:keywords/>
  <dc:language>en-US</dc:language>
  <cp:lastModifiedBy>User</cp:lastModifiedBy>
  <cp:lastPrinted>2025-02-25T16:33:00Z</cp:lastPrinted>
  <dcterms:modified xsi:type="dcterms:W3CDTF">2025-03-31T06:02:00Z</dcterms:modified>
  <cp:revision>71</cp:revision>
  <dc:subject/>
  <dc:title/>
</cp:coreProperties>
</file>