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24" w:leader="none"/>
        </w:tabs>
        <w:rPr/>
      </w:pPr>
      <w:r>
        <w:rPr>
          <w:sz w:val="28"/>
          <w:szCs w:val="28"/>
        </w:rPr>
        <w:tab/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е семидесятой (внеочередной) сессии четве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оми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ind w:firstLine="6663"/>
        <w:jc w:val="both"/>
        <w:rPr/>
      </w:pPr>
      <w:r>
        <w:rPr>
          <w:sz w:val="28"/>
          <w:szCs w:val="28"/>
        </w:rPr>
        <w:t>31 марта 2025 го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Начало: 15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 проведения заседания Совета: Администрация Любомировского сельского поселения, расположенная по адресу Омская область, Таврический район, с. Любомировка, ул. Лесная, 1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сего депутатов - 10  человек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ует депутатов - 10 человек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tbl>
            <w:tblPr>
              <w:tblW w:w="7859" w:type="dxa"/>
              <w:jc w:val="left"/>
              <w:tblInd w:w="2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59"/>
            </w:tblGrid>
            <w:tr>
              <w:trPr/>
              <w:tc>
                <w:tcPr>
                  <w:tcW w:w="7859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ходько Алексей Николаевич</w:t>
                  </w:r>
                </w:p>
              </w:tc>
            </w:tr>
            <w:tr>
              <w:trPr/>
              <w:tc>
                <w:tcPr>
                  <w:tcW w:w="7859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голева Елена Владимировна</w:t>
                  </w:r>
                </w:p>
              </w:tc>
            </w:tr>
            <w:tr>
              <w:trPr/>
              <w:tc>
                <w:tcPr>
                  <w:tcW w:w="7859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родавко Елена Владимировна</w:t>
                  </w:r>
                </w:p>
              </w:tc>
            </w:tr>
            <w:tr>
              <w:trPr/>
              <w:tc>
                <w:tcPr>
                  <w:tcW w:w="7859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чалова Юлия Валерьевна</w:t>
                  </w:r>
                </w:p>
              </w:tc>
            </w:tr>
            <w:tr>
              <w:trPr/>
              <w:tc>
                <w:tcPr>
                  <w:tcW w:w="7859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епанова Ольга Фёдоровна</w:t>
                  </w:r>
                </w:p>
              </w:tc>
            </w:tr>
            <w:tr>
              <w:trPr/>
              <w:tc>
                <w:tcPr>
                  <w:tcW w:w="7859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нковская Оксана Владимировна</w:t>
                  </w:r>
                </w:p>
              </w:tc>
            </w:tr>
            <w:tr>
              <w:trPr/>
              <w:tc>
                <w:tcPr>
                  <w:tcW w:w="7859" w:type="dxa"/>
                  <w:tcBorders/>
                </w:tcPr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якова Светлана Владимировна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нчаров Александр Анатольевич 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иценко Дарья Сергеевна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ертасова Динара Муратовна</w:t>
                  </w:r>
                </w:p>
              </w:tc>
            </w:tr>
          </w:tbl>
          <w:p>
            <w:pPr>
              <w:pStyle w:val="Normal"/>
              <w:ind w:left="-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: Почалова Юлия Валерьевна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заседания: Бородавко Елена Владимировна – депутат Совета Любоми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предложению Почаловой Ю.В. единогласно утвердили повестку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 внесении изменений в решение Шестьдесят шестой сессии Совета Любомировского сельского поселения четвертого созыва от 16 декабря 2024 года № 424 «О бюджете Любомировского сельского поселения Таврического муниципального района Омской области на 2025 год и на плановый период 2026 и 2027 год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 протесте прокурора Таврического района Омской области </w:t>
      </w:r>
      <w:r>
        <w:rPr>
          <w:rFonts w:eastAsia="Tahoma"/>
          <w:color w:val="000000"/>
          <w:sz w:val="28"/>
          <w:szCs w:val="28"/>
          <w:lang w:bidi="ru-RU"/>
        </w:rPr>
        <w:t>на Положения о муниципальном контроле н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дения от 22.11.2021 №134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ложение о муниципальном жилищном контроле на территории Любомировского сельского поселения Таврического муниципального района Омской области утвержденного решением Совета Любомировского сельского поселения от 22.11.2021 №134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 досрочном прекращении полномочий  Главы Любомировского сельского поселения Таврического муниципального района Омской области  в связи отставкой по собственному желанию и возложении временного исполнения обязанностей Главы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О внесении изменений и дополнений 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76"/>
        <w:ind w:right="-2"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76"/>
        <w:ind w:right="-2" w:firstLine="567"/>
        <w:jc w:val="both"/>
        <w:rPr/>
      </w:pPr>
      <w:r>
        <w:rPr>
          <w:b/>
          <w:sz w:val="28"/>
          <w:szCs w:val="28"/>
        </w:rPr>
        <w:t>Сессия приступила к рассмотрению вопросов повестки дня</w:t>
      </w:r>
    </w:p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ствующий выносит на рассмотрение вопрос:</w:t>
      </w:r>
      <w:r>
        <w:rPr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Шестьдесят шестой сессии Совета Любомировского сельского поселения четвертого созыва от 16 декабря 2024 года № 424 «О бюджете Любомировского сельского поселения Таврического муниципального района Омской области на 2025 год и на плановый период 2026 и 2027 годов»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bCs/>
          <w:iCs/>
          <w:szCs w:val="28"/>
        </w:rPr>
      </w:pPr>
      <w:r>
        <w:rPr>
          <w:szCs w:val="28"/>
        </w:rPr>
        <w:t>СЛУШАЛИ: Г.В.Кумпан - главного специалиста- главного бухгалтера,                          которая дала пояснения по данному решению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опросов  к  докладчику  не  поступило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носится  предложение  принять  решение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ГОЛОСОВАЛИ:  ЗА – 10; ПРОТИВ – 0; ВОДЕРЖАЛИСЬ – 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Cs w:val="28"/>
        </w:rPr>
        <w:t xml:space="preserve">РЕШИЛИ: 1. </w:t>
      </w:r>
      <w:r>
        <w:rPr>
          <w:sz w:val="28"/>
          <w:szCs w:val="28"/>
        </w:rPr>
        <w:t>Внести изменения в решение Шестьдесят шестой сессии Совета Любомировского сельского поселения четвертого созыва от 16 декабря 2024 года № 424 «О бюджете Любомировского сельского поселения Таврического муниципального района Омской области на 2025 год и на плановый период 2026 и 2027 год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едательствующий выносит на рассмотрение вопрос: О протесте прокурора Таврического района Омской области </w:t>
      </w:r>
      <w:r>
        <w:rPr>
          <w:rFonts w:eastAsia="Tahoma"/>
          <w:color w:val="000000"/>
          <w:sz w:val="28"/>
          <w:szCs w:val="28"/>
          <w:lang w:bidi="ru-RU"/>
        </w:rPr>
        <w:t>на Положения о муниципальном контроле н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дения от 22.11.2021 №134.</w:t>
      </w:r>
    </w:p>
    <w:p>
      <w:pPr>
        <w:pStyle w:val="TextBody"/>
        <w:ind w:firstLine="567"/>
        <w:jc w:val="both"/>
        <w:rPr>
          <w:bCs/>
          <w:iCs/>
          <w:szCs w:val="28"/>
        </w:rPr>
      </w:pPr>
      <w:r>
        <w:rPr>
          <w:szCs w:val="28"/>
        </w:rPr>
        <w:t>СЛУШАЛИ: Почалову Ю.В., председателя Совета Любомировского сельского поселения, которая дала пояснения по данному решению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опросов  к  докладчику  не  поступило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носится  предложение  принять  решение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ГОЛОСОВАЛИ:  ЗА – 10; ПРОТИВ – 0; ВОДЕРЖАЛИСЬ – 0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РЕШИЛИ: </w:t>
      </w:r>
      <w:r>
        <w:rPr>
          <w:sz w:val="28"/>
          <w:szCs w:val="28"/>
        </w:rPr>
        <w:t xml:space="preserve">Протест прокурора Таврического района Омской области от 27.02.2025 №7-02-2025/Прдп123-25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Положения о муниципальном контроле н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ления от 22.11.2021 №134 </w:t>
      </w:r>
      <w:r>
        <w:rPr>
          <w:sz w:val="28"/>
          <w:szCs w:val="28"/>
        </w:rPr>
        <w:t>считать рассмотренны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76"/>
        <w:ind w:right="-2" w:firstLine="567"/>
        <w:jc w:val="both"/>
        <w:rPr/>
      </w:pPr>
      <w:r>
        <w:rPr>
          <w:sz w:val="28"/>
          <w:szCs w:val="28"/>
        </w:rPr>
        <w:t xml:space="preserve">3. Председательствующий выносит на рассмотрение вопрос: </w:t>
      </w: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ложение о муниципальном жилищном контроле на территории Любомировского сельского поселения Таврического муниципального района Омской области утвержденного решением Совета Любомировского сельского поселения от 22.11.2021 №134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76"/>
        <w:ind w:right="-2"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ЛУШАЛИ: Почалову Ю.В., председателя Совета Любомировского сельского поселения, которая дала пояснения по данному решению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опросов  к  докладчику  не  поступило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носится  предложение  принять  решение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ГОЛОСОВАЛИ:  ЗА – 10; ПРОТИВ – 0; ВОДЕРЖАЛИСЬ – 0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ИЛИ </w:t>
      </w:r>
      <w:r>
        <w:rPr>
          <w:color w:val="000000"/>
          <w:sz w:val="28"/>
          <w:szCs w:val="28"/>
        </w:rPr>
        <w:t>Внести изменения в</w:t>
      </w:r>
      <w:r>
        <w:rPr>
          <w:sz w:val="28"/>
          <w:szCs w:val="28"/>
        </w:rPr>
        <w:t xml:space="preserve"> Положение о муниципальном жилищном контроле на территории Любомировского сельского поселения Таврического муниципального района Ом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ствующий выносит на рассмотрение вопрос: О досрочном прекращении полномочий  Главы Любомировского сельского поселения Таврического муниципального района Омской области  в связи отставкой по собственному желанию и возложении временного исполнения обязанностей Главы Любомировского сельского поселения</w:t>
      </w:r>
      <w:r>
        <w:rPr>
          <w:rFonts w:eastAsia="Tahoma"/>
          <w:color w:val="000000"/>
          <w:sz w:val="28"/>
          <w:szCs w:val="28"/>
          <w:lang w:bidi="ru-RU"/>
        </w:rPr>
        <w:t>.</w:t>
      </w:r>
    </w:p>
    <w:p>
      <w:pPr>
        <w:pStyle w:val="TextBody"/>
        <w:ind w:firstLine="567"/>
        <w:jc w:val="both"/>
        <w:rPr>
          <w:bCs/>
          <w:iCs/>
          <w:szCs w:val="28"/>
        </w:rPr>
      </w:pPr>
      <w:r>
        <w:rPr>
          <w:szCs w:val="28"/>
        </w:rPr>
        <w:t>СЛУШАЛИ: Главу Любомировского сельского поселения Бондаренко Владимра Анатольевича который пояснил о досрочном прекращении полномочий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опросов  к  докладчику  не  поступило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носится  предложение  принять  решение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ГОЛОСОВАЛИ:  ЗА – 10; ПРОТИВ – 0; ВОДЕРЖАЛИСЬ – 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Cs w:val="28"/>
        </w:rPr>
        <w:t xml:space="preserve">РЕШИЛИ: </w:t>
      </w:r>
      <w:r>
        <w:rPr>
          <w:sz w:val="28"/>
          <w:szCs w:val="28"/>
        </w:rPr>
        <w:t xml:space="preserve">Принять отставку и досрочно прекратить полномочия Главы </w:t>
      </w:r>
      <w:r>
        <w:rPr>
          <w:sz w:val="28"/>
        </w:rPr>
        <w:t>Любомировского сельского поселения</w:t>
      </w:r>
      <w:r>
        <w:rPr>
          <w:sz w:val="28"/>
          <w:szCs w:val="28"/>
        </w:rPr>
        <w:t xml:space="preserve"> Бондаренко Владимира Анатольевича в связи с отставкой по собственному желанию с 31 марта 2025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вопро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ствующий выносит на рассмотрение вопрос:</w:t>
      </w:r>
      <w:r>
        <w:rPr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 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bCs/>
          <w:iCs/>
          <w:szCs w:val="28"/>
        </w:rPr>
      </w:pPr>
      <w:r>
        <w:rPr>
          <w:szCs w:val="28"/>
        </w:rPr>
        <w:t>СЛУШАЛИ: Г.В.Кумпан - главного специалиста- главного бухгалтера,                          которая дала пояснения по данному решению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опросов  к  докладчику  не  поступило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носится  предложение  принять  решение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ГОЛОСОВАЛИ:  ЗА – 10; ПРОТИВ – 0; ВОДЕРЖАЛИСЬ – 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Cs w:val="28"/>
        </w:rPr>
        <w:t xml:space="preserve">РЕШИЛИ: 1. </w:t>
      </w:r>
      <w:r>
        <w:rPr>
          <w:sz w:val="28"/>
          <w:szCs w:val="28"/>
        </w:rPr>
        <w:t>Внести изменения и дополнения 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Повестка дня семидесятой (внеочередной)  сессии  Совета Любомировского сельского поселения четвертого созыва рассмотре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ссия объявляется закрыт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мировского  сельского  поселения                                     Ю.В. Почалова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Е.В. Бородав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basedOn w:val="Style14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b/>
      <w:bCs/>
      <w:spacing w:val="-10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pacing w:val="-10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2:40:00Z</dcterms:created>
  <dc:creator>User</dc:creator>
  <dc:description/>
  <cp:keywords/>
  <dc:language>en-US</dc:language>
  <cp:lastModifiedBy>User</cp:lastModifiedBy>
  <cp:lastPrinted>2025-02-24T18:36:00Z</cp:lastPrinted>
  <dcterms:modified xsi:type="dcterms:W3CDTF">2025-03-28T10:16:00Z</dcterms:modified>
  <cp:revision>94</cp:revision>
  <dc:subject/>
  <dc:title/>
</cp:coreProperties>
</file>