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2880" w:right="175"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Шестьдесят вось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четвертого созыв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т 20 января2025 года                                                                                     № 44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both"/>
        <w:rPr>
          <w:sz w:val="28"/>
        </w:rPr>
      </w:pPr>
      <w:r>
        <w:rPr>
          <w:sz w:val="28"/>
        </w:rPr>
        <w:t xml:space="preserve">О внесении изменений в решение Совета   </w:t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both"/>
        <w:rPr>
          <w:sz w:val="28"/>
        </w:rPr>
      </w:pPr>
      <w:r>
        <w:rPr>
          <w:sz w:val="28"/>
        </w:rPr>
        <w:t>Любомировского сельского поселения Таврического муниципального района Омской области от 24.08.2017 № 158 «</w:t>
      </w:r>
      <w:r>
        <w:rPr>
          <w:sz w:val="28"/>
          <w:szCs w:val="28"/>
        </w:rPr>
        <w:t>О порядке определения цены земельного участка, находящегося в муниципальной собственности Любомировского сельского поселения Таврического муниципального района Омской области, при заключении договора купли-продажи такого земельного участка, без проведения торгов»</w:t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9.3, 39.4, 39.20 Земельного кодекса Российской Федерации, руководствуясь Федеральным законом от 06.10.2003 года № 131-ФЗ «Об общих принципах организации местного самоуправления в Российской Федерации», Уставом Любомировского сельского поселения Таврического муниципального района Омской области, Совет Любомировского сельского поселения 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определения цены земельного участка, находящегося в муниципальной собственности Любомировского сельского поселения Таврического муниципального района Омской области, при заключении договора купли-продажи такого земельного участка, без проведения торгов, утвержденный решением Совета Любомировского сельского поселения Таврического муниципального района Омской области от 24.08.2017  № 158 (далее - Порядок)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подпункт 4 части 1 статьи 2 Порядка – исключить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sz w:val="28"/>
          <w:szCs w:val="28"/>
        </w:rPr>
        <w:t>2. Настоящее решение подлежит обнародованию в соответствии с Уставом Любомировского сельского поселения Тавриче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В.А. Бондаренко</w:t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3:52:00Z</dcterms:created>
  <dc:creator>Пользователь</dc:creator>
  <dc:description/>
  <dc:language>en-US</dc:language>
  <cp:lastModifiedBy>User</cp:lastModifiedBy>
  <cp:lastPrinted>2024-12-20T11:41:00Z</cp:lastPrinted>
  <dcterms:modified xsi:type="dcterms:W3CDTF">2025-01-20T03:52:00Z</dcterms:modified>
  <cp:revision>2</cp:revision>
  <dc:subject/>
  <dc:title>ОМСКАЯ  ОБЛАСТЬ</dc:title>
</cp:coreProperties>
</file>