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8"/>
          <w:szCs w:val="28"/>
        </w:rPr>
        <w:t>Шестьдесят вос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20 января2025 года                                                                                     № 439</w:t>
      </w:r>
    </w:p>
    <w:p>
      <w:pPr>
        <w:pStyle w:val="Normal"/>
        <w:ind w:left="142" w:right="407" w:hanging="0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right="-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я о старостах населенных пунктов Любомировского сельского поселения Таврического муниципального района Омской области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ростах населенных пунктов Любомировского сельского поселения Таврического муниципального района Омской области утвержденное решением пятьдесят пятой сессии Совета Любомировского сельского поселения Таврического муниципального района Омской области от 04.12.2018г № 285» (далее – Положение) следующие изменения: в пункте 6.1 части 6 Положения слова «пунктами 1 – 7» заменить словами «пунктами 1 - 7 и 9.2».</w:t>
      </w:r>
    </w:p>
    <w:p>
      <w:pPr>
        <w:pStyle w:val="Normal"/>
        <w:ind w:right="-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 xml:space="preserve">                                                    В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sz w:val="24"/>
      <w:szCs w:val="24"/>
      <w:lang w:val="ru-RU" w:eastAsia="zh-CN" w:bidi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MSReferenceSansSerif8pt">
    <w:name w:val="Основной текст (4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MSReferenceSansSerif11pt">
    <w:name w:val="Основной текст (4) + MS Reference Sans Serif;1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31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ind w:left="0" w:right="0" w:hanging="162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82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0" w:after="780"/>
      <w:jc w:val="right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240" w:after="4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2:53:00Z</dcterms:created>
  <dc:creator>ADM20R1</dc:creator>
  <dc:description/>
  <cp:keywords/>
  <dc:language>en-US</dc:language>
  <cp:lastModifiedBy>User</cp:lastModifiedBy>
  <cp:lastPrinted>2024-12-26T08:50:00Z</cp:lastPrinted>
  <dcterms:modified xsi:type="dcterms:W3CDTF">2025-01-17T10:47:00Z</dcterms:modified>
  <cp:revision>14</cp:revision>
  <dc:subject/>
  <dc:title/>
</cp:coreProperties>
</file>