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Шестьдесят вос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>от 20 января2025 года                                                                                     № 442</w:t>
      </w:r>
    </w:p>
    <w:p>
      <w:pPr>
        <w:pStyle w:val="Normal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146685</wp:posOffset>
                </wp:positionV>
                <wp:extent cx="4299585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407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тесте прокурора Таврического района Омской области 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 xml:space="preserve">на решение Совета Любомировского сельского поселения Таврического муниципального района от 31.10.2017 №181 « Об утверждении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ожения об управлении муниципальной собственностью Любомировского сельского поселения Таврического муниципального района Омской области</w:t>
                                  </w: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both"/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color w:val="000000"/>
                                      <w:sz w:val="28"/>
                                      <w:szCs w:val="28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61pt;mso-wrap-distance-left:9pt;mso-wrap-distance-right:9pt;mso-wrap-distance-top:0pt;mso-wrap-distance-bottom:0pt;margin-top:11.5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407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тесте прокурора Таврического района Омской области 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 xml:space="preserve">на решение Совета Любомировского сельского поселения Таврического муниципального района от 31.10.2017 №181 « Об утверждени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ожения об управлении муниципальной собственностью Любомировского сельского поселения Таврического муниципального района Омской области</w:t>
                            </w: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Tahoma"/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Таврического района Омской области от 27.12.2024 г. №7-02-2024/Прдп726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юбомировского сельского поселения Таврического муниципального района от 31.10.2017 №181 «Об утверждении </w:t>
      </w:r>
      <w:r>
        <w:rPr>
          <w:sz w:val="28"/>
          <w:szCs w:val="28"/>
        </w:rPr>
        <w:t>Положения об управлении муниципальной собственностью Любомировского сельского поселения Таврического муниципального района Омской области», 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right="4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07" w:firstLine="426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1. Протест прокурора Таврического района Омской области от 27.12.2024 №7-02-2024/Прдп726-24-20520035 </w:t>
      </w:r>
      <w:r>
        <w:rPr>
          <w:rFonts w:eastAsia="Tahoma"/>
          <w:color w:val="000000"/>
          <w:sz w:val="28"/>
          <w:szCs w:val="28"/>
          <w:lang w:bidi="ru-RU"/>
        </w:rPr>
        <w:t xml:space="preserve">на решение Совета Любомировского сельского поселения Таврического муниципального района от 31.10.2017 №181 «Об утверждении </w:t>
      </w:r>
      <w:r>
        <w:rPr>
          <w:sz w:val="28"/>
          <w:szCs w:val="28"/>
        </w:rPr>
        <w:t>Положения об управлении муниципальной собственностью Любомировского сельского поселения Таврического муниципального района Омской области»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считать рассмотре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spacing w:lineRule="exact" w:line="31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111" w:hanging="0"/>
      <w:outlineLvl w:val="0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12:00Z</dcterms:created>
  <dc:creator>Admin</dc:creator>
  <dc:description/>
  <cp:keywords/>
  <dc:language>en-US</dc:language>
  <cp:lastModifiedBy>User</cp:lastModifiedBy>
  <cp:lastPrinted>2017-08-24T10:59:00Z</cp:lastPrinted>
  <dcterms:modified xsi:type="dcterms:W3CDTF">2025-01-17T10:57:00Z</dcterms:modified>
  <cp:revision>45</cp:revision>
  <dc:subject/>
  <dc:title/>
</cp:coreProperties>
</file>