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четвертой внеочередн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 ноября 2024 года                                                                                № 4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между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 самоуправления  Тавр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района   и  органами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я  Любомиро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  передаче 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дополнительное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подлежит официальному обнародованию в соответствии с Уставом Любоми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Решением ____________</w:t>
        <w:tab/>
        <w:t xml:space="preserve">Решением   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>сессии Совета Любомировского</w:t>
        <w:tab/>
        <w:t xml:space="preserve">сессии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>Таврического муниципального</w:t>
        <w:tab/>
        <w:t xml:space="preserve">          Таврического муниципального</w:t>
        <w:tab/>
        <w:tab/>
        <w:tab/>
        <w:t xml:space="preserve">района Омской области </w:t>
      </w:r>
    </w:p>
    <w:p>
      <w:pPr>
        <w:pStyle w:val="Normal"/>
        <w:rPr/>
      </w:pPr>
      <w:r>
        <w:rPr>
          <w:sz w:val="28"/>
          <w:szCs w:val="28"/>
        </w:rPr>
        <w:t>района Омской области</w:t>
        <w:tab/>
        <w:tab/>
        <w:tab/>
        <w:tab/>
        <w:t>шестого созыв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вертого созыва </w:t>
        <w:tab/>
        <w:tab/>
        <w:tab/>
        <w:tab/>
        <w:tab/>
        <w:t xml:space="preserve">от     ноября 2024 г. №          </w:t>
        <w:tab/>
        <w:t xml:space="preserve">                    от    ноября 2024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Любомировского сельского поселения Таврического муниципального района Омской области о передаче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-  оздоровительных и спортивных мероприятий поселения на 2024 год, утвержденному Решением Совета Таврического муниципального района Омской области от 23 ноября 2023 № 5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юбомировского сельского поселения Таврического муниципального района Омской области, именуемая в дальнейшем «Сторона 1», в лице Главы Любомировского сельского поселения Таврического муниципального района Омской области Бондаренко Владимира Анатольевича, действующего на основании Устава, с одной стороны, и Администрация Таврического муниципального района Омкой области, именуемая в дальнейшем «Сторона 2» в лице Главы Таврического муниципального района  Омской области Баннова Игоря Анатольевича, действующего на основании Устава заключили настоящее Дополнительное Соглашение № 3 к Соглашению между органами местного самоуправления Таврического муниципального района Омской области и Любомировского сельского поселения Таврического муниципального района Омской области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 поселения, утвержденному решением Совета Таврического муниципального района Омской области от 23 ноября 2023 года № 509 (далее – Соглашение)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статьи 3 Соглаш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1.  Перечисляет финансовые средства Стороне 2 в виде межбюджетных трансфертов из бюджета Любомировского сельского поселения в разме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 643 677,00 (один миллион шестьсот сорок три  тысячи шестьсот семьдесят семь  рублей 00 копеек)  в том числе: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>в 2024 году – 1 523 677,00 (один миллион пятьсот двадцать три  тысячи шестьсот семьдесят семь  рублей 00 копеек) из которых:</w:t>
      </w:r>
    </w:p>
    <w:p>
      <w:pPr>
        <w:pStyle w:val="Normal"/>
        <w:rPr/>
      </w:pPr>
      <w:r>
        <w:rPr>
          <w:sz w:val="28"/>
          <w:szCs w:val="28"/>
        </w:rPr>
        <w:t>- 370 000,00 (триста семьдесят тысяч рублей 00 копеек) на приобретение спортивной экипировки  перечислить не позднее 15 мая 2024 года;</w:t>
      </w:r>
    </w:p>
    <w:p>
      <w:pPr>
        <w:pStyle w:val="Normal"/>
        <w:rPr/>
      </w:pPr>
      <w:r>
        <w:rPr>
          <w:sz w:val="28"/>
          <w:szCs w:val="28"/>
        </w:rPr>
        <w:t>- 200 000,00 (двести тысяч рублей 00 копеек) на приобретение спортивной экипировки  перечислить не позднее 15 сентября 2024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120 000,00 (сто двадцать тысяч рублей 00 копеек) на приобретение спортивной экипировки  перечислить не позднее 15 декабря 2024 года.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Финансовые средства, указанные в абзаце первом п.1 настоящей статьи  перечисляются ежемесячно согласно кассового плана, но не позднее 15 числа текущего месяца за исключением средств обозначенных в абзаце втором, третьем и четвертом п.1 настоящей статьи.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оложения указанного Соглашения, незатронутые настоящим дополнительным соглашением действуют в прежней редак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дополнительное соглашение вступает в силу со дня его официального обнародования в установленном порядке, но не ранее его утверждения решениями Совета Таврического муниципального района Омской области и Совета Любомировского сельского поселения Таврического муниципального района Омской области и действует до 31.12.2024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267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Любомировского сельского поселен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>Адрес: 646814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.Любомировка  ул. Лесная 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10861</w:t>
            </w:r>
          </w:p>
          <w:p>
            <w:pPr>
              <w:pStyle w:val="Normal"/>
              <w:autoSpaceDE w:val="false"/>
              <w:ind w:right="253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ПП 553401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firstLine="35"/>
              <w:rPr/>
            </w:pPr>
            <w:r>
              <w:rPr>
                <w:b/>
                <w:bCs/>
              </w:rPr>
              <w:t>Администрация 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: 646800 Омская  область, Таврический район,  р.п.Таврическое,  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>ул.  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firstLine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________________ / В.А. Бондаренко                   ________________ / И.А.Баннов                          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9:54:00Z</dcterms:created>
  <dc:creator>Kultura</dc:creator>
  <dc:description/>
  <cp:keywords/>
  <dc:language>en-US</dc:language>
  <cp:lastModifiedBy>User</cp:lastModifiedBy>
  <cp:lastPrinted>2024-11-05T17:50:00Z</cp:lastPrinted>
  <dcterms:modified xsi:type="dcterms:W3CDTF">2024-11-18T09:16:00Z</dcterms:modified>
  <cp:revision>8</cp:revision>
  <dc:subject/>
  <dc:title>Утверждено</dc:title>
</cp:coreProperties>
</file>