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 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четвертой внеочередной сессии 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24 года                                                                            №   4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соглашения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 части 4 Федерального закона Российской Федерации № 131 ФЗ «Об общих принципах организации местного самоуправления в Российской Федерации», руководствуясь «Порядком заключения соглашений органами местного самоуправления», утвержденного решением Совета депутатов Любомировского    сельского   поселения от 22.11.2005г. № 26,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соглашение между органами местного самоуправления Любомировского  сельского поселения Таврического муниципального района Омской области  и органами местного самоуправления Таврического муниципального района Омской области о передаче части полномочий по созданию условий для организации досуга и обеспечения жителей поселения услугами организаций культуры на 2025 год.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но не ранее 01.01.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</w:t>
        <w:tab/>
        <w:t xml:space="preserve">Решением </w:t>
      </w:r>
    </w:p>
    <w:p>
      <w:pPr>
        <w:pStyle w:val="Normal"/>
        <w:ind w:left="5664" w:hanging="5664"/>
        <w:rPr/>
      </w:pPr>
      <w:r>
        <w:rPr>
          <w:sz w:val="28"/>
          <w:szCs w:val="28"/>
        </w:rPr>
        <w:t xml:space="preserve">сессии Совета Любомировского </w:t>
        <w:tab/>
        <w:t>сессии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аврического</w:t>
        <w:tab/>
        <w:tab/>
        <w:t xml:space="preserve">          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/>
      </w:pPr>
      <w:r>
        <w:rPr>
          <w:sz w:val="28"/>
          <w:szCs w:val="28"/>
        </w:rPr>
        <w:t>области четвертого созыва</w:t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 г. № ____</w:t>
        <w:tab/>
        <w:tab/>
        <w:tab/>
        <w:t>от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муниципального района Омской области  Бондаренко  Владимира Анатолье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еречисляет финансовые средства Стороне 2 в виде межбюджетных трансфертов из бюджета Любомировского сельского поселения Тавриче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в размере 771 120,00 (Семьсот семьдесят одна тысяча сто двадцать рублей 00 копее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е средства, указанные в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Любомировского сельского поселения Таврического муниципального района Омской области  в 2025 году утвержденным решением Совета Любомир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. 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Любомировского сель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Любомировского</w:t>
        <w:tab/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46814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врический р-н, с. Любомировка</w:t>
        <w:tab/>
        <w:tab/>
        <w:t xml:space="preserve">          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л. Лесная, 1  </w:t>
        <w:tab/>
        <w:tab/>
        <w:tab/>
        <w:tab/>
        <w:t xml:space="preserve">       </w:t>
        <w:tab/>
        <w:tab/>
        <w:tab/>
        <w:t>ИНН 553400489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861/553401001</w:t>
        <w:tab/>
        <w:tab/>
        <w:t xml:space="preserve">          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865</w:t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В.А.Бондаренко</w:t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33:00Z</dcterms:created>
  <dc:creator>Kultura</dc:creator>
  <dc:description/>
  <cp:keywords/>
  <dc:language>en-US</dc:language>
  <cp:lastModifiedBy>User</cp:lastModifiedBy>
  <cp:lastPrinted>2024-11-05T17:53:00Z</cp:lastPrinted>
  <dcterms:modified xsi:type="dcterms:W3CDTF">2024-11-18T09:16:00Z</dcterms:modified>
  <cp:revision>10</cp:revision>
  <dc:subject/>
  <dc:title>Утверждено</dc:title>
</cp:coreProperties>
</file>