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юбомировского 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врического муниципального рай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четвертой внеочередной сессии 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ноября 2024 года                                                                            №   4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Об утверждении соглашения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 части 4 Федерального закона Российской Федерации № 131 ФЗ «Об общих принципах организации местного самоуправления в Российской Федерации», руководствуясь «Порядком заключения соглашений органами местного самоуправления», утвержденного решением Совета депутатов Любомировского    сельского   поселения от 22.11.2005г. № 26,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соглашение между органами местного самоуправления Любомировского  сельского поселения Таврического муниципального района Омской области  и органами местного самоуправления Таврического муниципального района Омской области о передаче части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.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но не ранее 01.01.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В.А. Бондаренко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0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1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autoSpaceDE w:val="false"/>
              <w:ind w:right="174" w:hanging="0"/>
              <w:rPr/>
            </w:pPr>
            <w:r>
              <w:rPr>
                <w:b/>
                <w:bCs/>
              </w:rPr>
              <w:t xml:space="preserve">Решением ______________ сессии Совета Любомировского сельского  поселения  _____ созыва </w:t>
            </w:r>
          </w:p>
          <w:p>
            <w:pPr>
              <w:pStyle w:val="Normal"/>
              <w:autoSpaceDE w:val="false"/>
              <w:ind w:right="1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___________  №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и  Совета муниципального района пятого созыв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    ноября 2024 года  № 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органами  местного  самоуправления  Тавр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омировского  сельского  поселения  о  передаче  осущест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02» ноября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я Любомировского сельского поселения Таврического муниципального района Омской области, именуемая в дальнейшем «Сторона 1», в лице Главы  Любомировского сельского поселения Таврического муниципального района Омской области </w:t>
      </w:r>
      <w:r>
        <w:rPr>
          <w:b/>
          <w:i/>
          <w:sz w:val="28"/>
          <w:szCs w:val="28"/>
        </w:rPr>
        <w:t>Бондаренко Владимира Анатольевича</w:t>
      </w:r>
      <w:r>
        <w:rPr>
          <w:sz w:val="28"/>
          <w:szCs w:val="28"/>
        </w:rPr>
        <w:t xml:space="preserve">, действующего на основании Устава, с одной стороны,  и Администрация Таврического  муниципального района Омской области,  именуемая в дальнейшем «Сторона 2», в лице Главы Таврического  муниципального района Омской области </w:t>
      </w:r>
      <w:r>
        <w:rPr>
          <w:b/>
          <w:i/>
          <w:sz w:val="28"/>
          <w:szCs w:val="28"/>
        </w:rPr>
        <w:t>Баннова Игоря Анатольевича</w:t>
      </w:r>
      <w:r>
        <w:rPr>
          <w:sz w:val="28"/>
          <w:szCs w:val="28"/>
        </w:rPr>
        <w:t>, действующего на основании Устава с другой  стороны, руководствуясь ч.4 ст.15, Федерального закона от 06.10.2003 № 131-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условий для развития на территории поселения 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год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Срок осуществления 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3.1.   В целях осуществления полномочий настоящего соглашения </w:t>
      </w:r>
      <w:r>
        <w:rPr>
          <w:b/>
          <w:sz w:val="28"/>
          <w:szCs w:val="28"/>
        </w:rPr>
        <w:t>Сторона 1</w:t>
      </w:r>
      <w:r>
        <w:rPr>
          <w:sz w:val="28"/>
          <w:szCs w:val="28"/>
        </w:rPr>
        <w:t>:</w:t>
      </w:r>
    </w:p>
    <w:p>
      <w:pPr>
        <w:pStyle w:val="Normal"/>
        <w:tabs>
          <w:tab w:val="left" w:pos="720" w:leader="none"/>
        </w:tabs>
        <w:ind w:firstLine="567"/>
        <w:rPr/>
      </w:pPr>
      <w:r>
        <w:rPr>
          <w:sz w:val="28"/>
          <w:szCs w:val="28"/>
        </w:rPr>
        <w:t xml:space="preserve">1) Перечисляет финансовые средства Стороне 2 в виде межбюджетных трансфертов из бюджета сельского поселения в сумме 1 285 086,62 (Один миллион двести восемьдесят пять тысяч восемьдесят шесть рублей 62 копейки).  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</w:rPr>
        <w:t>Финансовые средства, указанные в п. 3.1 настоящей статьи перечисляются два раза в месяц, согласно кассового плана, 13 и  25 числа  каждого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 Права  и обязанности  Стороны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реализации настоящего соглашения </w:t>
      </w:r>
      <w:r>
        <w:rPr>
          <w:b/>
          <w:sz w:val="28"/>
          <w:szCs w:val="28"/>
        </w:rPr>
        <w:t>Сторона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4) Представляет Стороне 1 годовую отчетность об использовании финансовых средств, выделенных из бюджета сельского поселения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ый объем межбюджетных трансфертов, необходимых для осуществления переданных полномочий, определяется в соответствии с порядком предоставления иных межбюджетный трансфертов на осуществление полномочий Любомировского сельского поселения Таврического муниципального района Омской области в 2025 году утвержденным решением Совета Любомировского сельского поселения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3</w:t>
      </w:r>
      <w:r>
        <w:rPr>
          <w:color w:val="993300"/>
          <w:sz w:val="28"/>
          <w:szCs w:val="28"/>
        </w:rPr>
        <w:t>.</w:t>
      </w:r>
      <w:r>
        <w:rPr>
          <w:sz w:val="28"/>
          <w:szCs w:val="28"/>
        </w:rPr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1. Настоящее соглашение вступает в силу со дня официального обнародования в установленном порядке после его утверждения Советом Любомировского сельского поселения и Советом Таврического муниципального района Омской области, но не ранее 01 января 2025 года  и действует до 31 декабря 2025 год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юбомир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14 Омская  область, Таврический район,  с.Любомировка,  ул.  Лесная,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Таврическое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090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 / В.А.Бондаренко       _______________ / И.А.Баннов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28:00Z</dcterms:created>
  <dc:creator>Gamer</dc:creator>
  <dc:description/>
  <cp:keywords/>
  <dc:language>en-US</dc:language>
  <cp:lastModifiedBy>User</cp:lastModifiedBy>
  <cp:lastPrinted>2024-11-01T15:28:00Z</cp:lastPrinted>
  <dcterms:modified xsi:type="dcterms:W3CDTF">2024-11-18T09:16:00Z</dcterms:modified>
  <cp:revision>8</cp:revision>
  <dc:subject/>
  <dc:title>Утверждено</dc:title>
</cp:coreProperties>
</file>