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третьей (внеочередной)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4 октября  2024 года                                                                            №  4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Любоми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Тавр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тчет об исполнении бюджета Любомировского сельского поселения Таврического муниципального района Омской области за 1 полугодие 2024 года, руководствуясь Бюджетным кодексом Российской Федерации, Федеральным законом № 131 от 06.10.2003г «Об общих принципах организации местного самоуправления в Российской Федерации», Положением о бюджетном процессе в Администрации Любомировского сельского поселения, Уставом Любомировского сельского поселения, Совет Любомировского сельского поселения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Принять к сведению отчет об исполнении бюджета Любомировского сельского поселения Таврического муниципального района за 1 полугодие 2024 года: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доходам местного бюджета согласно приложению № 1, приложению № 2;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о расходам местного бюджета по разделам и подразделам классификации расходов бюджетов согласно приложению № 3; 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источникам финансирования дефицита местного бюджета согласно приложению № 4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расходованию  средств резервного фонда согласно приложению № 5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. Настоящее решение подлежит официальному опубликованию.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/>
    <w:rPr>
      <w:rFonts w:ascii="Calibri" w:hAnsi="Calibri" w:cs="Calibri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37:00Z</dcterms:created>
  <dc:creator>User</dc:creator>
  <dc:description/>
  <cp:keywords/>
  <dc:language>en-US</dc:language>
  <cp:lastModifiedBy>User</cp:lastModifiedBy>
  <cp:lastPrinted>2024-10-24T10:49:00Z</cp:lastPrinted>
  <dcterms:modified xsi:type="dcterms:W3CDTF">2024-10-24T04:49:00Z</dcterms:modified>
  <cp:revision>120</cp:revision>
  <dc:subject/>
  <dc:title/>
</cp:coreProperties>
</file>