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третье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октября 2024 года                                                                                № 4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 местного  самоуправления  Таврического  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1843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шестого созыва от 24.10.2024 № _______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____ 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мировского сельского поселения четвертого созыва  от</w:t>
            </w:r>
            <w:r>
              <w:rPr>
                <w:b/>
                <w:bCs/>
                <w:i/>
              </w:rPr>
              <w:t xml:space="preserve"> ________.</w:t>
            </w:r>
            <w:r>
              <w:rPr>
                <w:b/>
                <w:bCs/>
                <w:iCs/>
              </w:rPr>
              <w:t>2024</w:t>
            </w:r>
            <w:r>
              <w:rPr>
                <w:b/>
                <w:bCs/>
              </w:rPr>
              <w:t xml:space="preserve">  №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юбомировского сельского поселения о передаче осуществления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части своих полномочий.</w:t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>, действующего на основании Устава с одной стороны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</w:rPr>
        <w:t>Бондаренко Владимира Анатолье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bookmarkStart w:id="0" w:name="_Hlk527986251"/>
      <w:bookmarkStart w:id="1" w:name="_Hlk527986251"/>
      <w:bookmarkEnd w:id="1"/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2" w:name="_Hlk527986251"/>
      <w:bookmarkEnd w:id="2"/>
      <w:r>
        <w:rPr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 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877 (восемьсот семьдесят семь) рублей 96 коп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Любомировского сельского поселения и Совета Таврического муниципального района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фак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 xml:space="preserve">Отделение Омск банка России// УФК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юбомировского сельского поселения Таврического муниципального района Омской области Адрес: 646814 Омская область, Таврический район, с. Любомировка, ул. Лесная,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86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с 0323164352653410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 |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И.А. Баннов                                   _______________ / В.А. Бондар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4:00Z</dcterms:created>
  <dc:creator>Gamer</dc:creator>
  <dc:description/>
  <cp:keywords/>
  <dc:language>en-US</dc:language>
  <cp:lastModifiedBy>User</cp:lastModifiedBy>
  <cp:lastPrinted>2024-10-24T11:56:00Z</cp:lastPrinted>
  <dcterms:modified xsi:type="dcterms:W3CDTF">2024-10-24T05:56:00Z</dcterms:modified>
  <cp:revision>60</cp:revision>
  <dc:subject/>
  <dc:title>Утверждено</dc:title>
</cp:coreProperties>
</file>