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третьей внеочередн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октября 2024 года                                                                                № 4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 местного  самоуправления  Таврического  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24.10.2024 № __</w:t>
            </w:r>
          </w:p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20" w:right="1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ind w:left="320" w:right="174" w:hanging="0"/>
              <w:rPr/>
            </w:pPr>
            <w:r>
              <w:rPr>
                <w:b/>
                <w:bCs/>
              </w:rPr>
              <w:t xml:space="preserve">Решением ______________ сессии Совета Любомировского сельского  поселения  _____ созыва </w:t>
            </w:r>
          </w:p>
          <w:p>
            <w:pPr>
              <w:pStyle w:val="Normal"/>
              <w:autoSpaceDE w:val="false"/>
              <w:ind w:left="320" w:right="174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___________ 2024 №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юбомировского сельского поселения Таврического муниципального района Омской области о передаче осуществления части своих полномочий на 2025 год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Таврического муниципального района Омской области поселения </w:t>
      </w:r>
      <w:r>
        <w:rPr>
          <w:b/>
          <w:i/>
        </w:rPr>
        <w:t>Бондаренко Владимира Анаталь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ind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на 2025 год (далее – полномочия).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61 248 (шестьдесят одна тысяча двести сорок восемь) рублей 0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5 года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населенных пунктах Любомировского сельского поселения Таврического муниципального района, имеющих места несанкционированного размещения твердых коммунальных отх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муниципального района Омкой области и Совета Любомировского сельского поселения Таврического муниципального района Омской области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Любомировского сельского поселения Таврического муниципального района Омской области Адрес: 646814 Омская область, Таврический район, с. Любомировка, ул. Лесная,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553401086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ПП 5534010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с 0323164352653410520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ение Омск банка России//УФ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Омской области г. Омск |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    _______________ / В.А. Бондар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9:00Z</dcterms:created>
  <dc:creator>Gamer</dc:creator>
  <dc:description/>
  <cp:keywords/>
  <dc:language>en-US</dc:language>
  <cp:lastModifiedBy>User</cp:lastModifiedBy>
  <cp:lastPrinted>2024-10-24T14:07:00Z</cp:lastPrinted>
  <dcterms:modified xsi:type="dcterms:W3CDTF">2024-10-24T08:07:00Z</dcterms:modified>
  <cp:revision>38</cp:revision>
  <dc:subject/>
  <dc:title>Утверждено</dc:title>
</cp:coreProperties>
</file>