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МСКАЯ  ОБЛАСТЬ       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Любомиро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вриче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ьдесят третьей (внеочередной) 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 октября 2024 года                                                                                № 409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Любомировка</w:t>
      </w:r>
    </w:p>
    <w:p>
      <w:pPr>
        <w:pStyle w:val="Style15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283" w:firstLine="284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бюджетном процессе в Любомировском сельском поселении Таврического муниципального районе Ом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 Таврического муниципального района Омской област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Любомировском сельском поселении Таврического муниципального района Омской области, утвержденное решением 31 внеочередной сессии третьего созыва Совета Любомировского сельского поселения Таврического муниципального района Омской области от 24.08.2017 № 165, следующие изменения: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абзац третий пункта 2 статьи 8 изложить в ново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е программы подлежат приведению в соответствие с решением Совета о местном бюдже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зднее 1 апреля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3:24:00Z</dcterms:created>
  <dc:creator>k8rm2</dc:creator>
  <dc:description/>
  <cp:keywords/>
  <dc:language>en-US</dc:language>
  <cp:lastModifiedBy>User</cp:lastModifiedBy>
  <cp:lastPrinted>2024-10-24T11:07:00Z</cp:lastPrinted>
  <dcterms:modified xsi:type="dcterms:W3CDTF">2024-10-24T05:07:00Z</dcterms:modified>
  <cp:revision>15</cp:revision>
  <dc:subject/>
  <dc:title/>
</cp:coreProperties>
</file>