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Омская область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е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 октября  2024 года                                                                            № 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 квартал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Любомировского сельского поселения Таврического муниципального района Омской области за 2 квартал 2023 года, руководствуясь Бюджетным кодексом Российской Федерации, Федеральным законом № 131 от 06.10.2003г «Об общих принципах организации местного самоуправления в Российской Федерации», Положением о бюджетном процессе в Администрации Любомировского сельского поселения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Принять к сведению отчет об исполнении бюджета Любомировского сельского поселения Таврического муниципального района за 2 квартал 2024 года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ю № 1, приложению № 2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5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Настоящее решение подлежит официальному опубликованию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18-10-09T17:17:00Z</cp:lastPrinted>
  <dcterms:modified xsi:type="dcterms:W3CDTF">2024-10-16T02:47:00Z</dcterms:modified>
  <cp:revision>118</cp:revision>
  <dc:subject/>
  <dc:title/>
</cp:coreProperties>
</file>