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 октября 2019 года                                                                                       № 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муниципальн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Любомировского 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Любомиров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аврического муницип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а Омской области на 2014-2021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179 Бюджетного кодекса Российской Федерации от 31 июля 1998г. №145-ФЗ, Постановлением Администрации Любомировского сельского поселения Таврического муниципального района от 20.06.2013г . № 47 «Об утверждении Порядка принятия решений о разработке муниципальных программ Любомировского  сельского поселения Таврического муниципального района Омской области, их формирования и реализации», руководствуясь Уставом  Любомир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Любомировского сельского поселения Таврического муниципального района Омской области «Устойчивое развитие территории Любомировского сельского поселения Таврического муниципального района Омской области на 2014-2021 годы», утверждённую Постановлением Администрации Любомировского сельского поселения от 15.11.2013 года № 83 (В редакции  Постановления Администрации Любомировского сельского поселения от 16 ноября 2018 года № 48) (далее Программа) следующие изменения и дополн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 (приложение №1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2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3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3 Программы, раздел «Объемы и источники финансирования муниципальной программы в целом и по годам ее реализации» Паспорта Программы и раздел 7 «Объем финансовых ресурсов, необходимых для реализации подпрограммы в целом и по источникам финансирования изложить в следующей редакции (приложение № 4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 Приложение № 7 Программы, изложить в следующей редак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В.А. Бондаренк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-374015</wp:posOffset>
                </wp:positionV>
                <wp:extent cx="2598420" cy="1398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39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юбоми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вриче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0.2019г. № 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10.15pt;mso-wrap-distance-left:9.05pt;mso-wrap-distance-right:9.05pt;mso-wrap-distance-top:0pt;mso-wrap-distance-bottom:0pt;margin-top:-29.45pt;mso-position-vertical-relative:text;margin-left:2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юбомиров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врического муниципального района Омской област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7.10.2019г. № 8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Любоми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4 934 768,81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 в ценах соответствующих лет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4 году – 9068884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5 году – 6516289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6 году – 6150840,3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7011349,8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12345411,1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12551280,38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2020 году- 5730451,00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5560263,04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одпрограммы являются налоговые и неналоговые доходы, безвозмездные поступления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4 934 768,81   </w:t>
      </w:r>
      <w:r>
        <w:rPr>
          <w:rFonts w:cs="Times New Roman" w:ascii="Times New Roman" w:hAnsi="Times New Roman"/>
          <w:sz w:val="28"/>
          <w:szCs w:val="28"/>
        </w:rPr>
        <w:t>рублей  в ценах соответствующих лет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4 году – 9068884 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 году – 6516289 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6 году – 6150840,3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 7011349,8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18 году –12345411,1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в 2019 году – 12551280,3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2020 году- 5730451,00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2021 году – 5560263,04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районного, областного бюджето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045</wp:posOffset>
                </wp:positionH>
                <wp:positionV relativeFrom="paragraph">
                  <wp:posOffset>-283210</wp:posOffset>
                </wp:positionV>
                <wp:extent cx="2598420" cy="13989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39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10.15pt;mso-wrap-distance-left:9.05pt;mso-wrap-distance-right:9.05pt;mso-wrap-distance-top:0pt;mso-wrap-distance-bottom:0pt;margin-top:-22.3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0</wp:posOffset>
                </wp:positionH>
                <wp:positionV relativeFrom="paragraph">
                  <wp:posOffset>-739140</wp:posOffset>
                </wp:positionV>
                <wp:extent cx="2598420" cy="215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15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юбоми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вриче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 17.10.2019 г. № 80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70pt;mso-wrap-distance-left:9.05pt;mso-wrap-distance-right:9.05pt;mso-wrap-distance-top:0pt;mso-wrap-distance-bottom:0pt;margin-top:-58.2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юбомиров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врического муниципального района Омской област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 17.10.2019 г. № 80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Жилищное строительство, развитие инфраструктуры и коммунального комплекса Любомировского  сельского поселения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за счет средств местного бюджет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1754,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4 году – 2591919,00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5 году –  751583,00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6 году – 1266370,58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7 году – 1896332,45 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8 году – 3860826,13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7105130,63  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1419890,25  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1 году – 1249702,29  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</w:rPr>
        <w:t>20141754,32</w:t>
      </w:r>
      <w:r>
        <w:rPr>
          <w:rFonts w:cs="Times New Roman" w:ascii="Times New Roman" w:hAnsi="Times New Roman"/>
          <w:sz w:val="28"/>
          <w:szCs w:val="28"/>
        </w:rPr>
        <w:t xml:space="preserve">  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4 году – 2591919,00 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5 году –  751583,00 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6 году –1266370,58   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7 году –1896332,45   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8 году – 3860826,13 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7105130,63  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0 году – 1419890,25   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1 году – 1249702,29   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 "Структура программы Любомировского сельского поселения Таврического муниципального района Омской области "Устойчивое развитие территории Любомировского сельского поселения Таврического муниципального района Омской области на 2014-2021 годы" 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2598420" cy="1676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юбоми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авриче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 17.10.2019г.  №80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32pt;mso-wrap-distance-left:9.05pt;mso-wrap-distance-right:9.05pt;mso-wrap-distance-top:0pt;mso-wrap-distance-bottom:0pt;margin-top:2.9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юбомиров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Таврического муниципального района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  17.10.2019г.  №80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Охрана окружающей среды в Любомировском сельском поселении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64400,2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4 году – 11300,00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5 году – 21840,00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6 году – 30297, 00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7 году – 29130,00 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8 году – 28965,00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42868,20  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 0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0 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  </w:t>
      </w:r>
      <w:r>
        <w:rPr>
          <w:rFonts w:cs="Times New Roman" w:ascii="Times New Roman" w:hAnsi="Times New Roman"/>
          <w:b/>
          <w:sz w:val="28"/>
          <w:szCs w:val="28"/>
        </w:rPr>
        <w:t xml:space="preserve">164400,20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4 году – 11300,00 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5 году – 21840,00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6 году – 30297, 00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7 году – 29130,00 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8 году – 28965,00 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 42868,20  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0 году –  0 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в 2021 году –  0  рубле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14-2021 годы" к муниципальной программ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ми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вриче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.10.2019г. № 80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"Развитие экономического потенциала Любомировского  сельского поселения"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расходы муниципального бюджета составя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0 075 285,2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14 году – 2742321     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15 году –3390559         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16 году –3605502,35    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17 году –3941377,58   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18 году –3972718,29    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19 году –4393779,55   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0 году –4014513,75   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 в 2021 году –4014513,75    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ами финансирования подпрограммы являются налоговые и неналоговые доходы, поступления нецелевого и целевого характера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счет средств местного бюджета составляет: </w:t>
      </w:r>
      <w:r>
        <w:rPr>
          <w:rFonts w:cs="Times New Roman" w:ascii="Times New Roman" w:hAnsi="Times New Roman"/>
          <w:b/>
          <w:sz w:val="28"/>
          <w:szCs w:val="28"/>
        </w:rPr>
        <w:t xml:space="preserve">30 075 285,27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 в ценах соответствующих лет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14 году – 2742321       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15 году –3390559        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16 году –3605502,35   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17 году –3941377,58   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18 году –3972718,29    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19 году –4393779,55   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0 году –4014513,75   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 в 2021 году –4014513,75     рублей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являются налоговые и неналоговые доходы местного бюджета, и безвозмездные поступл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 "Структура программы Любомировского  сельского поселения Таврического муниципального района Омской области "Устойчивое развитие территории Любомировского  сельского поселения Таврического муниципального района Омской области на 2014-2021 годы" к муниципальной програм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0770</wp:posOffset>
                </wp:positionH>
                <wp:positionV relativeFrom="paragraph">
                  <wp:posOffset>1838325</wp:posOffset>
                </wp:positionV>
                <wp:extent cx="1492250" cy="114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9pt;mso-wrap-distance-left:9.05pt;mso-wrap-distance-right:9.05pt;mso-wrap-distance-top:0pt;mso-wrap-distance-bottom:0pt;margin-top:144.75pt;mso-position-vertical-relative:text;margin-left:3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22:00Z</dcterms:created>
  <dc:creator>USER1</dc:creator>
  <dc:description/>
  <cp:keywords/>
  <dc:language>en-US</dc:language>
  <cp:lastModifiedBy>User</cp:lastModifiedBy>
  <cp:lastPrinted>2019-10-21T10:23:00Z</cp:lastPrinted>
  <dcterms:modified xsi:type="dcterms:W3CDTF">2019-10-21T04:23:00Z</dcterms:modified>
  <cp:revision>416</cp:revision>
  <dc:subject/>
  <dc:title/>
</cp:coreProperties>
</file>