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sz w:val="32"/>
          <w:szCs w:val="32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естьдесят второй сессии четвертого созыва</w:t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2024 года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.Любомировка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146685</wp:posOffset>
                </wp:positionV>
                <wp:extent cx="4299585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right="40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ротесте прокурора Таврического района Омской области 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на решение Совета Любомировского сельского поселения Таврического муниципального района от __.02.2016 №___ «О муниципальном дорожном фонде Любомировского сельского поселения Таврического муниципального района Омской области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61pt;mso-wrap-distance-left:9pt;mso-wrap-distance-right:9pt;mso-wrap-distance-top:0pt;mso-wrap-distance-bottom:0pt;margin-top:11.5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/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ind w:left="142" w:right="407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тесте прокурора Таврического района Омской области </w:t>
                            </w: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на решение Совета Любомировского сельского поселения Таврического муниципального района от __.02.2016 №___ «О муниципальном дорожном фонде Любомировского сельского поселения Таврического муниципального района Омской области»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Таврического района Омской области от 30.07.2024 г. №7-02-2024/Прдп485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в решение Совета Любомировского сельского поселения Таврического муниципального района от 28.01.2016 №44 «О муниципальном дорожном фонде Любомировского сельского поселения Таврического муниципального района Омской области» </w:t>
      </w: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right="4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407" w:firstLine="426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1. Протест прокурора Таврического района Омской области от 30.07.2024 г. №7-02-2024/Прдп485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в решение Совета Любомировского сельского поселения Таврического муниципального района от 28.01.2016 №44 «О муниципальном дорожном фонде Любомировского сельского поселения Таврического муниципального района Омской области» </w:t>
      </w:r>
      <w:r>
        <w:rPr>
          <w:sz w:val="28"/>
          <w:szCs w:val="28"/>
        </w:rPr>
        <w:t>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В.А. Бондаренко              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17-08-24T10:59:00Z</cp:lastPrinted>
  <dcterms:modified xsi:type="dcterms:W3CDTF">2024-08-20T09:35:00Z</dcterms:modified>
  <cp:revision>42</cp:revision>
  <dc:subject/>
  <dc:title/>
</cp:coreProperties>
</file>