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стьдесят второй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августа 2024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юбомир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бюджетном процессе в Любомиров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юбомировского сельского поселения, Совет Любомировского сельского поселения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Любомировском сельском поселении Таврического муниципального района Омской области, утвержденное решением Совета Любомировского сельского поселения Таврического муниципального района Омской области от 24.08.2017 № 165 (далее - Положение)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6 Положения слова «устанавливает порядок разработки, утверждения и реализации ведомственных целевых программ;» исключить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статью 9 Положения признать утратившей сил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порядке, установленном Уставом Любомиров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В.А. Бондаренко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4:00Z</dcterms:created>
  <dc:creator>Chernova Чернова Л Н</dc:creator>
  <dc:description/>
  <cp:keywords/>
  <dc:language>en-US</dc:language>
  <cp:lastModifiedBy>User</cp:lastModifiedBy>
  <cp:lastPrinted>2022-02-17T14:11:00Z</cp:lastPrinted>
  <dcterms:modified xsi:type="dcterms:W3CDTF">2024-08-20T09:28:00Z</dcterms:modified>
  <cp:revision>36</cp:revision>
  <dc:subject/>
  <dc:title/>
</cp:coreProperties>
</file>