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ьдесят втор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________ 2024 года                                                                                № 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полнительного соглашения между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 самоуправления  Тавр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района   и  органами 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управления  Любомиров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о  передаче  осуществл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пунктом 4 статьи 15 Федерального  Закона «Об основных принципах организации местного самоуправления в Российской Федерации», руководствуясь «Порядком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», утвержденном решением второй сессии  Совета депутатов Любомировского сельского поселения от 22 ноября 2005 года № 26 и Уставом Любомиров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дополнительное соглашение между органами  местного  самоуправления  Таврического муниципального  района   и  органами  местного  самоуправления Любомировского  сельского  поселения  о  передаче  осуществления части своих 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подлежит официальному обнародованию в соответствии с Уставом Любоми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В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м ____________</w:t>
        <w:tab/>
        <w:t xml:space="preserve">Решением   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сессии Совета Любомировского</w:t>
        <w:tab/>
        <w:t xml:space="preserve">сессии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>Таврического муниципального</w:t>
        <w:tab/>
        <w:t xml:space="preserve">          Таврического муниципального</w:t>
        <w:tab/>
        <w:tab/>
        <w:tab/>
        <w:t xml:space="preserve">района Омской области </w:t>
      </w:r>
    </w:p>
    <w:p>
      <w:pPr>
        <w:pStyle w:val="Normal"/>
        <w:rPr/>
      </w:pPr>
      <w:r>
        <w:rPr>
          <w:sz w:val="28"/>
          <w:szCs w:val="28"/>
        </w:rPr>
        <w:t>района Омской области</w:t>
        <w:tab/>
        <w:tab/>
        <w:tab/>
        <w:tab/>
        <w:t>шестого созыв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твертого созыва </w:t>
        <w:tab/>
        <w:tab/>
        <w:tab/>
        <w:tab/>
        <w:tab/>
        <w:t xml:space="preserve">от     августа 2024 г. №          </w:t>
        <w:tab/>
        <w:t xml:space="preserve">                    от    августа 2024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ю между органами местного самоуправления Таврического муниципального района Омской области и органами местного самоуправления Любомировского сельского поселения Таврического муниципального района Омской области о передаче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-  оздоровительных и спортивных мероприятий поселения на 2024 год, утвержденному Решением Совета Таврического муниципального района Омской области от 23 ноября 2023 № 5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юбомировского сельского поселения Таврического муниципального района Омской области, именуемая в дальнейшем «Сторона 1», в лице Главы Любомировского сельского поселения Таврического муниципального района Омской области Бондаренко Владимира Анатольевича, действующего на основании Устава, с одной стороны, и Администрация Таврического муниципального района Омкой области, именуемая в дальнейшем «Сторона 2» в лице Главы Таврического муниципального района  Омской области Баннова Игоря Анатольевича, действующего на основании Устава заключили настоящее Дополнительное Соглашение № 1 к Соглашению между органами местного самоуправления Таврического муниципального района Омской области и Любомировского сельского поселения Таврического муниципального района Омской области о передаче осуществления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 – оздоровительных и спортивных мероприятий поселения, утвержденному решением Совета Таврического муниципального района Омской области от 23 ноября 2023 года № 509 (далее – Соглашение)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статьи 3 Соглашения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1.  Перечисляет финансовые средства Стороне 2 в виде межбюджетных трансфертов из бюджета Любомировского сельского поселения в разме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 523 677,00 (один миллион пятьсот двадцать три  тысячи шестьсот семьдесят семь  рублей 00 копеек)  в том числе: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 w:val="28"/>
          <w:szCs w:val="28"/>
        </w:rPr>
        <w:t>в 2024 году – 1 523 677,00 (один миллион пятьсот двадцать три  тысячи шестьсот семьдесят семь  рублей 00 копеек) из которых:</w:t>
      </w:r>
    </w:p>
    <w:p>
      <w:pPr>
        <w:pStyle w:val="Normal"/>
        <w:rPr/>
      </w:pPr>
      <w:r>
        <w:rPr>
          <w:sz w:val="28"/>
          <w:szCs w:val="28"/>
        </w:rPr>
        <w:t>- 370 000,00 (триста семьдесят тысяч рублей 00 копеек) на приобретение спортивной экипировки  перечислить не позднее 15 мая 2024 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200 000,00 (двести тысяч рублей 00 копеек) на приобретение спортивной экипировки  перечислить не позднее 15 сентября 2024 года.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Финансовые средства, указанные в абзаце первом п.1 настоящей статьи  перечисляются ежемесячно согласно кассового плана, но не позднее 15 числа текущего месяца за исключением средств обозначенных в абзаце втором, и третьем п.1 настоящей статьи.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оложения указанного Соглашения, незатронутые настоящим дополнительным соглашением действуют в прежней редак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Настоящее дополнительное соглашение вступает в силу со дня его официального обнародования в установленном порядке, но не ранее его утверждения решениями Совета Таврического муниципального района Омской области и Совета Любомировского сельского поселения Таврического муниципального района Омской области и действует до 31.12.2024 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267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Любомировского сельского поселен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>Адрес: 646814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.Любомировка  ул. Лесная 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10861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ПП 55340100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firstLine="35"/>
              <w:rPr/>
            </w:pPr>
            <w:r>
              <w:rPr>
                <w:b/>
                <w:bCs/>
              </w:rPr>
              <w:t>Администрация 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: 646800 Омская  область, Таврический район,  р.п.Таврическое,  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ул.  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04890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 553401001                                          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________________ / В.А. Бондаренко                   ________________ / И.А.Баннов                          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9:18:00Z</dcterms:created>
  <dc:creator>Kultura</dc:creator>
  <dc:description/>
  <cp:keywords/>
  <dc:language>en-US</dc:language>
  <cp:lastModifiedBy>User</cp:lastModifiedBy>
  <cp:lastPrinted>2024-08-12T10:18:00Z</cp:lastPrinted>
  <dcterms:modified xsi:type="dcterms:W3CDTF">2024-08-20T05:51:00Z</dcterms:modified>
  <cp:revision>6</cp:revision>
  <dc:subject/>
  <dc:title>Утверждено</dc:title>
</cp:coreProperties>
</file>