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перв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июня  2024 года                                                                            №  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Любомировского сельского поселения Таврического муниципального района Омской области за 1 квартал 2024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за 1 квартал 2024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Настоящее реш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4-07-01T09:27:00Z</cp:lastPrinted>
  <dcterms:modified xsi:type="dcterms:W3CDTF">2024-07-01T03:27:00Z</dcterms:modified>
  <cp:revision>116</cp:revision>
  <dc:subject/>
  <dc:title/>
</cp:coreProperties>
</file>