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АЯ  ОБЛАСТЬ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ьдесят третьей  сессии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30 мая 2019 года                                                                                                        № 352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 внесении изменений и дополнений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в Положение о бюджетном процессе в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Любомировском сельском поселени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Таврического муниципального района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мской области</w:t>
      </w:r>
    </w:p>
    <w:p>
      <w:pPr>
        <w:pStyle w:val="Style19"/>
        <w:shd w:fill="FFFFFF" w:val="clear"/>
        <w:spacing w:before="280" w:after="202"/>
        <w:ind w:firstLine="720"/>
        <w:jc w:val="both"/>
        <w:rPr/>
      </w:pPr>
      <w:r>
        <w:rPr>
          <w:color w:val="000000"/>
        </w:rPr>
        <w:t>В соответствии с Бюджет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дексом Российской Федерации, Федераль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кон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 6 октября 2003 года № 131-ФЗ "Об общих принципах организации местного самоуправления в Российской Федерации", руководствуясь Уставом Любомировского сельского поселения, Совет Любомировского сельского поселения</w:t>
      </w:r>
    </w:p>
    <w:p>
      <w:pPr>
        <w:pStyle w:val="Style19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</w:rPr>
        <w:t>РЕШИЛ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1. Внести изменения в Положение о бюджетном процессе в Любомировском сельском поселении Таврического муниципального района Омской области, утвержденное решением тридцать первой (внеочередной) сессии Совета Любомировского сельского поселения третьего созыва от 24 августа 2017 года № 165 (далее – Положение):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1) статью 18 Положения дополнить пунктом 8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«Д</w:t>
      </w:r>
      <w:r>
        <w:rPr/>
        <w:t>ля внесения изменений в сводную бюджетную роспись местного бюджета без внесения изменений в Решение о бюджете установить дополнительные основания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 перераспределение бюджетных ассигнований в целях реализации Указа Президента Российской Федерации от 7 мая 2018 года № 204 "О национальных целях и стратегических задачах развития Российской Федерации на период до 2024 года";</w:t>
      </w:r>
    </w:p>
    <w:p>
      <w:pPr>
        <w:pStyle w:val="Normal"/>
        <w:autoSpaceDE w:val="false"/>
        <w:ind w:firstLine="700"/>
        <w:jc w:val="both"/>
        <w:rPr/>
      </w:pPr>
      <w:r>
        <w:rPr/>
        <w:t>- перераспределение бюджетных ассигнований, связанное с изменением кодов и порядка применения бюджетной классификации Российской Федерации, порядка применения целевых статей Омской области;</w:t>
      </w:r>
    </w:p>
    <w:p>
      <w:pPr>
        <w:pStyle w:val="Normal"/>
        <w:autoSpaceDE w:val="false"/>
        <w:ind w:firstLine="700"/>
        <w:jc w:val="both"/>
        <w:rPr/>
      </w:pPr>
      <w:r>
        <w:rPr/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/>
        <w:t>- перераспределение бюджетных ассигнований на предоставление бюджетным и автономным учреждениям Любомировского сельского поселения Тавриче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/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текущем году;</w:t>
      </w:r>
    </w:p>
    <w:p>
      <w:pPr>
        <w:pStyle w:val="Normal"/>
        <w:autoSpaceDE w:val="false"/>
        <w:ind w:firstLine="700"/>
        <w:jc w:val="both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;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- перераспределение бюджетных ассигнований на реализацию мероприятий в рамках соответствующих муниципальных программ Любомировского сельского поселения </w:t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/>
        <w:t>Таврическ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/>
        <w:t>- перераспределение бюджетных ассигнований в пределах объема межбюджетных трансфертов, предоставляемых из областного бюджета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autoSpaceDE w:val="false"/>
        <w:ind w:firstLine="700"/>
        <w:jc w:val="both"/>
        <w:rPr/>
      </w:pPr>
      <w:r>
        <w:rPr/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/>
      </w:pPr>
      <w:r>
        <w:rPr/>
        <w:t>- 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на основании изменений, внесенных в соответствующие муниципальные программы Любомировского сельского поселения Тавриче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/>
      </w:pPr>
      <w:r>
        <w:rPr/>
        <w:t>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Глава  сельского поселения                                                         В.А. Бонд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42:00Z</dcterms:created>
  <dc:creator>AppingAG</dc:creator>
  <dc:description/>
  <cp:keywords/>
  <dc:language>en-US</dc:language>
  <cp:lastModifiedBy>User</cp:lastModifiedBy>
  <cp:lastPrinted>2019-06-05T17:45:00Z</cp:lastPrinted>
  <dcterms:modified xsi:type="dcterms:W3CDTF">2019-06-05T10:45:00Z</dcterms:modified>
  <cp:revision>629</cp:revision>
  <dc:subject/>
  <dc:title>ГУБЕРНАТОР ОМСКОЙ ОБЛАСТИ</dc:title>
</cp:coreProperties>
</file>