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30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1.2021 № 133 « Об утверждении Положения</w:t>
                                  </w:r>
                                  <w:bookmarkStart w:id="0" w:name="_Hlk7767164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 муниципальном контроле </w:t>
                                  </w:r>
                                  <w:bookmarkStart w:id="1" w:name="_Hlk77686366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</w:t>
                                  </w:r>
                                  <w:bookmarkStart w:id="2" w:name="_Hlk82773740"/>
                                  <w:bookmarkEnd w:id="0"/>
                                  <w:bookmarkEnd w:id="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врического муниципального района Омской области</w:t>
                                  </w:r>
                                  <w:bookmarkEnd w:id="2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1.2021 № 133 « Об утверждении Положения</w:t>
                            </w:r>
                            <w:bookmarkStart w:id="3" w:name="_Hlk77671647"/>
                            <w:r>
                              <w:rPr>
                                <w:sz w:val="28"/>
                                <w:szCs w:val="28"/>
                              </w:rPr>
                              <w:t xml:space="preserve"> о муниципальном контроле </w:t>
                            </w:r>
                            <w:bookmarkStart w:id="4" w:name="_Hlk77686366"/>
                            <w:r>
                              <w:rPr>
                                <w:sz w:val="28"/>
                                <w:szCs w:val="28"/>
                              </w:rPr>
                              <w:t xml:space="preserve">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</w:t>
                            </w:r>
                            <w:bookmarkStart w:id="5" w:name="_Hlk82773740"/>
                            <w:bookmarkEnd w:id="3"/>
                            <w:bookmarkEnd w:id="4"/>
                            <w:r>
                              <w:rPr>
                                <w:sz w:val="28"/>
                                <w:szCs w:val="28"/>
                              </w:rPr>
                              <w:t>Таврического муниципального района Омской области</w:t>
                            </w:r>
                            <w:bookmarkEnd w:id="5"/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Таврического района Омской области от 30.06.2023 г. №7-02-2023/Прдп 486-23-20520035 на решение Совета Любомировского сельского поселения Таврического муниципального района Омской области от 22.11.2021 № 13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тест прокурора Таврического района Омской области от 30.06.2023 г. №7-02-2023/Прдп 486-23-20520035 на решение Совета Любомировского сельского поселения Таврического муниципального района Омской области от 22.11.2021 № 133 «</w:t>
      </w:r>
      <w:r>
        <w:rPr>
          <w:rFonts w:eastAsia="Calibri"/>
          <w:color w:val="000000"/>
          <w:sz w:val="28"/>
          <w:szCs w:val="28"/>
          <w:lang w:eastAsia="en-US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Таврического муниципального района Омской области</w:t>
      </w:r>
      <w:r>
        <w:rPr>
          <w:sz w:val="28"/>
          <w:szCs w:val="28"/>
        </w:rPr>
        <w:t>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13:00Z</cp:lastPrinted>
  <dcterms:modified xsi:type="dcterms:W3CDTF">2023-08-25T03:13:00Z</dcterms:modified>
  <cp:revision>49</cp:revision>
  <dc:subject/>
  <dc:title/>
</cp:coreProperties>
</file>