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рок пятой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 августа 2023 года                                                                                № 299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ind w:left="142" w:right="407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8325</wp:posOffset>
                </wp:positionH>
                <wp:positionV relativeFrom="paragraph">
                  <wp:posOffset>146685</wp:posOffset>
                </wp:positionV>
                <wp:extent cx="429958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протесте прокурора Таврического района Омской области на решение Совета Любомировского сельского поселения Таврического муниципального района Омской области от 15.11.2019 № 388 «</w:t>
                                  </w:r>
                                  <w:bookmarkStart w:id="0" w:name="_Hlk77686366"/>
                                  <w:bookmarkStart w:id="1" w:name="_Hlk77671647"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bookmarkEnd w:id="0"/>
                                  <w:bookmarkEnd w:id="1"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емельном налоге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96.6pt;mso-wrap-distance-left:9pt;mso-wrap-distance-right:9pt;mso-wrap-distance-top:0pt;mso-wrap-distance-bottom:0pt;margin-top:11.55pt;mso-position-vertical-relative:text;margin-left:44.75pt;mso-position-horizontal-relative:page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</w:tblGrid>
                      <w:tr>
                        <w:trPr/>
                        <w:tc>
                          <w:tcPr>
                            <w:tcW w:w="6771" w:type="dxa"/>
                            <w:tcBorders/>
                          </w:tcPr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тесте прокурора Таврического района Омской области на решение Совета Любомировского сельского поселения Таврического муниципального района Омской области от 15.11.2019 № 388 «</w:t>
                            </w:r>
                            <w:bookmarkStart w:id="2" w:name="_Hlk77686366"/>
                            <w:bookmarkStart w:id="3" w:name="_Hlk77671647"/>
                            <w:r>
                              <w:rPr>
                                <w:sz w:val="28"/>
                                <w:szCs w:val="28"/>
                              </w:rPr>
                              <w:t xml:space="preserve">О </w:t>
                            </w:r>
                            <w:bookmarkEnd w:id="2"/>
                            <w:bookmarkEnd w:id="3"/>
                            <w:r>
                              <w:rPr>
                                <w:sz w:val="28"/>
                                <w:szCs w:val="28"/>
                              </w:rPr>
                              <w:t xml:space="preserve">земельном налоге»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тест Прокурора Таврического района Омской области от 31.07.2023 г. №7-02-2023/Прдп533-23-20520035 на решение Совета Любомировского сельского поселения Таврического муниципального района Омской области от 15.11.2019 № 388 «О земельном налоге», в соответствии с Федеральным законом от 06.10.2003 г. №131-ФЗ «Об общих принципах организации местного самоуправления в Российской Федерации», руководствуясь Уставом Любомировского сельского поселения Таврического муниципального района Омской области, Совет Любомировского сельского поселения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ротест прокурора Таврического района Омской области от 31.07.2023 г. №7-02-2023/Прдп 533-23-20520035 на решение Совета Любомировского сельского поселения Таврического муниципального района Омской области от 15.11.2019 № 388 «О земельном налоге» считать рассмотрен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В.А. Бондаренко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111" w:hanging="0"/>
      <w:outlineLvl w:val="0"/>
    </w:pPr>
    <w:rPr>
      <w:rFonts w:eastAsia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12:00Z</dcterms:created>
  <dc:creator>Admin</dc:creator>
  <dc:description/>
  <cp:keywords/>
  <dc:language>en-US</dc:language>
  <cp:lastModifiedBy>User</cp:lastModifiedBy>
  <cp:lastPrinted>2023-08-25T09:02:00Z</cp:lastPrinted>
  <dcterms:modified xsi:type="dcterms:W3CDTF">2023-08-25T03:02:00Z</dcterms:modified>
  <cp:revision>47</cp:revision>
  <dc:subject/>
  <dc:title/>
</cp:coreProperties>
</file>