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2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№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</w:t>
        <w:tab/>
        <w:t>сессии Совета Любомировского</w:t>
      </w:r>
    </w:p>
    <w:p>
      <w:pPr>
        <w:pStyle w:val="Normal"/>
        <w:rPr/>
      </w:pPr>
      <w:r>
        <w:rPr>
          <w:sz w:val="28"/>
          <w:szCs w:val="28"/>
        </w:rPr>
        <w:t>Таврического муниципального</w:t>
        <w:tab/>
        <w:tab/>
        <w:t xml:space="preserve">          Тавриче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Омской области </w:t>
        <w:tab/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шестого созыва</w:t>
        <w:tab/>
        <w:tab/>
        <w:tab/>
        <w:tab/>
        <w:tab/>
        <w:tab/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2023 года №          </w:t>
        <w:tab/>
        <w:t xml:space="preserve">                              от               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августа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Любомировского сельского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Омской област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т 29 ноября 2022 года № 366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 694 248,00 (пять  миллионов  шестьсот девяноста четыре тысячи  двести сорок восемь рублей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3 году – 4 960 097,08 (четыре миллиона девятьсот шестьдесят тысяч  девяносто семь рублей 08 копеек) из которых:</w:t>
      </w:r>
    </w:p>
    <w:p>
      <w:pPr>
        <w:pStyle w:val="Normal"/>
        <w:rPr/>
      </w:pPr>
      <w:r>
        <w:rPr>
          <w:sz w:val="28"/>
          <w:szCs w:val="28"/>
        </w:rPr>
        <w:t>-  1 257 360,00 (один миллион двести пятьдесят семь тысяч триста шестьдесят рублей)  на приобретение спортивного хоккейного корта– перечислить не позднее 15 марта 2023 года;</w:t>
      </w:r>
    </w:p>
    <w:p>
      <w:pPr>
        <w:pStyle w:val="Normal"/>
        <w:rPr/>
      </w:pPr>
      <w:r>
        <w:rPr>
          <w:sz w:val="28"/>
          <w:szCs w:val="28"/>
        </w:rPr>
        <w:t>- 250 000,00 (двести пятьдесят тысяч рублей 00 копеек) – установка хоккейного корта по адресу Омская обл., Таврический район, с.Любомировка перечислить не позднее 15 июня 2023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 501 551,08 (Два миллиона пятьсот одна тысяча пятьсот пятьдесят один рубль 08 копеек) – асфальтирование коробки расположенной по адресу Омская обл., Таврический район,  с.Любомировка перечислить не позднее 15сентября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 000,00 (сто тысяч рублей 00 копеек) на приобретение спортивного инвентаря перечислить не позднее 15 июня 2023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 000,00 (сто тысяч рублей 00 копеек) на приобретение спортивной экипировки  перечислить не позднее 15 сентября 2023 года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в 2024 году – 751 186,00 (семьсот пятьдесят одна тысяча сто восемьдесят шесть рублей 00 копеек)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– 751 186,00 (семьсот пятьдесят одна тысяча сто восемьдесят шесть рублей 00 копеек)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втор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третьем,  четвертом, пятом и шест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Любомировского сельского поселения и действует до 31.12.2025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14 Омская  область, Таврический район,  с.Любомировка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>
          <w:b/>
        </w:rPr>
        <w:t>_________________ / И.А. Баннов                          _______________ / В.А. Бондар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25:00Z</dcterms:created>
  <dc:creator>Kultura</dc:creator>
  <dc:description/>
  <cp:keywords/>
  <dc:language>en-US</dc:language>
  <cp:lastModifiedBy>User</cp:lastModifiedBy>
  <cp:lastPrinted>2023-08-25T09:00:00Z</cp:lastPrinted>
  <dcterms:modified xsi:type="dcterms:W3CDTF">2023-08-25T03:00:00Z</dcterms:modified>
  <cp:revision>8</cp:revision>
  <dc:subject/>
  <dc:title>Утверждено</dc:title>
</cp:coreProperties>
</file>