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к пятой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августа 2023 года                                                                                № 297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ind w:left="142" w:right="407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8325</wp:posOffset>
                </wp:positionH>
                <wp:positionV relativeFrom="paragraph">
                  <wp:posOffset>146685</wp:posOffset>
                </wp:positionV>
                <wp:extent cx="4857115" cy="1660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115" cy="166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49"/>
                            </w:tblGrid>
                            <w:tr>
                              <w:trPr>
                                <w:trHeight w:val="2615" w:hRule="atLeast"/>
                              </w:trPr>
                              <w:tc>
                                <w:tcPr>
                                  <w:tcW w:w="76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6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протесте прокурора Таврического района Омской области на решение Совета Любомировского сельского поселения Таврического муниципального района Омской области от 22.10.2020  № 17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б утверждении Порядка проведения конкурса по отбору кандидатур на должность Главы Любомировского сельского поселения Таврического муниципального района Омской област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45pt;height:130.75pt;mso-wrap-distance-left:9pt;mso-wrap-distance-right:9pt;mso-wrap-distance-top:0pt;mso-wrap-distance-bottom:0pt;margin-top:11.55pt;mso-position-vertical-relative:text;margin-left:44.75pt;mso-position-horizontal-relative:page">
                <v:fill opacity="0f"/>
                <v:textbox inset="0in,0in,0in,0in">
                  <w:txbxContent>
                    <w:tbl>
                      <w:tblPr>
                        <w:tblW w:w="76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49"/>
                      </w:tblGrid>
                      <w:tr>
                        <w:trPr>
                          <w:trHeight w:val="2615" w:hRule="atLeast"/>
                        </w:trPr>
                        <w:tc>
                          <w:tcPr>
                            <w:tcW w:w="764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тесте прокурора Таврического района Омской области на решение Совета Любомировского сельского поселения Таврического муниципального района Омской области от 22.10.2020  № 17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б утверждении Порядка проведения конкурса по отбору кандидатур на должность Главы Любомировского сельского поселения Таврического муниципального района Омской област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»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протест Прокурора Таврического района Омской области от 28.07.2023г. №7-02-2023/Прдп 468-23-20520035 на решение Совета Любомировского сельского поселения Таврического муниципального района Омской области от 22.10.2020 № 17 «Об утверждении Порядка проведения конкурса по отбору кандидатур на должность Главы Любомировского сельского поселения Таврического муниципального района Омской области», в соответствии с Федеральным законом от 06.10.2003 г. №131-ФЗ «Об общих принципах организации местного самоуправления в Российской Федерации», руководствуясь Уставом Любомировского сельского поселения Таврического муниципального района Омской области, Совет Любомировского сельского поселения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отест прокурора Таврического района Омской области от 28.07.2023 г. №7-02-2023/Прдп 468-23-20520035 на решение Совета Любомировского сельского поселения Таврического муниципального района Омской области от 22.10.2020 № 17 «Об утверждении Порядка проведения конкурса по отбору кандидатур на должность Главы Любомировского сельского поселения Таврического муниципального района Омской области» считать рассмотрен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В.А. Бондаренко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111" w:hanging="0"/>
      <w:outlineLvl w:val="0"/>
    </w:pPr>
    <w:rPr>
      <w:rFonts w:eastAsia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12:00Z</dcterms:created>
  <dc:creator>Admin</dc:creator>
  <dc:description/>
  <cp:keywords/>
  <dc:language>en-US</dc:language>
  <cp:lastModifiedBy>User</cp:lastModifiedBy>
  <cp:lastPrinted>2023-08-25T09:01:00Z</cp:lastPrinted>
  <dcterms:modified xsi:type="dcterms:W3CDTF">2023-08-25T03:01:00Z</dcterms:modified>
  <cp:revision>50</cp:revision>
  <dc:subject/>
  <dc:title/>
</cp:coreProperties>
</file>