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 № 298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ind w:left="142" w:right="40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74218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8"/>
                            </w:tblGrid>
                            <w:tr>
                              <w:trPr>
                                <w:trHeight w:val="1878" w:hRule="atLeast"/>
                              </w:trPr>
                              <w:tc>
                                <w:tcPr>
                                  <w:tcW w:w="7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на решение Совета Любомировского сельского поселения Таврического муниципального района Омской области от 31.10.2017 № 181 «Об утверждении Положения об управлении муниципальной собственностью Любомировского сельского  поселения Таврического муниципального района Омской области 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128.8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7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8"/>
                      </w:tblGrid>
                      <w:tr>
                        <w:trPr>
                          <w:trHeight w:val="1878" w:hRule="atLeast"/>
                        </w:trPr>
                        <w:tc>
                          <w:tcPr>
                            <w:tcW w:w="7468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на решение Совета Любомировского сельского поселения Таврического муниципального района Омской области от 31.10.2017 № 181 «Об утверждении Положения об управлении муниципальной собственностью Любомировского сельского  поселения Таврического муниципального района Омской области »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тест Прокурора Таврического района Омской области от 27.07.2023 г. №7-02-2023/Прдп525-23-20520035 на решение Совета Любомировского сельского поселения Таврического муниципального района Омской области от 31.10.2017 № 181 «Об утверждении Положения об управлении муниципальной собственностью Любомировского сельского 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тест прокурора Таврического района Омской области от 27.07.2023 г. №7-02-2023/Прдп 525-23-20520035 на решение Совета Любомировского сельского поселения Таврического муниципального района Омской области от 31.10.2017 № 181 «</w:t>
      </w:r>
      <w:r>
        <w:rPr>
          <w:rFonts w:eastAsia="Calibri"/>
          <w:color w:val="000000"/>
          <w:sz w:val="28"/>
          <w:szCs w:val="28"/>
          <w:lang w:eastAsia="en-US"/>
        </w:rPr>
        <w:t>Об утверждении Положения об управлении муниципальной собственностью Любомировского сельского  поселения Таврического муниципального района Омской области</w:t>
      </w:r>
      <w:r>
        <w:rPr>
          <w:sz w:val="28"/>
          <w:szCs w:val="28"/>
        </w:rPr>
        <w:t>» 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3-08-25T09:02:00Z</cp:lastPrinted>
  <dcterms:modified xsi:type="dcterms:W3CDTF">2023-08-25T03:02:00Z</dcterms:modified>
  <cp:revision>47</cp:revision>
  <dc:subject/>
  <dc:title/>
</cp:coreProperties>
</file>