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 С К А Я   О Б Л А С Т 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евятой сессии четвертого созы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т  17 февраля 2021 года                                                                             № 6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протесте прокурора Таврического райо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 решение Совета Любомировского сель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селения Таврического муниципального райо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24.07.2015 г. №321 «Об утвержден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ложения о порядке предоставления жил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мещений муниципаль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пециализированного жилищного фон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Любомировского сельского посел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аврического муниципального района Омской обла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Рассмотрев протест Прокурора Таврического района Омской области от 24.12.2020 г. №7-13-2020/8349 на решение Совета Любомировского сельского поселения Таврического муниципального района от 24.07.2015 г. №321 «Об утверждении Положения о порядке предоставления жилых помещений муниципального специализированного жилищного фонда Любомировского сельского поселения Таврического муниципального района Омской области», в соответствии с Федеральным законом от 06.10.2003 г. №131-ФЗ «Об общих принципах организации местного самоуправления в Российской Федерации», руководствуясь Уставом Любомировского сельского поселения Таврического муниципального района Омской области, Совет Любомировского  сельского поселения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Р Е Ш И 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 Протест Прокурора Таврического района Омской области от 24.12.2020 г. №7-13-2020/8349 (далее – Протест) на решение Совета Любомировского сельского поселения Таврического муниципального района от 24.07.2015 г. №321 «Об утверждении Положения о порядке предоставления жилых помещений муниципального специализированного жилищного фонда Любомировского сельского поселения Таврического муниципального района Омской области» (далее – Решения Совета №321) с учетом приведения Решения Совета №321 в соответствие с действующим законодательством до получения протеста принять к сведению, считать рассмотренны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ind w:left="2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Настоящее реш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ind w:left="2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ind w:left="2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сельского поселения                                                              В.А. Бондаренко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4111" w:hanging="0"/>
      <w:outlineLvl w:val="0"/>
    </w:pPr>
    <w:rPr>
      <w:rFonts w:eastAsia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0:12:00Z</dcterms:created>
  <dc:creator>Admin</dc:creator>
  <dc:description/>
  <cp:keywords/>
  <dc:language>en-US</dc:language>
  <cp:lastModifiedBy>User</cp:lastModifiedBy>
  <cp:lastPrinted>2021-02-17T17:26:00Z</cp:lastPrinted>
  <dcterms:modified xsi:type="dcterms:W3CDTF">2021-02-17T12:28:00Z</dcterms:modified>
  <cp:revision>20</cp:revision>
  <dc:subject/>
  <dc:title/>
</cp:coreProperties>
</file>