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О М С К А Я   О Б Л А С Т 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вятой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февраля 2021 года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68"/>
      </w:tblGrid>
      <w:tr>
        <w:trPr>
          <w:trHeight w:val="1633" w:hRule="atLeast"/>
        </w:trPr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ре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Любомир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9.2020 г. № 1 «Об избрании председател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Любомир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вриче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четвертого созыва» 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№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, Совет Любомировского сельского поселения Тавриче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2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68"/>
      </w:tblGrid>
      <w:tr>
        <w:trPr>
          <w:trHeight w:val="1633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Признать утратившим силу решение  Совета Любомировского сельского поселения Таврического муниципального района Омской области от 24.09.2020 г. № 1  «Об избрании председателя  Совета Любомировского сельского поселения Таврического муниципального района Омской области четвертого созыв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Настоящее решение вступает в силу с момента его подписания и распространяет свое действие на правоотношения возникшие с 24.09.2020 года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9:00Z</dcterms:created>
  <dc:creator>Lario</dc:creator>
  <dc:description/>
  <cp:keywords/>
  <dc:language>en-US</dc:language>
  <cp:lastModifiedBy>User</cp:lastModifiedBy>
  <cp:lastPrinted>2021-02-17T17:50:00Z</cp:lastPrinted>
  <dcterms:modified xsi:type="dcterms:W3CDTF">2021-02-17T12:50:00Z</dcterms:modified>
  <cp:revision>12</cp:revision>
  <dc:subject/>
  <dc:title/>
</cp:coreProperties>
</file>