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февраля 2023 года                                                                                 №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А. 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588"/>
      </w:tblGrid>
      <w:tr>
        <w:trPr>
          <w:trHeight w:val="2022" w:hRule="atLeast"/>
        </w:trPr>
        <w:tc>
          <w:tcPr>
            <w:tcW w:w="4775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Решением 41   сессии Совет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Любомировского сельского поселения</w:t>
            </w:r>
          </w:p>
          <w:p>
            <w:pPr>
              <w:pStyle w:val="Normal"/>
              <w:autoSpaceDE w:val="false"/>
              <w:ind w:right="1329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четвертого созы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т 16 февраля 2023 № 264</w:t>
            </w:r>
          </w:p>
        </w:tc>
        <w:tc>
          <w:tcPr>
            <w:tcW w:w="5588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шением           сессии Совет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от _________№ ______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>к соглашению между органами местного самоуправления Тавр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района и Любомир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ередаче осуществления части своих полномоч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. п. Таврическо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>, действующего на основании Устава с одной сторон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 Администрация Любомировского сельского поселения Таврического муниципального района Омской области, именуемая в дальнейшем «Сторона 2», в лице Главы Администрации Любомировского сельского поселения </w:t>
      </w:r>
      <w:r>
        <w:rPr>
          <w:b/>
          <w:i/>
          <w:sz w:val="26"/>
          <w:szCs w:val="26"/>
        </w:rPr>
        <w:t>Бондаренко Владимира Анатольевича</w:t>
      </w:r>
      <w:r>
        <w:rPr>
          <w:sz w:val="26"/>
          <w:szCs w:val="26"/>
        </w:rPr>
        <w:t xml:space="preserve">, действующего на основании Устава, с другой стороны заключили настоящее Дополнительное Соглашение к Соглашению между органами местного самоуправления Таврического муниципального  района  и  Любомировского сельского  поселения о  передаче  осуществления части своих полномочий, утвержденному решением 34 сессии шестого созыва Совета Таврического муниципального района от 22 декабря 2022 года № 379 (далее - Соглашение) о нижеследующем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 Подпункт 1 пункта 3.1 статьи 3 Соглашения изложить в новой редакции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«1) Перечисляет финансовые средства Стороне 2 в размере 21916,02 (Двадцать одна тысяча девятьсот шестнадцать) рублей 02 коп. в виде межбюджетных трансфертов из бюджета Таврического муниципального района ежеквартально: в сумме 4042,17 руб. до 15.02.2023, в сумме 1293,15 руб. до 28.02.2023, в сумме 5526,90 руб. до 15.04.2023, в сумме 5526,90 руб. до 15.07.2023, в сумме 5526,90 руб. до 15.10.2023.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Любомировского сельского поселения и Совета Таврического муниципального района и действует до 31 декабря 2023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74"/>
        <w:gridCol w:w="239"/>
      </w:tblGrid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     </w:t>
            </w:r>
            <w:r>
              <w:rPr>
                <w:sz w:val="26"/>
                <w:szCs w:val="26"/>
              </w:rPr>
              <w:t>И.А. Баннов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________________       </w:t>
            </w:r>
            <w:r>
              <w:rPr>
                <w:sz w:val="26"/>
                <w:szCs w:val="26"/>
              </w:rPr>
              <w:t>В.А. Бондаренко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27:00Z</dcterms:created>
  <dc:creator>Администрация</dc:creator>
  <dc:description/>
  <cp:keywords/>
  <dc:language>en-US</dc:language>
  <cp:lastModifiedBy>User</cp:lastModifiedBy>
  <cp:lastPrinted>2023-02-17T09:00:00Z</cp:lastPrinted>
  <dcterms:modified xsi:type="dcterms:W3CDTF">2023-02-17T03:00:00Z</dcterms:modified>
  <cp:revision>12</cp:revision>
  <dc:subject/>
  <dc:title>О М С К А Я   О Б Л А С Т Ь</dc:title>
</cp:coreProperties>
</file>