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 М С К А Я   О Б Л А С Т 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рок первой сессии четвертого созыва</w:t>
      </w:r>
    </w:p>
    <w:p>
      <w:pPr>
        <w:pStyle w:val="Normal"/>
        <w:jc w:val="center"/>
        <w:rPr>
          <w:b/>
          <w:b/>
          <w:bCs/>
          <w:spacing w:val="38"/>
          <w:sz w:val="26"/>
          <w:szCs w:val="26"/>
        </w:rPr>
      </w:pPr>
      <w:r>
        <w:rPr>
          <w:b/>
          <w:bCs/>
          <w:spacing w:val="38"/>
          <w:sz w:val="26"/>
          <w:szCs w:val="26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 февраля 2023 года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265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/>
      </w:pPr>
      <w:r>
        <w:rPr/>
        <w:t>с.Любомировка</w:t>
      </w:r>
    </w:p>
    <w:tbl>
      <w:tblPr>
        <w:tblW w:w="9039" w:type="dxa"/>
        <w:jc w:val="left"/>
        <w:tblInd w:w="-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тесте прокурора Таврического района Омской области 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орядок определения размера арендной платы за земельные участки, находящиеся в собственности Любомировского сельского поселения Таврического муниципального района Омской области, предоставленные в аренду без торгов утвержденный решением Совета Любомировского сельского поселения Таврического муниципального района Омской области от 18.11.2020 №25</w:t>
            </w:r>
          </w:p>
        </w:tc>
      </w:tr>
    </w:tbl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Рассмотрев протест Прокурора Таврического района Омской области от 23.01.2023 г. №7-02-2023/Прдп20-23-20520035</w:t>
      </w:r>
      <w:r>
        <w:rPr>
          <w:rFonts w:eastAsia="Calibri"/>
          <w:sz w:val="28"/>
          <w:szCs w:val="28"/>
        </w:rPr>
        <w:t xml:space="preserve"> на Порядок определения размера арендной платы за земельные участки, находящиеся в собственности Любомировского сельского поселения Таврического муниципального района Омской области, предоставленные в аренду без торгов утвержденный решением Совета Любомировского сельского поселения Таврического муниципального района Омской области от 19.11.2020 №27</w:t>
      </w:r>
      <w:r>
        <w:rPr>
          <w:sz w:val="28"/>
          <w:szCs w:val="28"/>
        </w:rPr>
        <w:t>, 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Протест Прокурора Таврического района Омской области от 23.01.2023 г. №7-02-2023/Прдп20-23-20520035</w:t>
      </w:r>
      <w:r>
        <w:rPr>
          <w:rFonts w:eastAsia="Calibri"/>
          <w:sz w:val="28"/>
          <w:szCs w:val="28"/>
        </w:rPr>
        <w:t xml:space="preserve"> на Порядок определения размера арендной платы за земельные участки, находящиеся в собственности Любомировского сельского поселения Таврического муниципального района Омской области, предоставленные в аренду без торгов утвержденный решением Совета Любомировского сельского поселения Таврического муниципального района Омской области от 18.11.2020 №25 (далее – решение Совета №25) </w:t>
      </w:r>
      <w:r>
        <w:rPr>
          <w:sz w:val="28"/>
          <w:szCs w:val="28"/>
        </w:rPr>
        <w:t>считать рассмотренным.</w:t>
      </w:r>
    </w:p>
    <w:p>
      <w:pPr>
        <w:pStyle w:val="TextBody"/>
        <w:ind w:left="-426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2. Привести в соответствие с действующим законодательством Решение Совета </w:t>
      </w:r>
      <w:r>
        <w:rPr>
          <w:rFonts w:eastAsia="Calibri"/>
          <w:szCs w:val="28"/>
        </w:rPr>
        <w:t>Любомировского сельского поселения Таврического муниципального района Омской области от 18.11.2020 №25</w:t>
      </w:r>
      <w:r>
        <w:rPr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В.А. Бондаренко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User</cp:lastModifiedBy>
  <cp:lastPrinted>2023-02-17T09:05:00Z</cp:lastPrinted>
  <dcterms:modified xsi:type="dcterms:W3CDTF">2023-02-17T03:05:00Z</dcterms:modified>
  <cp:revision>31</cp:revision>
  <dc:subject/>
  <dc:title/>
</cp:coreProperties>
</file>