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ерв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февраля 2023 года                                                                                 № 2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В.А. 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41сессии</w:t>
        <w:tab/>
        <w:t xml:space="preserve">Решением  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6   февраля 2023 года № 263          </w:t>
        <w:tab/>
        <w:t xml:space="preserve">                    от    февраля 202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1» февраля 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, именуемая в дальнейшем «Сторона 1», в лице Главы Любомировского сельского поселения Бондаренко Владимира Анатольевича, действующего на основании Устава Любомировского сельского поселения, с одной стороны, и Администрация Таврического муниципального района, именуемая в дальнейшем «Сторона 2» в лице Главы Таврического муниципального района  Баннова Игоря Анатольевича, действующего на основании Устава Таврического муниципального района Омской области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е решением Совета Таврического муниципального района от 29 ноября 2023 года № 366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 281 558,00 (четыре  миллиона двести восемьдесят одна тысяча  пятьсот пятьдесят восемь рублей)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3 году – 2 779 186,00 (два миллиона семьсот семьдесят девять тысяч сто  восемьдесят шесть рублей 00 копеек) из котор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 028 000,00 (два миллиона двадцать восемь тысяч рублей)  на приобретение спортивного хоккейного корта– перечислить не позднее 15 марта 2023 год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в 2024 году – 751 186,00 (семьсот пятьдесят одна тысяча сто восемьдесят шесть рублей 00 копеек)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– 751 186,00 (семьсот пятьдесят одна тысяча сто восемьдесят шесть рублей 00 копеек)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второ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и Совета Любомировского сельского поселения и действует до 31.12.2025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2             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09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14 Омская  область, Таврический район,  с.Любомировка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 / И.А.Баннов                          _______________ / В.А.Бондар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55:00Z</dcterms:created>
  <dc:creator>Kultura</dc:creator>
  <dc:description/>
  <cp:keywords/>
  <dc:language>en-US</dc:language>
  <cp:lastModifiedBy>User</cp:lastModifiedBy>
  <cp:lastPrinted>2023-02-17T08:58:00Z</cp:lastPrinted>
  <dcterms:modified xsi:type="dcterms:W3CDTF">2023-02-17T02:59:00Z</dcterms:modified>
  <cp:revision>9</cp:revision>
  <dc:subject/>
  <dc:title>Утверждено</dc:title>
</cp:coreProperties>
</file>