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ой сессии  четверт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 декабря 2020 года                                                                                №   3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Любомиро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соглашения о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ru-RU"/>
        </w:rPr>
        <w:t xml:space="preserve">передаче части полномочий по 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ю вопросов местного 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на 2021- 2023 годы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 в установленном порядке, но не ранее 01 января 202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поселения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0:00Z</dcterms:created>
  <dc:creator>PC</dc:creator>
  <dc:description/>
  <cp:keywords/>
  <dc:language>en-US</dc:language>
  <cp:lastModifiedBy>User</cp:lastModifiedBy>
  <cp:lastPrinted>2019-11-26T17:26:00Z</cp:lastPrinted>
  <dcterms:modified xsi:type="dcterms:W3CDTF">2020-12-10T04:56:00Z</dcterms:modified>
  <cp:revision>10</cp:revision>
  <dc:subject/>
  <dc:title>ОМСКАЯ ОБЛАСТЬ</dc:title>
</cp:coreProperties>
</file>