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Любомировского сельского  поселения  четвертого созыва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 №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0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 сельского  поселения  о  передаче 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асти своих  полномочий </w:t>
      </w:r>
      <w:r>
        <w:rPr>
          <w:szCs w:val="28"/>
        </w:rPr>
        <w:t>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«08» ноября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1», в лице Главы 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 xml:space="preserve">, действующего на основании Устава, с одной стороны,  и Таврический  муниципальный район Омской области,  именуемый в дальнейшем «Сторона 2», в лице Главы Таврического  муниципального района Омской области </w:t>
      </w:r>
      <w:r>
        <w:rPr>
          <w:b/>
          <w:i/>
        </w:rPr>
        <w:t>Постового Юрия Ивановича</w:t>
      </w:r>
      <w:r>
        <w:rPr/>
        <w:t>, действующего на основании Устава с другой  стороны, действующего на основании Устава,  руководствуясь ст.15 ч.4, Федерального закона от 06.10.2003г.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едметом настоящего Соглашения является передача в соответствии с пунктом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rPr/>
      </w:pPr>
      <w:r>
        <w:rPr/>
        <w:t>1) Перечисляет финансовые средства Стороне 2 в виде межбюджетных трансфертов из бюджета сельского поселения в сумме 1892985,00 (Один миллион восемьсот девяносто две тысячи девятьсот восемьдесят пять) рублей 00 копеек, в том числе:</w:t>
      </w:r>
    </w:p>
    <w:p>
      <w:pPr>
        <w:pStyle w:val="Normal"/>
        <w:tabs>
          <w:tab w:val="left" w:pos="720" w:leader="none"/>
        </w:tabs>
        <w:ind w:firstLine="567"/>
        <w:rPr/>
      </w:pPr>
      <w:r>
        <w:rPr/>
        <w:t xml:space="preserve">в 2021 году – 630995,00 (шестьсот тридцать тысяч девятьсот девяносто пять рублей 00 копеек);  </w:t>
      </w:r>
    </w:p>
    <w:p>
      <w:pPr>
        <w:pStyle w:val="Normal"/>
        <w:tabs>
          <w:tab w:val="left" w:pos="720" w:leader="none"/>
        </w:tabs>
        <w:ind w:firstLine="567"/>
        <w:rPr/>
      </w:pPr>
      <w:r>
        <w:rPr/>
        <w:t xml:space="preserve">в 2022 году – 630995,00 (шестьсот тридцать тысяч девятьсот девяносто пять рублей 00 копеек);  </w:t>
      </w:r>
    </w:p>
    <w:p>
      <w:pPr>
        <w:pStyle w:val="Normal"/>
        <w:tabs>
          <w:tab w:val="left" w:pos="720" w:leader="none"/>
        </w:tabs>
        <w:ind w:firstLine="567"/>
        <w:rPr/>
      </w:pPr>
      <w:r>
        <w:rPr/>
        <w:t xml:space="preserve">в 2023 году – 630995,00 (шестьсот тридцать тысяч девятьсот девяносто пять рублей 00 копеек);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сельского поселения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юбомировского сельского поселения Таврического муниципального района Омской области в 2021 - 2023 годах утвержденным решением Совета Любомир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официального обнародования в установленном порядке после его утверждения Советом Любомировского сельского поселения и Советом Таврического муниципального района, но не ранее 01 января 2021 года  и действует до 31 декабря 2023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Любомировка, 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Р/с  40204810200003350483                      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>_________________ / Ю.И.Постовой                               _______________ / В.А.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31:00Z</dcterms:created>
  <dc:creator>Gamer</dc:creator>
  <dc:description/>
  <cp:keywords/>
  <dc:language>en-US</dc:language>
  <cp:lastModifiedBy>User</cp:lastModifiedBy>
  <cp:lastPrinted>2020-11-18T07:17:00Z</cp:lastPrinted>
  <dcterms:modified xsi:type="dcterms:W3CDTF">2020-11-18T02:22:00Z</dcterms:modified>
  <cp:revision>8</cp:revision>
  <dc:subject/>
  <dc:title>Утверждено</dc:title>
</cp:coreProperties>
</file>