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0 года № ____</w:t>
        <w:tab/>
        <w:tab/>
        <w:tab/>
        <w:t>от    ноября 2020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8» ноября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Бондаренко  Владимира Анатолье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Постового Юрия Ивано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Любомировского сельского поселения Тавриче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униципального района в размере 1 584 963,00 (один миллион пятьсот восемьдесят четыре тысячи девятьсот шестьдесят три рубля 00 копеек)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 2021 году – 528321,00 (пятьсот двадцать восемь тысяч триста двадцать один рубль 00 копеек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28321,00 (пятьсот двадцать восемь тысяч триста двадцать один рубль 00 копеек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28321,00 (пятьсот двадцать восемь тысяч триста двадцать один рубль 00 копеек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Любомировского сельского поселения Таврического муниципального района Омской области  в 2021 - 2023 годах утвержденным решением Совета Любомир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Любомиров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1 года и действует до 31 декабря 202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Любомировского</w:t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14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Любомировка</w:t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Лесная, 1  </w:t>
        <w:tab/>
        <w:tab/>
        <w:tab/>
        <w:tab/>
        <w:t xml:space="preserve">       </w:t>
        <w:tab/>
        <w:tab/>
        <w:tab/>
        <w:t>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61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865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В.А. Бондаренко</w:t>
        <w:tab/>
        <w:tab/>
        <w:tab/>
        <w:t>_________Ю.И.Постово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0:00Z</dcterms:created>
  <dc:creator>Kultura</dc:creator>
  <dc:description/>
  <cp:keywords/>
  <dc:language>en-US</dc:language>
  <cp:lastModifiedBy>User</cp:lastModifiedBy>
  <cp:lastPrinted>2020-11-18T07:18:00Z</cp:lastPrinted>
  <dcterms:modified xsi:type="dcterms:W3CDTF">2020-11-27T11:18:00Z</dcterms:modified>
  <cp:revision>14</cp:revision>
  <dc:subject/>
  <dc:title>Утверждено</dc:title>
</cp:coreProperties>
</file>