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ой сессии 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декабря 2020 года                                                                                № 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о передачи осуществления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я во внимание  целесообразность обеспечение санитарно-эпидемиологического благополучия населения и предотвращения загрязнения атмосферного воздуха непосредственно на территории поселений, руководствуясь ч.4 ст. 15 Федерального закона РФ от 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», утвержденного решением Совета депутатов Любомировского    сельского   поселения от 22.11.2005г. № 26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В.А. Бондарен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12:00Z</dcterms:created>
  <dc:creator>User</dc:creator>
  <dc:description/>
  <cp:keywords/>
  <dc:language>en-US</dc:language>
  <cp:lastModifiedBy>User</cp:lastModifiedBy>
  <cp:lastPrinted>2020-11-24T15:06:00Z</cp:lastPrinted>
  <dcterms:modified xsi:type="dcterms:W3CDTF">2020-12-10T04:46:00Z</dcterms:modified>
  <cp:revision>19</cp:revision>
  <dc:subject/>
  <dc:title>Утверждено</dc:title>
</cp:coreProperties>
</file>