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района «О бюджете Любомировского сельского поселения Таврического муниципального изменений в решение Совета Любомировского сельского поселения Таврического муниципального района Омской области на 2020 год и на плановый период 2021 и 2022 годов» от 10.12.2020 года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0 год и на плановый период 2021 и 2022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>Перераспределение бюджетной росписи на 2020 го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</w:rPr>
      </w:pPr>
      <w:bookmarkStart w:id="0" w:name="_Hlk58415362"/>
      <w:bookmarkEnd w:id="0"/>
      <w:r>
        <w:rPr>
          <w:b/>
          <w:sz w:val="22"/>
          <w:szCs w:val="22"/>
        </w:rPr>
        <w:t>Увеличение бюджетной росписи в сумме 157630,90 рубля,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bookmarkStart w:id="1" w:name="_Hlk58415362"/>
      <w:bookmarkEnd w:id="1"/>
      <w:r>
        <w:rPr>
          <w:bCs/>
          <w:sz w:val="22"/>
          <w:szCs w:val="22"/>
        </w:rPr>
        <w:t>604 0113 2350329990 244 2260199 (Прочие работы, услуги) (КБА 4004150, ВМ 235033, ТС 010100) + 91000,00 рублей- кадастровые работы по формированию технических планов сооружений в отношении бесхозяйных тепловых сетей, водопроводных сетей Любомировского сельского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 0503 2350129990 244 3100199(Увеличение стоимости основных средств) (КБА 4025150, ВМ 235011, ТС 010100) +14224,73 рубля – приобретение электрооборудова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 1102 2310220010 540 2510199(Перечисление другим бюджетам бюджетной системы Российской Федерации) (КБА 4044530, ТС 010100) +48000,00 рубля -текущий ремонт спортивного инвентар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 0104 2350429980 244 2270199 (Страхование) (КБА 4001111, ТС 010100) + 4406,17 рублей- страхование автомобиля ОСАГО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ьшение бюджетной росписи в сумме 157630,90 рубля,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 0104 2350429980 852 2910103 (Транспортный налог) (КБА 4001111, ТС 010100) -7,00 рублей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04 0104 2350429980 853 2910199 (Прочие расходы, за исключением налога на имущество организаций, транспортного налога, земельного налога) (КБА 4001111, ТС 010100) -4398,34 рублей;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04 0104 2350429980 853 2950199 (Другие экономические санкции) (КБА 4001111, ТС 010100) -0,83 рубля;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 0113 9910129990 244 3100199 (Увеличение стоимости основных средств) (КБА 4004150, ТС 010100) - 48000,00 рублей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04 0409 23302 29990 244 2260199 (Прочие работы, услуги) (КБА 4014150, ВМ 233021, ТС 010100) -30000,00 рублей;</w:t>
      </w:r>
    </w:p>
    <w:p>
      <w:pPr>
        <w:pStyle w:val="Normal"/>
        <w:jc w:val="both"/>
        <w:rPr/>
      </w:pPr>
      <w:bookmarkStart w:id="2" w:name="_Hlk57964195"/>
      <w:bookmarkEnd w:id="2"/>
      <w:r>
        <w:rPr>
          <w:bCs/>
          <w:sz w:val="22"/>
          <w:szCs w:val="22"/>
        </w:rPr>
        <w:t>604 0409 2330229990 244 3100199 (Увеличение стоимости основных средств) (КБА 4014150, ВМ 233022, ТС 010100) -3500,00 рублей;</w:t>
      </w:r>
    </w:p>
    <w:p>
      <w:pPr>
        <w:pStyle w:val="Normal"/>
        <w:jc w:val="both"/>
        <w:rPr/>
      </w:pPr>
      <w:bookmarkStart w:id="3" w:name="_Hlk57964195"/>
      <w:bookmarkStart w:id="4" w:name="_Hlk57964280"/>
      <w:bookmarkEnd w:id="3"/>
      <w:bookmarkEnd w:id="4"/>
      <w:r>
        <w:rPr>
          <w:bCs/>
          <w:sz w:val="22"/>
          <w:szCs w:val="22"/>
        </w:rPr>
        <w:t>604 0409 2330229990 244 2250199 (Работы, услуги по содержанию имущества) (КБА 4014150, ВМ 233032, ТС 010100) -3860,00 рублей;</w:t>
      </w:r>
    </w:p>
    <w:p>
      <w:pPr>
        <w:pStyle w:val="Normal"/>
        <w:jc w:val="both"/>
        <w:rPr/>
      </w:pPr>
      <w:bookmarkStart w:id="5" w:name="_Hlk57964280"/>
      <w:bookmarkStart w:id="6" w:name="_Hlk57965143"/>
      <w:bookmarkEnd w:id="5"/>
      <w:bookmarkEnd w:id="6"/>
      <w:r>
        <w:rPr>
          <w:bCs/>
          <w:sz w:val="22"/>
          <w:szCs w:val="22"/>
        </w:rPr>
        <w:t>604 0409 2320229990 244 2250199 (Работы, услуги по содержанию имущества) (КБА 4014150, ВМ 232022, ТС 010100) -4950,55 рублей;</w:t>
      </w:r>
    </w:p>
    <w:p>
      <w:pPr>
        <w:pStyle w:val="Normal"/>
        <w:jc w:val="both"/>
        <w:rPr/>
      </w:pPr>
      <w:bookmarkStart w:id="7" w:name="_Hlk57965143"/>
      <w:bookmarkEnd w:id="7"/>
      <w:r>
        <w:rPr>
          <w:bCs/>
          <w:sz w:val="22"/>
          <w:szCs w:val="22"/>
        </w:rPr>
        <w:t>604 1003 2310320010 313 2620199 (Пособия по социальной помощи населению в денежной форме) (КБА 4041220, ВМ 231031, ТС 010100) -4357,00 рублей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04 0503 2320129990 244 2250199 (Работы, услуги по содержанию имущества) (КБА 4042150, ВМ 232012, ТС 010100) -978,10 рублей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04 0503 2320129990 244 2250199 (Работы, услуги по содержанию имущества) (КБА 4013150, ВМ 232016, ТС 010100) -1273,20 рублей;</w:t>
      </w:r>
    </w:p>
    <w:p>
      <w:pPr>
        <w:pStyle w:val="Normal"/>
        <w:jc w:val="both"/>
        <w:rPr/>
      </w:pPr>
      <w:bookmarkStart w:id="8" w:name="_Hlk57965288"/>
      <w:bookmarkEnd w:id="8"/>
      <w:r>
        <w:rPr>
          <w:bCs/>
          <w:sz w:val="22"/>
          <w:szCs w:val="22"/>
        </w:rPr>
        <w:t>604 0503 2320129990 244 2250199 (Работы, услуги по содержанию имущества) (КБА 4013150, ВМ 232015, ТС 010100) -52112,88 рублей;</w:t>
      </w:r>
    </w:p>
    <w:p>
      <w:pPr>
        <w:pStyle w:val="Normal"/>
        <w:jc w:val="both"/>
        <w:rPr/>
      </w:pPr>
      <w:bookmarkStart w:id="9" w:name="_Hlk57965288"/>
      <w:bookmarkEnd w:id="9"/>
      <w:r>
        <w:rPr>
          <w:bCs/>
          <w:sz w:val="22"/>
          <w:szCs w:val="22"/>
        </w:rPr>
        <w:t>604 0503 2320129990 244 3440199 (Увеличение стоимости строительных материалов) (КБА 4042150, ВМ 232016, ТС 010100) -4193,00 рублей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0 год и на плановый период 2021 и 2022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58:00Z</dcterms:created>
  <dc:creator>USER</dc:creator>
  <dc:description/>
  <cp:keywords/>
  <dc:language>en-US</dc:language>
  <cp:lastModifiedBy>User_Buh</cp:lastModifiedBy>
  <cp:lastPrinted>2020-12-09T14:12:00Z</cp:lastPrinted>
  <dcterms:modified xsi:type="dcterms:W3CDTF">2020-12-10T04:12:00Z</dcterms:modified>
  <cp:revision>360</cp:revision>
  <dc:subject/>
  <dc:title>                                                                        Комитет финансов и контроля</dc:title>
</cp:coreProperties>
</file>