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ятой сессии четвертого созы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0 декабря 2020 года                                                                                № 3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Любомиров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соглашения между органа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естного  самоуправления  Тавриче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ого  района   и  органами  мест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еления  о  передаче  осуществ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 Утвердить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2. Настоящее решение вступает в силу с момента официального обнародования в установленном порядке, но не ранее 01 января 2020 год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                                           В.А. Бондаренко 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00:00Z</dcterms:created>
  <dc:creator>PC</dc:creator>
  <dc:description/>
  <cp:keywords/>
  <dc:language>en-US</dc:language>
  <cp:lastModifiedBy>User</cp:lastModifiedBy>
  <cp:lastPrinted>2019-11-26T17:24:00Z</cp:lastPrinted>
  <dcterms:modified xsi:type="dcterms:W3CDTF">2020-12-10T05:06:00Z</dcterms:modified>
  <cp:revision>7</cp:revision>
  <dc:subject/>
  <dc:title>ОМСКАЯ ОБЛАСТЬ</dc:title>
</cp:coreProperties>
</file>