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пятой (внеочередной) сесси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а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от 26 ноября 2020 №___</w:t>
            </w:r>
            <w:r>
              <w:rPr>
                <w:b/>
                <w:bCs/>
                <w:i/>
                <w:highlight w:val="yellow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left="320"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депутатов Любомировского сельского  поселения  _____ созыва </w:t>
            </w:r>
          </w:p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2020 №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 сельского  поселения  о  передаче 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Постового Юрия Ивано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альевича</w:t>
      </w:r>
      <w:r>
        <w:rPr/>
        <w:t>, действующего на основании Устава, руководствуясь ст.15 ч.4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пунктом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 (далее – полномочия)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0 541 (тридцать тысяч пятьсот сорок один) рубль 5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1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юбомир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1 года, но не ранее его официального обнародования и после утверждения решениями Совета Любомировского сельского поселения и Совета Таврического муниципального района и действует до 31 декабря 2021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2-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2048106000002704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 40204810200003350483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Ю.И. Постовой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9:00Z</dcterms:created>
  <dc:creator>Gamer</dc:creator>
  <dc:description/>
  <cp:keywords/>
  <dc:language>en-US</dc:language>
  <cp:lastModifiedBy>ADM10r1</cp:lastModifiedBy>
  <cp:lastPrinted>2016-06-17T19:06:00Z</cp:lastPrinted>
  <dcterms:modified xsi:type="dcterms:W3CDTF">2020-11-24T04:32:00Z</dcterms:modified>
  <cp:revision>20</cp:revision>
  <dc:subject/>
  <dc:title>Утверждено</dc:title>
</cp:coreProperties>
</file>