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второй внеочередн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 апреля 2024 года                                                                                 № 3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ынесении на публичные слушания от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Любоми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авриче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Омской области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Рассмотрев заключение депутатской комиссии по финансовой и бюджетной политике Совета Любомировского сельского поселения  об исполнении бюджета Любомировского сельского поселения  Таврического муниципального района за 2023 год, руководствуясь Бюджетным кодексом Российской Федерации,  Федеральным  законом  №131 от 06.10.2003г «Об общих принципах организации местного самоуправления в Российской Федерации»,  Положением о бюджетном процессе и бюджетном устройстве в Любомировском сельском поселении Таврического муниципального района Омской области, Уставом Любомировского сельского поселения, Совет Любомировского сельского поселения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Р Е Ш И Л:</w:t>
      </w:r>
    </w:p>
    <w:p>
      <w:pPr>
        <w:pStyle w:val="21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. </w:t>
      </w:r>
      <w:r>
        <w:rPr>
          <w:szCs w:val="28"/>
        </w:rPr>
        <w:t>Принять к сведению отчет</w:t>
      </w:r>
      <w:r>
        <w:rPr>
          <w:sz w:val="24"/>
        </w:rPr>
        <w:t xml:space="preserve"> </w:t>
      </w:r>
      <w:r>
        <w:rPr>
          <w:szCs w:val="28"/>
        </w:rPr>
        <w:t>об исполнении бюджета Любомировского сельского поселения Таврического муниципального района Омской области за 2023 год по доходам в сумме  10 874 556,71 рублей, по расходам в сумме  19 071 572,14 рубля:</w:t>
      </w:r>
    </w:p>
    <w:p>
      <w:pPr>
        <w:pStyle w:val="21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о доходам местного бюджета согласно приложениям № 1, № 2;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по расходам местного бюджета по разделам и подразделам классификации расходов бюджетов согласно приложению № 3; 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 ведомственной структуре расходов местного бюджета согласно приложению № 4;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 целевым статьям (муниципальным программам и непрограммным направлениям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>деятельности), группам и подгруппам видов расходов классификации расходов бюджета согласно приложению № 5;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 расходованию  средств резервного фонда согласно приложению № 6;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 источникам финансирования дефицита местного бюджета согласно приложению № 7;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по расходованию муниципального дорожного фонда согласно приложению № 8. 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тчет об исполнении бюджета Любомировского сельского поселения за 2023 год вынести на публичные слушания </w:t>
      </w:r>
      <w:r>
        <w:rPr>
          <w:b/>
          <w:szCs w:val="28"/>
        </w:rPr>
        <w:t>20 мая 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Утвердить порядок организации и проведения публичных слушаний по отчету об исполнении бюджета Любомировского сельского поселения за 2023 год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решение подлежит официальному опубликованию в средствах массовой информации с одновременным опубликованием порядка, установленного пунктом 3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          В.А. Бонда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Решением  5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сессии Совета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четвертого созыва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т 19.04. 2023 г.  № 000</w:t>
      </w:r>
    </w:p>
    <w:p>
      <w:pPr>
        <w:pStyle w:val="Msonospacing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41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изации и проведения публичных слушаний по отчету об исполнении бюджета Любомировского сельского поселения 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убличные слушания по отчету об исполнении бюджета Любомировского сельского поселения назначены в соответствии с подпунктом 4 статьи 1 Устава Любомировского сельского поселения Таврического муниципального района Омской области, утвержденным решением второй сессии Совета Любомировского сельского поселения перв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С целью реализации права жителей Любомировского сельского поселения на непосредственное участие в местном самоуправлении публичные слушания проводятся   20 мая 2024 года в 15-00 часов по адресу: с. Любомировка, ул. Лесная, 1, здание администрации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убличные слушания по отчету об исполнении бюджета Любомировского сельского поселения за 2023 год проводятся в соответствии с общим Порядком организации и проведения публичных слушаний на территории  Любомировского сельского поселения Таврического муниципального района Омской области, утвержденном решением сессии Совета Любомировского сельского поселения от 27 марта 2015 года № 2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Для участия в слушаниях приглашаются представители органов государственной власти Омской области, депутаты представительного органа сельского поселения, представители политических партий, общественных объединений, профессиональных союзов, руководители организаций, представители средств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Организатор слушаний обеспечивает приглашение и регистрацию участников слушаний, ведение протокола и оформление итоговых документов, заблаговременное (не позднее, чем за 3 дня до дня слушаний) информирование приглашенных участников слушаний о дате, времени и месте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На слушаниях Глава Любомировского сельского поселения является председательствую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Председательствующий открывает слушания докладом о существе обсуждаемого вопроса, регламенте проведения заседания, составе приглашенных. Затем предоставляет слово докладчику (продолжительностью не более 10 минут), содокладчикам (не более 5 минут) и выступающим (до 5 минут). Председательствующий следит за порядком обсуждения, подводит итоги обсу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Все приглашенные лица выступают на слушаниях только с разрешения председательствующего. Вопросы после выступления могут задаваться как в устной, так и в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 Замечания и предложения, внесенные участниками слушаний, фиксируются в протоколе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Администрация Любомировского сельского поселения обеспечивает опубликование (обнародование) результатов публичных слушаний не позднее чем через 5 дней после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spacing">
    <w:name w:val="msonospacing"/>
    <w:basedOn w:val="Normal"/>
    <w:qFormat/>
    <w:pPr/>
    <w:rPr>
      <w:rFonts w:ascii="Calibri" w:hAnsi="Calibri" w:cs="Calibri"/>
      <w:szCs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3:37:00Z</dcterms:created>
  <dc:creator>User</dc:creator>
  <dc:description/>
  <cp:keywords/>
  <dc:language>en-US</dc:language>
  <cp:lastModifiedBy>User</cp:lastModifiedBy>
  <cp:lastPrinted>2022-04-20T12:00:00Z</cp:lastPrinted>
  <dcterms:modified xsi:type="dcterms:W3CDTF">2024-04-19T08:32:00Z</dcterms:modified>
  <cp:revision>134</cp:revision>
  <dc:subject/>
  <dc:title/>
</cp:coreProperties>
</file>