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ЛЮБОМИРОВСКОГО СЕЛЬСКОГО ПОСЕЛЕН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ВРИЧЕСКОГО МУНИЦИПАЛЬНОГО РАЙОНА ОМ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 апреля 2023 года</w:t>
        <w:tab/>
        <w:tab/>
        <w:tab/>
        <w:tab/>
        <w:t xml:space="preserve">                        </w:t>
        <w:tab/>
        <w:t xml:space="preserve">                     № </w:t>
      </w:r>
      <w:r>
        <w:rPr>
          <w:sz w:val="28"/>
          <w:szCs w:val="28"/>
          <w:highlight w:val="yellow"/>
        </w:rPr>
        <w:t>38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/>
      </w:pPr>
      <w:r>
        <w:rPr>
          <w:sz w:val="28"/>
          <w:szCs w:val="28"/>
        </w:rPr>
        <w:t xml:space="preserve">Любоми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Омской области за 2023 г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Рассмотрев отчет об исполнении бюджета Любомировского сельского поселения  Таврического муниципального района за 2023 год, руководствуясь Бюджетным кодексом Российской Федерации,  Федеральным  законом  № 131 от 06.10.2003г «Об общих принципах организации местного самоуправления в Российской Федерации»,  Положением о бюджетном процессе и бюджетном устройстве в Любомировском сельском поселении Таврического муниципального района Омской области, Уставом Любомировского сельского поселения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П О С Т А Н О В ЛЯ Ю: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Утвердить отчет об исполнении бюджета Любомировского сельского поселения Таврического муниципального района Омской области за 2023 год по доходам в сумме  10 874 556,71 рублей; 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>по расходам в сумме  19 071 572,14 рубля;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>с превышением доходов над расходами (профицит) в сумме 8 197 015,43 рублей: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 доходам местного бюджета согласно приложениям № 1, № 2;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по расходам местного бюджета по разделам и подразделам классификации расходов бюджетов согласно приложению № 3; 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 ведомственной структуре расходов местного бюджета согласно приложению № 4;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 целевым статьям (муниципальным программам и непрограммным направлениям</w:t>
      </w:r>
    </w:p>
    <w:p>
      <w:pPr>
        <w:pStyle w:val="21"/>
        <w:jc w:val="both"/>
        <w:rPr/>
      </w:pPr>
      <w:r>
        <w:rPr>
          <w:szCs w:val="28"/>
        </w:rPr>
        <w:t>деятельности), группам и подгруппам видов расходов классификации расходов бюджета согласно приложению № 5;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 расходованию  средств резервного фонда согласно приложению № 6;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 источникам финансирования дефицита местного бюджета согласно приложению № 7;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по расходованию муниципального дорожного фонда согласно приложению № 8. </w:t>
      </w:r>
    </w:p>
    <w:p>
      <w:pPr>
        <w:pStyle w:val="21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3. Настоящее решение подлежит официальному опубликованию. </w:t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В.А. Бондаренко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5">
    <w:name w:val="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07:00Z</dcterms:created>
  <dc:creator>User</dc:creator>
  <dc:description/>
  <cp:keywords/>
  <dc:language>en-US</dc:language>
  <cp:lastModifiedBy>User</cp:lastModifiedBy>
  <cp:lastPrinted>2021-04-29T18:29:00Z</cp:lastPrinted>
  <dcterms:modified xsi:type="dcterms:W3CDTF">2024-04-08T10:57:00Z</dcterms:modified>
  <cp:revision>74</cp:revision>
  <dc:subject/>
  <dc:title/>
</cp:coreProperties>
</file>