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ятьдесят седьмой внеочередной сессии четвертого созыв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овета Любомир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ата проведения:  11 апреля  202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проведения: 15: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О внесении изменений в решение пятьдесят первой (внеочередной) сессии Совета Любомировского сельского поселения четвертого созыва от 15 декабря 2023 года № 352 «О бюджете Любомир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TextBody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вопрос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 «О внесение изменений в решение Совета Любомировского сельского поселения № 70 от 15.12.2011 г. «Об утверждении положения «О денежном содержании муниципальных служащих Любомировского  сельского поселения Таврического муниципального района Омской области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О должностном окладе по младшей должности муниципальной службы Любомировского сельского поселения Таврического муниципального района Омской области «Специалист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pacing w:val="-1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-10"/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36:00Z</dcterms:created>
  <dc:creator>Вероника</dc:creator>
  <dc:description/>
  <cp:keywords/>
  <dc:language>en-US</dc:language>
  <cp:lastModifiedBy>User</cp:lastModifiedBy>
  <cp:lastPrinted>2024-04-11T15:35:00Z</cp:lastPrinted>
  <dcterms:modified xsi:type="dcterms:W3CDTF">2024-04-11T09:35:00Z</dcterms:modified>
  <cp:revision>26</cp:revision>
  <dc:subject/>
  <dc:title/>
</cp:coreProperties>
</file>