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дминистрация Любомировского сель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8385</wp:posOffset>
                </wp:positionH>
                <wp:positionV relativeFrom="paragraph">
                  <wp:posOffset>127000</wp:posOffset>
                </wp:positionV>
                <wp:extent cx="2352040" cy="2388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238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  <w:r>
                              <w:rPr/>
                              <w:t>Постоянная  комиссия Совета Любомировского сельского поселения Таврического муниципального района Омской области по финансово-бюджетным вопросам, налоговой политике и имущественным отношени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2pt;height:188.1pt;mso-wrap-distance-left:9.05pt;mso-wrap-distance-right:9.05pt;mso-wrap-distance-top:0pt;mso-wrap-distance-bottom:0pt;margin-top:10pt;mso-position-vertical-relative:text;margin-left:28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  <w:r>
                        <w:rPr/>
                        <w:t>Постоянная  комиссия Совета Любомировского сельского поселения Таврического муниципального района Омской области по финансово-бюджетным вопросам, налоговой политике и имущественным отношения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поселения Таврического муниципального</w:t>
      </w:r>
    </w:p>
    <w:p>
      <w:pPr>
        <w:pStyle w:val="Normal"/>
        <w:rPr/>
      </w:pPr>
      <w:r>
        <w:rPr/>
        <w:t xml:space="preserve">  </w:t>
      </w:r>
      <w:r>
        <w:rPr/>
        <w:t>района Омской области</w:t>
      </w:r>
    </w:p>
    <w:p>
      <w:pPr>
        <w:pStyle w:val="Normal"/>
        <w:rPr/>
      </w:pPr>
      <w:r>
        <w:rPr/>
        <w:t xml:space="preserve">   </w:t>
      </w:r>
      <w:r>
        <w:rPr/>
        <w:t>646814 Омская область Таврический район</w:t>
      </w:r>
    </w:p>
    <w:p>
      <w:pPr>
        <w:pStyle w:val="Normal"/>
        <w:rPr/>
      </w:pPr>
      <w:r>
        <w:rPr/>
        <w:t xml:space="preserve"> </w:t>
      </w:r>
      <w:r>
        <w:rPr/>
        <w:t>с. Любомировка ул. Лесная 1</w:t>
      </w:r>
    </w:p>
    <w:p>
      <w:pPr>
        <w:pStyle w:val="Normal"/>
        <w:rPr/>
      </w:pPr>
      <w:r>
        <w:rPr/>
        <w:t xml:space="preserve"> </w:t>
      </w:r>
      <w:r>
        <w:rPr/>
        <w:t>т.3-43-84</w:t>
      </w:r>
    </w:p>
    <w:p>
      <w:pPr>
        <w:pStyle w:val="Normal"/>
        <w:rPr/>
      </w:pPr>
      <w:r>
        <w:rPr/>
        <w:t xml:space="preserve"> </w:t>
      </w:r>
      <w:r>
        <w:rPr/>
        <w:t xml:space="preserve">от   21.03.2024 г                                                                                </w:t>
      </w:r>
    </w:p>
    <w:p>
      <w:pPr>
        <w:pStyle w:val="Normal"/>
        <w:ind w:firstLine="13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           </w:t>
      </w:r>
      <w:r>
        <w:rPr/>
        <w:t>В соответствии с Положением о бюджетном процессе в Любомировском сельском поселении Таврического муниципального района  Омской области Администрация Любомировского сельского поселения Таврического муниципального района Омской области направляет в Ваш адрес «Отчет об исполнении бюджета Любомировского сельского поселения Таврического муниципального района за 2023 год» для рассмотрения и подготовки заключения в рамках проведения внешней проверки годового отчета за 2023 финансовый год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Отчет об исполнении бюджета Любомировского сельского поселения Таврического муниципального района Омской области  за 2023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Пояснительная записка «Об исполнении бюджета Любомировского сельского поселения Таврического муниципального района Омской области за 2023 год 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Расшифровка расходов об исполнении бюджета Любомировского сельского поселения Таврического муниципального района Омской области за 2023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полнение бюджета по доходам (приложение № 1, приложение № 2), по расходам (приложение № 3, приложение № 4, приложение № 5), по источникам (приложение № 7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Отчет по использованию резервного фонда (приложение № 6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Отчет по дорожному фонду за 2023 год (приложение № 8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юбомировского сельского поселения                           В.А.Бондар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15:00Z</dcterms:created>
  <dc:creator>Сельская администрация</dc:creator>
  <dc:description/>
  <cp:keywords/>
  <dc:language>en-US</dc:language>
  <cp:lastModifiedBy>User</cp:lastModifiedBy>
  <cp:lastPrinted>2017-04-24T11:10:00Z</cp:lastPrinted>
  <dcterms:modified xsi:type="dcterms:W3CDTF">2024-04-08T13:13:00Z</dcterms:modified>
  <cp:revision>99</cp:revision>
  <dc:subject/>
  <dc:title/>
</cp:coreProperties>
</file>