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 С К А Я   О Б Л А С Т 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Пятьдесят седьмой (внеочередной) сессии четверт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color w:val="FF0000"/>
          <w:szCs w:val="28"/>
        </w:rPr>
      </w:pPr>
      <w:r>
        <w:rPr>
          <w:szCs w:val="28"/>
        </w:rPr>
        <w:t>от 11 апреля 2024 года                                                                                 № 000</w:t>
      </w:r>
    </w:p>
    <w:p>
      <w:pPr>
        <w:pStyle w:val="TextBody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«О внесение изменений в решение Совет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Любомировского сельского поселения № 70 от 15.12.2011 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б утверждении положения «О денежном содержании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униципальных служащих Любомировского  сельского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оселения Таврического муниципального район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мской области»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В соответствии с Федеральным законом «О муниципальной службе в Российской Федерации», Законом Омской области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руководствуясь Федеральным законом «Об общих принципах организации местного самоуправления в Российской Федерации», Уставом Любомировского сельского поселения Таврического муниципального района Омской области, Совет Любомировского сельского поселения 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десятой сессии Совета депутатов Любомировского сельского поселения второго созыва от 15.12.2011 г. № 70 «Об утверждении  положения «О денежном содержании муниципальных служащих Любомировского  сельского поселения Таврического муниципального района Омской области»», следующие изменения: 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/>
          <w:szCs w:val="28"/>
        </w:rPr>
        <w:t xml:space="preserve"> </w:t>
      </w:r>
      <w:r>
        <w:rPr>
          <w:bCs/>
          <w:szCs w:val="28"/>
        </w:rPr>
        <w:t>Пункт 14 статью 4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  <w:t>Сверх суммы средств, направляемых для выплаты должностных окладов, в фонд оплаты труда включаются средства на выплату (в расчёте на год):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1) ежемесячных надбавок к должностному окладу за особые условия муниципальной службы в размере 4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2) ежемесячных надбавок к должностному окладу за выслугу лет в размере 4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3) ежемесячных денежных поощрений в размере 6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4) ежемесячная надбавка к должностному окладу за классный чин в размере 2 должностных окладов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5) премий за выполнение особо важных и сложных служебных заданий в размере 2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6) единовременных выплат при предоставлении ежегодного оплачиваемого отпуска в размере одного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7) материальной помощи в размере двух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8) районного коэффициента и иных выплат в размере 4 должностных окладов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2. Настоящее решение вступает в силу с 01 мая 2024 года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Любомировского сельского поселения                            В.А.Бондар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center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1:49:00Z</dcterms:created>
  <dc:creator>alevisheva</dc:creator>
  <dc:description/>
  <cp:keywords/>
  <dc:language>en-US</dc:language>
  <cp:lastModifiedBy>User</cp:lastModifiedBy>
  <cp:lastPrinted>2016-02-16T10:52:00Z</cp:lastPrinted>
  <dcterms:modified xsi:type="dcterms:W3CDTF">2024-04-08T13:20:00Z</dcterms:modified>
  <cp:revision>107</cp:revision>
  <dc:subject/>
  <dc:title>Положение о денежном содержании муниципальных служащих ________  МУНИЦИПАЛЬНОГО РАЙОНА ОМСКОЙ ОБЛАСТИ</dc:title>
</cp:coreProperties>
</file>