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625994997"/>
      <w:bookmarkStart w:id="1" w:name="_1620221211"/>
      <w:bookmarkStart w:id="2" w:name="_1620219088"/>
      <w:bookmarkStart w:id="3" w:name="_1620218560"/>
      <w:bookmarkStart w:id="4" w:name="_1620218264"/>
      <w:bookmarkStart w:id="5" w:name="_1617112716"/>
      <w:bookmarkStart w:id="6" w:name="_1617093338"/>
      <w:bookmarkStart w:id="7" w:name="_1617093332"/>
      <w:bookmarkStart w:id="8" w:name="_1617093063"/>
      <w:bookmarkStart w:id="9" w:name="_1617082832"/>
      <w:bookmarkStart w:id="10" w:name="_1615359092"/>
      <w:bookmarkStart w:id="11" w:name="_1615358813"/>
      <w:bookmarkStart w:id="12" w:name="_1612271729"/>
      <w:bookmarkStart w:id="13" w:name="_1612271392"/>
      <w:bookmarkStart w:id="14" w:name="_1612271204"/>
      <w:bookmarkStart w:id="15" w:name="_1612271040"/>
      <w:bookmarkStart w:id="16" w:name="_1612244190"/>
      <w:bookmarkStart w:id="17" w:name="_1612082407"/>
      <w:bookmarkStart w:id="18" w:name="_1612080622"/>
      <w:bookmarkStart w:id="19" w:name="_1611984922"/>
      <w:bookmarkStart w:id="20" w:name="_1611984677"/>
      <w:bookmarkStart w:id="21" w:name="_1609228930"/>
      <w:bookmarkStart w:id="22" w:name="_1609158414"/>
      <w:bookmarkStart w:id="23" w:name="_1609067618"/>
      <w:bookmarkStart w:id="24" w:name="_1609066421"/>
      <w:bookmarkStart w:id="25" w:name="_1609066340"/>
      <w:bookmarkStart w:id="26" w:name="_1608908006"/>
      <w:bookmarkStart w:id="27" w:name="_1608906645"/>
      <w:bookmarkStart w:id="28" w:name="_1608906503"/>
      <w:bookmarkStart w:id="29" w:name="_1607329841"/>
      <w:bookmarkStart w:id="30" w:name="_1606902123"/>
      <w:bookmarkStart w:id="31" w:name="_1606112932"/>
      <w:bookmarkStart w:id="32" w:name="_1606111690"/>
      <w:bookmarkStart w:id="33" w:name="_1605450702"/>
      <w:bookmarkStart w:id="34" w:name="_1605449366"/>
      <w:bookmarkStart w:id="35" w:name="_1605448829"/>
      <w:bookmarkStart w:id="36" w:name="_1581749824"/>
      <w:bookmarkStart w:id="37" w:name="_1581237773"/>
      <w:bookmarkStart w:id="38" w:name="_1581237420"/>
      <w:bookmarkStart w:id="39" w:name="_1581146167"/>
      <w:bookmarkStart w:id="40" w:name="_1580799112"/>
      <w:bookmarkStart w:id="41" w:name="_1580728407"/>
      <w:bookmarkStart w:id="42" w:name="_1580728110"/>
      <w:bookmarkStart w:id="43" w:name="_1580727296"/>
      <w:bookmarkStart w:id="44" w:name="_1576061537"/>
      <w:bookmarkStart w:id="45" w:name="_1576061432"/>
      <w:bookmarkStart w:id="46" w:name="_1575880659"/>
      <w:bookmarkStart w:id="47" w:name="_1575870853"/>
      <w:bookmarkStart w:id="48" w:name="_15758043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2"/>
          <w:szCs w:val="22"/>
        </w:rPr>
        <w:object w:dxaOrig="10260" w:dyaOrig="12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pt;height:610.6pt" filled="f" o:ole="">
            <v:imagedata r:id="rId3" o:title=""/>
          </v:shape>
          <o:OLEObject Type="Embed" ProgID="Word.Document.12" ShapeID="ole_rId2" DrawAspect="Content" ObjectID="_804007836" r:id="rId2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077" w:right="42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19-11-28T16:57:00Z</cp:lastPrinted>
  <dcterms:modified xsi:type="dcterms:W3CDTF">2024-02-28T05:45:00Z</dcterms:modified>
  <cp:revision>357</cp:revision>
  <dc:subject/>
  <dc:title>                                                                        Комитет финансов и контроля</dc:title>
</cp:coreProperties>
</file>