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кстовая часть закон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Любомир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 Таврического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                         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2.2023                                                                                                 № 352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бюджете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врического муниципального райо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ой области на 2024 год и 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25 и 2026 годов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          </w:t>
            </w:r>
            <w:r>
              <w:rPr>
                <w:color w:val="000000"/>
                <w:sz w:val="28"/>
                <w:szCs w:val="28"/>
              </w:rPr>
              <w:t>В соответствии с Бюджетным кодексом Российской Федерации,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м законом от 06.10.2003 г. </w:t>
            </w:r>
            <w:r>
              <w:rPr>
                <w:color w:val="000000"/>
                <w:sz w:val="28"/>
                <w:szCs w:val="28"/>
              </w:rPr>
              <w:t>№ 131-ФЗ «Об общих принципах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 местного самоуправления в Российской Федерации», ст.4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ложения о бюджетном процессе в </w:t>
            </w:r>
            <w:r>
              <w:rPr>
                <w:color w:val="000000"/>
                <w:sz w:val="28"/>
                <w:szCs w:val="28"/>
              </w:rPr>
              <w:t>Любомировском</w:t>
            </w:r>
            <w:r>
              <w:rPr>
                <w:color w:val="000000"/>
                <w:sz w:val="28"/>
                <w:szCs w:val="28"/>
              </w:rPr>
              <w:t xml:space="preserve"> сельском поселени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врического муниципального района Омской области, руководствуясь ст.18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тав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</w:t>
            </w:r>
            <w:r>
              <w:rPr>
                <w:color w:val="000000"/>
                <w:sz w:val="28"/>
                <w:szCs w:val="28"/>
              </w:rPr>
              <w:t xml:space="preserve">ельского поселения, Совет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, рассмотрев обращение главы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                                                  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ИЛ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00"/>
                <w:sz w:val="28"/>
                <w:szCs w:val="28"/>
              </w:rPr>
              <w:t>Утвердить бюджет сельского поселения на 2024 год и 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25 и 2026 годов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Статья 1.</w:t>
            </w:r>
            <w:r>
              <w:rPr>
                <w:color w:val="000000"/>
                <w:sz w:val="28"/>
                <w:szCs w:val="28"/>
              </w:rPr>
              <w:t> Основные характеристики бюджета посел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 Утвердить основные характеристики бюджет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льского поселения (далее – местный бюдже</w:t>
            </w:r>
            <w:r>
              <w:rPr>
                <w:color w:val="000000"/>
                <w:sz w:val="28"/>
                <w:szCs w:val="28"/>
              </w:rPr>
              <w:t>т) на 2024 год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 общий объем доходов местного бюджета в сумме 1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</w:rPr>
              <w:t>2 291,44 рубль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 общий объем расходов местного бюджета в сумме 17 </w:t>
            </w:r>
            <w:r>
              <w:rPr>
                <w:color w:val="000000"/>
                <w:sz w:val="28"/>
                <w:szCs w:val="28"/>
              </w:rPr>
              <w:t>193</w:t>
            </w:r>
            <w:r>
              <w:rPr>
                <w:color w:val="000000"/>
                <w:sz w:val="28"/>
                <w:szCs w:val="28"/>
              </w:rPr>
              <w:t> 192,01 рубля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) дефицит местного бюджета 6 </w:t>
            </w:r>
            <w:r>
              <w:rPr>
                <w:color w:val="000000"/>
                <w:sz w:val="28"/>
                <w:szCs w:val="28"/>
              </w:rPr>
              <w:t>160</w:t>
            </w:r>
            <w:r>
              <w:rPr>
                <w:color w:val="000000"/>
                <w:sz w:val="28"/>
                <w:szCs w:val="28"/>
              </w:rPr>
              <w:t xml:space="preserve"> 900,57 рублей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твердить основные характеристики местного бюдж</w:t>
            </w:r>
            <w:r>
              <w:rPr>
                <w:color w:val="000000"/>
                <w:sz w:val="28"/>
                <w:szCs w:val="28"/>
              </w:rPr>
              <w:t>ета на плановы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25 и 2026 годов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общий объем доходов местного бюджета на 2025 год в сумме  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 391 212,95 рублей и на 2026 год в сумме 9 428 763,54 рубля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общий объем расходов местного бюджета на 2025 год в сумм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91 212,95 рублей, в том числе условно утвержденные расходы в сумм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умме 228 930,95 рублей и на 2026 год в сумме 9 428 763,54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я, в том числе условно утвержденные расходы в сумме 458 627,83 рублей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дефицит местного бюджета на 2025 и на 2</w:t>
            </w:r>
            <w:r>
              <w:rPr>
                <w:color w:val="000000"/>
                <w:sz w:val="28"/>
                <w:szCs w:val="28"/>
              </w:rPr>
              <w:t>026 годы равный нулю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татья 2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ирование доходов местного бюджет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Доходы местного бюджета в 2024 году и плановом периоде 2025 и 2026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 формируются за счет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доходов </w:t>
            </w:r>
            <w:r>
              <w:rPr>
                <w:color w:val="000000"/>
                <w:sz w:val="28"/>
                <w:szCs w:val="28"/>
              </w:rPr>
              <w:t>от  местных</w:t>
            </w:r>
            <w:r>
              <w:rPr>
                <w:color w:val="000000"/>
                <w:sz w:val="28"/>
                <w:szCs w:val="28"/>
              </w:rPr>
              <w:t xml:space="preserve"> налогов, устанавливаемых представительным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ом сельского поселения в соответствии </w:t>
            </w:r>
            <w:r>
              <w:rPr>
                <w:color w:val="000000"/>
                <w:sz w:val="28"/>
                <w:szCs w:val="28"/>
              </w:rPr>
              <w:t>с  законодательством</w:t>
            </w:r>
            <w:r>
              <w:rPr>
                <w:color w:val="000000"/>
                <w:sz w:val="28"/>
                <w:szCs w:val="28"/>
              </w:rPr>
              <w:t xml:space="preserve"> Российско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ции и законодательством о налогах и сборах и федеральных налогов и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ов, в том числе налогов, предусмотренны</w:t>
            </w:r>
            <w:r>
              <w:rPr>
                <w:color w:val="000000"/>
                <w:sz w:val="28"/>
                <w:szCs w:val="28"/>
              </w:rPr>
              <w:t>х налоговыми режимами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еналоговых доходов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безвозмездных поступлений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прогноз поступлений налоговых и неналоговых доходов 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на 2024 год и на плановый период 2025 и 2026 годов согласн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ю № 1 к настоящему решению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твердить безвозмездные поступления в местный бюджет на 2024 год и 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25 и 2026 годов согласно приложению № 2 к настоящему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ю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  <w:u w:val="single"/>
              </w:rPr>
              <w:t>Статья 3.</w:t>
            </w:r>
            <w:r>
              <w:rPr>
                <w:color w:val="000000"/>
                <w:sz w:val="28"/>
                <w:szCs w:val="28"/>
              </w:rPr>
              <w:t> Бюджетные ассигнования местного бюджет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твердить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бюджетных ассигнова</w:t>
            </w:r>
            <w:r>
              <w:rPr>
                <w:color w:val="000000"/>
                <w:sz w:val="28"/>
                <w:szCs w:val="28"/>
              </w:rPr>
              <w:t>ний местного бюджета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яемых на исполнение публичных нормативных обязательств на 2024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 размере 207 039,12 рублей, на 2025 год 215 734,76 рублей, на 2026 год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364,15 рублей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объем бюджетных ассигнований дорожного фонд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на 2024 год в размере 4 239 900,00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, на 2025 год 1 283 875,00 рублей, на 2026 год 1 215 100,00 рублей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твердить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распределение бюджетных ассигнований </w:t>
            </w:r>
            <w:r>
              <w:rPr>
                <w:color w:val="000000"/>
                <w:sz w:val="28"/>
                <w:szCs w:val="28"/>
              </w:rPr>
              <w:t>местного бюджета по разделам 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ам классификации расходов бюджетов на 2024 год и на плановы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25 и 2026 годов согласно приложению № 3 к настоящему решению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ведомственную структуру расходов местного бюджета на 2024 год и н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новый перио</w:t>
            </w:r>
            <w:r>
              <w:rPr>
                <w:color w:val="000000"/>
                <w:sz w:val="28"/>
                <w:szCs w:val="28"/>
              </w:rPr>
              <w:t>д 2025 и 2026 годов согласно приложению № 4 к настоящему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ю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) распределение бюджетных ассигнований местного бюджета по целевым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м (муниципальным программам и непрограммным направлениям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ятельности), группам и подгруппам видов расходов классиф</w:t>
            </w:r>
            <w:r>
              <w:rPr>
                <w:color w:val="000000"/>
                <w:sz w:val="28"/>
                <w:szCs w:val="28"/>
              </w:rPr>
              <w:t>икации расходо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ов на 2024 год и на плановый период 2025 и 2026 годов согласн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ю № 5 к настоящему решению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 Создать в местном бюджете резервный фонд администрации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на 2024 год в размере 10000,00 рублей, на 2025 год 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е 10000,00 рублей и на 2026 год в размере 10000,00 рублей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бюджетных ассигнований резервного фонда администрации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осуществляется </w:t>
            </w:r>
            <w:r>
              <w:rPr>
                <w:color w:val="000000"/>
                <w:sz w:val="28"/>
                <w:szCs w:val="28"/>
              </w:rPr>
              <w:t>в порядке,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ленном администрацией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Статья 4.</w:t>
            </w:r>
            <w:r>
              <w:rPr>
                <w:color w:val="000000"/>
                <w:sz w:val="28"/>
                <w:szCs w:val="28"/>
              </w:rPr>
              <w:t> Особенности использования бюджетных ассигнований п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ю деятельности органов местного самоуправления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учреждений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Не допускается увеличение в 2024 году и в плановом периоде 2025 и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6 годов численности муниципальных служащих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ключением случаев, связанных с увеличением объема полномочий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Любомиро</w:t>
            </w:r>
            <w:r>
              <w:rPr>
                <w:color w:val="000000"/>
                <w:sz w:val="28"/>
                <w:szCs w:val="28"/>
              </w:rPr>
              <w:t>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ловленных изменением законодательства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Увеличение численности работников муниципальных учреждений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озможно в случаях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передачи им функций, осуществлявшихся органами местн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моуправ</w:t>
            </w:r>
            <w:r>
              <w:rPr>
                <w:color w:val="000000"/>
                <w:sz w:val="28"/>
                <w:szCs w:val="28"/>
              </w:rPr>
              <w:t xml:space="preserve">ления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, путем сокращ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енности муниципальных служащих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) создания муниципальных учреждений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еления в целях обеспечения осуществления отдельных полномочий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еданных </w:t>
            </w:r>
            <w:r>
              <w:rPr>
                <w:color w:val="000000"/>
                <w:sz w:val="28"/>
                <w:szCs w:val="28"/>
              </w:rPr>
              <w:t>Любомировскому</w:t>
            </w:r>
            <w:r>
              <w:rPr>
                <w:color w:val="000000"/>
                <w:sz w:val="28"/>
                <w:szCs w:val="28"/>
              </w:rPr>
              <w:t xml:space="preserve"> сельскому поселению в соответстви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аконодательством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 увеличения объема муниципальных услуг, оказываемых муниципальными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реждениями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татья 5. Межбюджетные трансферты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Утвердить объ</w:t>
            </w:r>
            <w:r>
              <w:rPr>
                <w:color w:val="000000"/>
                <w:sz w:val="28"/>
                <w:szCs w:val="28"/>
              </w:rPr>
              <w:t>ем межбюджетных трансфертов, получаемых из других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ов бюджетной системы Российской Федерации в 2024 году в сумм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8 717,36 рубля, в 2025 году 3 096 228,87 рублей и в 2025 году 2 888 012,46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Утвердить объем иных межбюджетных трансфертов бюджету Тавриче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 на 2024 год в сумме 2 503 853,70 рубля, на 2025 год в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мме год в сумме 0,00 </w:t>
            </w:r>
            <w:r>
              <w:rPr>
                <w:color w:val="000000"/>
                <w:sz w:val="28"/>
                <w:szCs w:val="28"/>
              </w:rPr>
              <w:t>рублей и на 2026 год в сумме 0,00 рублей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иные межбюджетные трансферты предоставляются 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олномочий органов местного самоуправл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по решению вопросов местн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чения поселения, пер</w:t>
            </w:r>
            <w:r>
              <w:rPr>
                <w:color w:val="000000"/>
                <w:sz w:val="28"/>
                <w:szCs w:val="28"/>
              </w:rPr>
              <w:t>еданных органам местного самоуправления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врического муниципального района в соответствии с заключенным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шениями, в том числе на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создание условий </w:t>
            </w:r>
            <w:r>
              <w:rPr>
                <w:color w:val="000000"/>
                <w:sz w:val="28"/>
                <w:szCs w:val="28"/>
              </w:rPr>
              <w:t>для  организации</w:t>
            </w:r>
            <w:r>
              <w:rPr>
                <w:color w:val="000000"/>
                <w:sz w:val="28"/>
                <w:szCs w:val="28"/>
              </w:rPr>
              <w:t xml:space="preserve"> досуга и обеспечение жителе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ми организации культуры в сумме 1 296 120,00 рублей на 2024 год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обеспечение условий для развития на территории поселения массов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а в сумме 953 677,00 рублей на 2024 год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осуществление мер общего юридического сопровождения в сфере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тив</w:t>
            </w:r>
            <w:r>
              <w:rPr>
                <w:color w:val="000000"/>
                <w:sz w:val="28"/>
                <w:szCs w:val="28"/>
              </w:rPr>
              <w:t>одействия коррупции в границах поселения в сумме 247,222,80 рубле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4 год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по внутреннему финансовому контролю 300,00 рублей на 2024 год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оказание поддержки гражданам и их объединениям, участвующим в охране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ственного порядка, создание услови</w:t>
            </w:r>
            <w:r>
              <w:rPr>
                <w:color w:val="000000"/>
                <w:sz w:val="28"/>
                <w:szCs w:val="28"/>
              </w:rPr>
              <w:t>й для деятельности народных дружин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3,90 рубля на 2024 год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</w:t>
            </w:r>
            <w:r>
              <w:rPr>
                <w:color w:val="000000"/>
                <w:sz w:val="28"/>
                <w:szCs w:val="28"/>
              </w:rPr>
              <w:t>Иные межбюджетные трансферты предоставляются бюджету Тавриче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 в пределах бюджетных ассигнований, предусмотренных 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</w:t>
            </w:r>
            <w:r>
              <w:rPr>
                <w:color w:val="000000"/>
                <w:sz w:val="28"/>
                <w:szCs w:val="28"/>
              </w:rPr>
              <w:t>ения настоящим решением, 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и с кассовым планом исполнения местного бюджета на текущи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й год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 </w:t>
            </w:r>
            <w:r>
              <w:rPr>
                <w:color w:val="000000"/>
                <w:sz w:val="28"/>
                <w:szCs w:val="28"/>
              </w:rPr>
              <w:t>Иные межбюджетные трансферты перечисляются и расходуются через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вые счета, открытые получателям средств бюджета Тавриче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 в соответствии с законодательством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</w:t>
            </w:r>
            <w:r>
              <w:rPr>
                <w:color w:val="000000"/>
                <w:sz w:val="28"/>
                <w:szCs w:val="28"/>
              </w:rPr>
              <w:t>При несоблюдении органами местного самоуправления Таврическ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го района условий соглашения о передаче им осущест</w:t>
            </w:r>
            <w:r>
              <w:rPr>
                <w:color w:val="000000"/>
                <w:sz w:val="28"/>
                <w:szCs w:val="28"/>
              </w:rPr>
              <w:t>вл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асти полномочий поселения администрация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праве принять решение о приостановлении предоставления иных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х трансфертов до приведения в соответствие с требованиями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глашения положений, обуславливающих услов</w:t>
            </w:r>
            <w:r>
              <w:rPr>
                <w:color w:val="000000"/>
                <w:sz w:val="28"/>
                <w:szCs w:val="28"/>
              </w:rPr>
              <w:t>ия предоставления иных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х трансфертов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        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</w:rPr>
              <w:t>Статья 6.</w:t>
            </w:r>
            <w:r>
              <w:rPr>
                <w:color w:val="000000"/>
                <w:sz w:val="28"/>
                <w:szCs w:val="28"/>
              </w:rPr>
              <w:t xml:space="preserve"> Управление муниципальным долгом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Установить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 верхний предел муниципального внутреннего долг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льского поселения на 1 января 2</w:t>
            </w:r>
            <w:r>
              <w:rPr>
                <w:color w:val="000000"/>
                <w:sz w:val="28"/>
                <w:szCs w:val="28"/>
              </w:rPr>
              <w:t>025 года в размере 0,00 рублей, в том числ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долга по муниципальным гарантиям поселения в валют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 – 0,00 рублей; на 1 января 2026 года в размере 0,00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, в том числе верхний предел долга по муниципальным гарантиям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е</w:t>
            </w:r>
            <w:r>
              <w:rPr>
                <w:color w:val="000000"/>
                <w:sz w:val="28"/>
                <w:szCs w:val="28"/>
              </w:rPr>
              <w:t>ления – 0,00 рублей и на 1 января 2027 года в размере 0,00 рублей, в том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 верхний предел долга по муниципальным гарантиям поселения – 0,00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) объем расходов на обслуживание муниципального долг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в 2024 году </w:t>
            </w:r>
            <w:r>
              <w:rPr>
                <w:color w:val="000000"/>
                <w:sz w:val="28"/>
                <w:szCs w:val="28"/>
              </w:rPr>
              <w:t>всумме</w:t>
            </w:r>
            <w:r>
              <w:rPr>
                <w:color w:val="000000"/>
                <w:sz w:val="28"/>
                <w:szCs w:val="28"/>
              </w:rPr>
              <w:t xml:space="preserve"> 0,00 рублей, в 2025 году в сумме 0,00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 и в 2026 году 0,00 рублей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Утвердить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источники финансирования дефицита местного бюджета на 2024 год и 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25 и 2026 годов согласно приложению № 6 к настоящему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ю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 Муниципальные гарантии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2024 году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в плановом периоде 2025 и 202</w:t>
            </w:r>
            <w:r>
              <w:rPr>
                <w:color w:val="000000"/>
                <w:sz w:val="28"/>
                <w:szCs w:val="28"/>
              </w:rPr>
              <w:t>6 годов не предоставляются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Муниципальные внутренние и внешние заимствования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в 2024 году и в плановом периоде 2025 и 2026 годо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изводятся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Статья 7.</w:t>
            </w:r>
            <w:r>
              <w:rPr>
                <w:color w:val="000000"/>
                <w:sz w:val="28"/>
                <w:szCs w:val="28"/>
              </w:rPr>
              <w:t> Особенности погашения кредиторской задолженности главных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п</w:t>
            </w:r>
            <w:r>
              <w:rPr>
                <w:color w:val="000000"/>
                <w:sz w:val="28"/>
                <w:szCs w:val="28"/>
              </w:rPr>
              <w:t>орядителей средств местного бюджет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эффективного использования бюджетных средств установить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главные распорядители средств местного бюджета осуществляют погашени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, образовавшейся по состоянию н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января 2</w:t>
            </w:r>
            <w:r>
              <w:rPr>
                <w:color w:val="000000"/>
                <w:sz w:val="28"/>
                <w:szCs w:val="28"/>
              </w:rPr>
              <w:t>023 года в пределах бюджетных ассигнований, предусмотренных 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ой структуре расходов местного бюджета на 2024 при услови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пущения образования кредиторской задолженности по бюджетным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ствам в 2024 году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Статья 8. </w:t>
            </w:r>
            <w:r>
              <w:rPr>
                <w:color w:val="000000"/>
                <w:sz w:val="28"/>
                <w:szCs w:val="28"/>
              </w:rPr>
              <w:t>Авансирование расходных обязательств получателей средст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Установить, что получатели средств местного бюджета при заключени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ов (муниципальных контрактов) на поставки товаров, выполнение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, оказание услуг вправе предусматриват</w:t>
            </w:r>
            <w:r>
              <w:rPr>
                <w:color w:val="000000"/>
                <w:sz w:val="28"/>
                <w:szCs w:val="28"/>
              </w:rPr>
              <w:t>ь авансовые платежи в размер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процентов суммы по договорам (муниципальным контрактам):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о предоставлении услуг связи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2) о приобретении печатных изданий, о подписке на печатные издания и об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х приобретении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об обучении на курсах повышения квалиф</w:t>
            </w:r>
            <w:r>
              <w:rPr>
                <w:color w:val="000000"/>
                <w:sz w:val="28"/>
                <w:szCs w:val="28"/>
              </w:rPr>
              <w:t>икации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о приобретении горюче- смазочных материалов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о приобретении авиа- и железнодорожных билетов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об обязательном страховании гражданской ответственности владельце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х средств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о проведении экспертизы проектной документации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) об </w:t>
            </w:r>
            <w:r>
              <w:rPr>
                <w:color w:val="000000"/>
                <w:sz w:val="28"/>
                <w:szCs w:val="28"/>
              </w:rPr>
              <w:t>оказании услуг в области информационных технологий (приобретени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ключительных (пользовательских)прав на программное обеспечение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я приобретение и обновление справочно-информационных баз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нных, обслуживание оргтехники, ремонта и содержания автомо</w:t>
            </w:r>
            <w:r>
              <w:rPr>
                <w:color w:val="000000"/>
                <w:sz w:val="28"/>
                <w:szCs w:val="28"/>
              </w:rPr>
              <w:t>биля;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) оплата технических условий на электроснабжение, газоснабжение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пление и канализацию, водоснабжение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2. Установить, что получатели средств местного бюджета при заключении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ов (муниципальных контрактов) на поставки товаров, выполнение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</w:t>
            </w:r>
            <w:r>
              <w:rPr>
                <w:color w:val="000000"/>
                <w:sz w:val="28"/>
                <w:szCs w:val="28"/>
              </w:rPr>
              <w:t>от оказание услуг вправе предусматривать авансовые платежи в размер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 процентов сумм по договорам (муниципальным контрактам)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смотренным на текущий финансовый год, если иное не предусмотрен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тельством, - по остальным договорам (муниципальным контрактам)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3. Установить, что получатели средств местного бюджета при заключении  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ов (муниципальных контрактов) на поставки товаров, выполнение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, оказание услуг вправе предусматривать авансовые платежи в любом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е по договорам (муниципальным контра</w:t>
            </w:r>
            <w:r>
              <w:rPr>
                <w:color w:val="000000"/>
                <w:sz w:val="28"/>
                <w:szCs w:val="28"/>
              </w:rPr>
              <w:t>ктам), заключенным на сумму,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вышающую установленный Центральным банком Российско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ции предельный размер расчетов наличными деньгами в Российской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ции между юридическими лицами, а также между юридическим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ицом и индивидуальным предпринимате</w:t>
            </w:r>
            <w:r>
              <w:rPr>
                <w:color w:val="000000"/>
                <w:sz w:val="28"/>
                <w:szCs w:val="28"/>
              </w:rPr>
              <w:t>лем в рамках одного договор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ого контракта), если иное не установлено законодательством;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           </w:t>
            </w:r>
            <w:r>
              <w:rPr>
                <w:color w:val="000000"/>
                <w:sz w:val="28"/>
                <w:szCs w:val="28"/>
                <w:u w:val="single"/>
              </w:rPr>
              <w:t>Статья 9. </w:t>
            </w:r>
            <w:r>
              <w:rPr>
                <w:color w:val="000000"/>
                <w:sz w:val="28"/>
                <w:szCs w:val="28"/>
              </w:rPr>
              <w:t>Использование остатков средств местного бюджет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</w:t>
            </w:r>
            <w:r>
              <w:rPr>
                <w:color w:val="000000"/>
                <w:sz w:val="28"/>
                <w:szCs w:val="28"/>
              </w:rPr>
              <w:t>1. Остатки средств местного бюджета на 1 января 2024 года на едином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чете </w:t>
            </w:r>
            <w:r>
              <w:rPr>
                <w:color w:val="000000"/>
                <w:sz w:val="28"/>
                <w:szCs w:val="28"/>
              </w:rPr>
              <w:t>местного бюджета (за исключением остатков целевых средств из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х бюджетов бюджетной системы Российской Федерации) направляются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увеличение в 2024 году бюджетных ассигнований дорожного фонд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аврического муниципальног</w:t>
            </w:r>
            <w:r>
              <w:rPr>
                <w:color w:val="000000"/>
                <w:sz w:val="28"/>
                <w:szCs w:val="28"/>
              </w:rPr>
              <w:t>о района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ой области в объеме неполного использования бюджетных ассигнований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рожного фонд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аврического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 Омской области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 </w:t>
            </w:r>
            <w:r>
              <w:rPr>
                <w:color w:val="000000"/>
                <w:sz w:val="28"/>
                <w:szCs w:val="28"/>
              </w:rPr>
              <w:t>2. Не использованные по состоянию на 1 января 2024 года остатки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</w:t>
            </w:r>
            <w:r>
              <w:rPr>
                <w:color w:val="000000"/>
                <w:sz w:val="28"/>
                <w:szCs w:val="28"/>
              </w:rPr>
              <w:t xml:space="preserve">дств, полученных из бюджет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врического муниципального района Омской области в форме иных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х трансфертов, имеющих целевое назначение, подлежат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у в доход бюджета </w:t>
            </w:r>
            <w:r>
              <w:rPr>
                <w:color w:val="000000"/>
                <w:sz w:val="28"/>
                <w:szCs w:val="28"/>
              </w:rPr>
              <w:t>Любомир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чение 15 рабочих дней 2024 года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татья 10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ление в силу настоящего реш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с 1 января 2024 года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татья 11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настоящего реш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с</w:t>
            </w:r>
            <w:r>
              <w:rPr>
                <w:color w:val="000000"/>
                <w:sz w:val="28"/>
                <w:szCs w:val="28"/>
              </w:rPr>
              <w:t>тоящее решение подлежит официальному опубликованию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                                            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                          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Глава сельского посел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>В.А.Бондаренко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6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7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979</Words>
  <CharactersWithSpaces>11285</CharactersWithSpaces>
  <Paragraphs>2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11:00Z</dcterms:created>
  <dc:creator/>
  <dc:description/>
  <cp:keywords/>
  <dc:language>en-US</dc:language>
  <cp:lastModifiedBy>User</cp:lastModifiedBy>
  <dcterms:modified xsi:type="dcterms:W3CDTF">2024-04-08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