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 С К А Я   О Б Л А С Т Ь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Любомировского сельского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врического муниципального района Омской области</w:t>
      </w:r>
    </w:p>
    <w:p>
      <w:pPr>
        <w:pStyle w:val="Con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третьей (внеочередной) 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мая 2023 года                                                                                        № 2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>
          <w:trHeight w:val="2541" w:hRule="atLeast"/>
        </w:trPr>
        <w:tc>
          <w:tcPr>
            <w:tcW w:w="5637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подведения итогов продажи имущества, находящегося в собственности Любомировского сельского поселения Таврического муниципального района Омской области, и заключения с покупателем договора купли-продажи имущества без объявления ц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ConsPlusTit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5 статьи 24</w:t>
        </w:r>
      </w:hyperlink>
      <w:r>
        <w:rPr>
          <w:sz w:val="28"/>
          <w:szCs w:val="28"/>
        </w:rPr>
        <w:t xml:space="preserve"> Федерального закона от 21 декабря 2001 года N 178-ФЗ «О приватизации государственного и муниципального имущества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7 августа 2012 года N 860 «Об организации и проведении продажи государственного или муниципального имущества в электронной форме» руководствуясь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одведения итогов продажи имущества, находящего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бственности Любомировского сельского поселения Таврического муниципального района Ом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, и заключения с покупателем договора купли-продаж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а без объявления цены согласно приложения к настоящему решению.</w:t>
      </w:r>
    </w:p>
    <w:p>
      <w:pPr>
        <w:pStyle w:val="Normal"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Любомировского сельского поселения Таврического муниципального района Омской области от 02.09.2015 года №334 «Об утверждении порядка подведения итогов продажи и заключения договора купли-продажи муниципального имущества Любомировского сельского поселения Таврического муниципального района Омской области без объявления цены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5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ельского поселения                                                              В.А. Бондаренко</w:t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к решению Совета Любомировского сельского поселения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Таврического муниципального района Омской област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от 22 мая 2023 г. № 28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bookmarkStart w:id="0" w:name="P39"/>
      <w:bookmarkEnd w:id="0"/>
      <w:r>
        <w:rPr>
          <w:b/>
          <w:sz w:val="26"/>
          <w:szCs w:val="26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я итогов продажи имущества, находящегося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в собственности Любомировского сельского поселения Таврического муниципального района Омской области, и заключения с покупателем договора купли-продаж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без объявления цены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1.1. Настоящий Порядок разработан в соответствии с </w:t>
      </w:r>
      <w:hyperlink r:id="rId4">
        <w:r>
          <w:rPr>
            <w:rStyle w:val="InternetLink"/>
            <w:sz w:val="26"/>
            <w:szCs w:val="26"/>
          </w:rPr>
          <w:t>пунктом 5 статьи 24</w:t>
        </w:r>
      </w:hyperlink>
      <w:r>
        <w:rPr>
          <w:sz w:val="26"/>
          <w:szCs w:val="26"/>
        </w:rPr>
        <w:t xml:space="preserve"> Федерального закона от 21.12.2001 N 178-ФЗ "О приватизации государственного и муниципального имущества"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27.08.2012 N 860 "Об организации и проведении продажи государственного или муниципального имущества в электронной форме" и определяет правила подведения итогов продажи имущества, находящегося в собственности Любомировского сельского поселения Таврического муниципального района Омской области (далее - имущество), и заключения с покупателем договора купли-продажи имущества без объявления цены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подведения итогов продажи имущества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дведение итогов продажи имущества начинается в объявленные в информационном сообщении время и день по адресу, указанному в информационном сообщении.</w:t>
      </w:r>
    </w:p>
    <w:p>
      <w:pPr>
        <w:pStyle w:val="Normal"/>
        <w:widowControl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2.2. 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</w:t>
      </w:r>
      <w:hyperlink r:id="rId6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 августа 2012 года № 860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Продавец отказывает претенденту в приеме заявки в следующих случаях: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Покупателем имущества признается: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иные необходимые сведения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заключения договора купли-продажи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оплаты и передачи покупателю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о результатам продажи имущества продавец и покупатель в течение 5 рабочих дней со дня подведения итогов продажи имущества заключают в соответствии с законодательством договор купли-продажи имущества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Оплата имущества производится в размере предложенной покупателем цены приобретения имущества, в порядке, предусмотренном решением об условиях приватизации и договором купли-продажи имущества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приватизируемого имущества подлежат перечислению покупателем в установленном порядке в местный бюджет на счет, указанный в информационном сообщении, единовременно в срок, указанный в договоре купли-продажи имущества, но не позднее 30 календарных дней со дня его заключения, или в рассрочку, при которой срок внесения платежей не может быть более чем один год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Факт оплаты имущества подтверждается выпиской Управления Федерального казначейства по Омской области из лицевого счета администратора доходов бюджета, подтверждающей поступление средств в размере и сроки, указанные в договоре купли-продажи имущества.</w:t>
      </w:r>
    </w:p>
    <w:p>
      <w:pPr>
        <w:pStyle w:val="Normal"/>
        <w:widowControl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>
          <w:bottom w:val="single" w:sz="6" w:space="0" w:color="000000"/>
        </w:pBdr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lineRule="auto" w:line="256" w:before="0" w:after="1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type w:val="nextPage"/>
      <w:pgSz w:w="11906" w:h="16838"/>
      <w:pgMar w:left="1418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480"/>
      <w:jc w:val="center"/>
      <w:outlineLvl w:val="0"/>
    </w:pPr>
    <w:rPr>
      <w:b/>
      <w:bCs/>
      <w:sz w:val="40"/>
      <w:szCs w:val="40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360"/>
      <w:jc w:val="center"/>
      <w:outlineLvl w:val="1"/>
    </w:pPr>
    <w:rPr/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</w:rPr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5529" w:leader="none"/>
      </w:tabs>
      <w:autoSpaceDE w:val="true"/>
      <w:ind w:left="5529" w:hanging="0"/>
      <w:jc w:val="center"/>
    </w:pPr>
    <w:rPr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"/>
    <w:basedOn w:val="Normal"/>
    <w:next w:val="Normal"/>
    <w:qFormat/>
    <w:pPr>
      <w:widowControl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D82B1FEC1BA782BD1377629D4BF34F6C9473B9EBBFDDDE65CD94FEC691F19599088C9B541C38758ABF0E36BA909D30A117045D032631D1R0EBK" TargetMode="External"/><Relationship Id="rId3" Type="http://schemas.openxmlformats.org/officeDocument/2006/relationships/hyperlink" Target="consultantplus://offline/ref=4AD82B1FEC1BA782BD1377629D4BF34F6C9374BFECB0DDDE65CD94FEC691F1958B08D497551A25708CAA5867FCRCE6K" TargetMode="External"/><Relationship Id="rId4" Type="http://schemas.openxmlformats.org/officeDocument/2006/relationships/hyperlink" Target="consultantplus://offline/ref=4AD82B1FEC1BA782BD1377629D4BF34F6C9473B9EBBFDDDE65CD94FEC691F19599088C9B541C38758ABF0E36BA909D30A117045D032631D1R0EBK" TargetMode="External"/><Relationship Id="rId5" Type="http://schemas.openxmlformats.org/officeDocument/2006/relationships/hyperlink" Target="consultantplus://offline/ref=4AD82B1FEC1BA782BD1377629D4BF34F6C9374BFECB0DDDE65CD94FEC691F1958B08D497551A25708CAA5867FCRCE6K" TargetMode="External"/><Relationship Id="rId6" Type="http://schemas.openxmlformats.org/officeDocument/2006/relationships/hyperlink" Target="consultantplus://offline/ref=4AD82B1FEC1BA782BD1377629D4BF34F6C9374BFECB0DDDE65CD94FEC691F19599088C9B541C3B7189BF0E36BA909D30A117045D032631D1R0EB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57:00Z</dcterms:created>
  <dc:creator>Исп. Воробьева Т.Ю. тел. (3812) 24-53-67</dc:creator>
  <dc:description/>
  <cp:keywords/>
  <dc:language>en-US</dc:language>
  <cp:lastModifiedBy>Иван</cp:lastModifiedBy>
  <cp:lastPrinted>2015-09-30T12:09:00Z</cp:lastPrinted>
  <dcterms:modified xsi:type="dcterms:W3CDTF">2023-05-24T07:01:00Z</dcterms:modified>
  <cp:revision>6</cp:revision>
  <dc:subject/>
  <dc:title> </dc:title>
</cp:coreProperties>
</file>