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третьей (внеочередной) 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мая 2023 года                                                                                        №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Решением сорок третьей (внеочередной)  </w:t>
        <w:tab/>
        <w:t xml:space="preserve">Решением  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 мая 2023 года № 278         </w:t>
        <w:tab/>
        <w:t xml:space="preserve">                              от    мая 202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15» мая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Любомировского сельского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Омской области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е решением Совета Таврического муниципального района от 29 ноября 2023 года № 366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 694 248,00 (пять  миллионов  шестьсот девяноста четыре тысячи  двести сорок восемь рублей)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3 году – 4 191 876,00 (четыре миллиона сто девяносто одна тысяча  восемьсот семьдесят шесть рублей 00 копеек) из которых:</w:t>
      </w:r>
    </w:p>
    <w:p>
      <w:pPr>
        <w:pStyle w:val="Normal"/>
        <w:rPr/>
      </w:pPr>
      <w:r>
        <w:rPr>
          <w:sz w:val="28"/>
          <w:szCs w:val="28"/>
        </w:rPr>
        <w:t>-  1 257 360,00 (один миллион двести пятьдесят семь тысяч триста шестьдесят рублей)  на приобретение спортивного хоккейного корта– перечислить не позднее 15 марта 2023 года;</w:t>
      </w:r>
    </w:p>
    <w:p>
      <w:pPr>
        <w:pStyle w:val="Normal"/>
        <w:rPr/>
      </w:pPr>
      <w:r>
        <w:rPr>
          <w:sz w:val="28"/>
          <w:szCs w:val="28"/>
        </w:rPr>
        <w:t>- 250 000,00 (двести пятьдесят тысяч рублей 00 копеек) – установка хоккейного корта по адресу Омская обл., Таврический район, с.Любомировка перечислить не позднее 15 июня 2023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 833 330,00 (Один миллион восемьсот тридцать три тысячи триста тридцать рублей 00 копеек) – асфальтирование коробки расположенной по адресу Омская обл., Таврический район,  с.Любомировка перечислить не позднее 15 июн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 000,00 (сто тысяч рублей 00 копеек) на приобретение спортивного инвентаря перечислить не позднее 15 июня 2023 года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 xml:space="preserve">в 2024 году – 751 186,00 (семьсот пятьдесят одна тысяча сто восемьдесят шесть рублей 00 копеек)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– 751 186,00 (семьсот пятьдесят одна тысяча сто восемьдесят шесть рублей 00 копеек)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, третье и четверт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и Совета Любомировского сельского поселения и действует до 31.12.2025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2                                                                        Сторон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14 Омская  область, Таврический район,  с.Любомировка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>
          <w:b/>
        </w:rPr>
        <w:t>_________________ / И.А.Баннов                          _______________ / В.А.Бондар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54:00Z</dcterms:created>
  <dc:creator>Kultura</dc:creator>
  <dc:description/>
  <cp:keywords/>
  <dc:language>en-US</dc:language>
  <cp:lastModifiedBy>Иван</cp:lastModifiedBy>
  <cp:lastPrinted>2023-05-15T11:54:00Z</cp:lastPrinted>
  <dcterms:modified xsi:type="dcterms:W3CDTF">2023-05-24T06:59:00Z</dcterms:modified>
  <cp:revision>6</cp:revision>
  <dc:subject/>
  <dc:title>Утверждено</dc:title>
</cp:coreProperties>
</file>