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АЯ ОБЛАС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вриче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 третьей (внеочередной)  сессии четверт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мая 2023 года                                                                                        № 2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Любомир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ассмотрении представления прокурора Таврического района Омской области от 18.04.2023 № 7-01-2023/Прдп243-23-20520035 «Об устранении нарушений жилищного законодательства, законодательства о защите прав инвалидов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представлением прокурора Таврического района Омской области от 18.04.2023 № 7-01-2023/Прдп243-23-20520035, руководствуясь Федеральным законом от 06.10.2003 № 131-ФЗ «Об общих принципах организации местного самоуправления в Российской Федерации», Уставом Любомировского сельского поселения Таврического муниципального района Омской области, Совет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ставление прокурора Таврического района Омской области от 18.04.2023 № 7-01-2023/Прдп243-23-20520035 «Об устранении нарушений жилищного законодательства, законодательства о защите прав инвалидов» считать рассмотренны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принят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В.А. Бондаренк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5:23:00Z</dcterms:created>
  <dc:creator>ADM6r1</dc:creator>
  <dc:description/>
  <cp:keywords/>
  <dc:language>en-US</dc:language>
  <cp:lastModifiedBy>User</cp:lastModifiedBy>
  <cp:lastPrinted>2023-05-23T09:34:00Z</cp:lastPrinted>
  <dcterms:modified xsi:type="dcterms:W3CDTF">2023-05-23T03:34:00Z</dcterms:modified>
  <cp:revision>5</cp:revision>
  <dc:subject/>
  <dc:title/>
</cp:coreProperties>
</file>