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рок второй внеочередной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 апреля 2023 года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274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.Любомировк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211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тесте прокурора Таврического района Омской области «На Решение Совета Любомировского сельского поселения Таврического муниципального района Омской области от 31.03.2017 № 176 «Об утверждении Правил благоустройства территории Любомировского сельского поселения Таврического муниципального района Омской области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смотрев протест Прокурора Таврического района Омской области от 31.03.2023 г. № 7-02-2023/Прдп165-23-20520035 «На Решение Совета Любомировского сельского поселения Таврического муниципального района Омской области от 31.03.2017 № 176 «Об утверждении Правил благоустройства территории Любомировского сельского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тест Прокурора Таврического района Омской области от 31.03.2023 г. № 7-02-2023/Прдп165-23-20520035 «На Решение Совета Любомировского сельского поселения Таврического муниципального района Омской области от 31.10.2017 № 176 «Об утверждении Правил благоустройства территории Любомировского сельского поселения Таврического муниципального района Омской области» (далее – Решение Совета № 176) 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-426" w:firstLine="426"/>
        <w:jc w:val="both"/>
        <w:rPr/>
      </w:pPr>
      <w:r>
        <w:rPr>
          <w:sz w:val="28"/>
          <w:szCs w:val="28"/>
        </w:rPr>
        <w:t>2. Привести в соответствие с действующим законодательством Правила благоустройств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ления от 31.10.2017 № 176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порядке, предусмотренном Уставом Любомир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3-04-24T08:17:00Z</cp:lastPrinted>
  <dcterms:modified xsi:type="dcterms:W3CDTF">2023-04-24T02:17:00Z</dcterms:modified>
  <cp:revision>34</cp:revision>
  <dc:subject/>
  <dc:title/>
</cp:coreProperties>
</file>