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 проекту решения Совета Любомировского сельского поселения Таврического муниципального района  « «О бюджете Любомировского сельского поселения Таврического муниципального изменений в решение Совета Любомировского сельского поселения Таврического муниципального района Омской области на 2022 год и на плановый период 2023 и 2024 годов» от 10.11.2022 года</w:t>
      </w:r>
    </w:p>
    <w:p>
      <w:pPr>
        <w:pStyle w:val="Normal"/>
        <w:ind w:left="12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  <w:tab w:val="center" w:pos="5670" w:leader="none"/>
        </w:tabs>
        <w:ind w:left="1260" w:hanging="0"/>
        <w:rPr/>
      </w:pPr>
      <w:r>
        <w:rPr>
          <w:b/>
          <w:sz w:val="22"/>
          <w:szCs w:val="22"/>
        </w:rPr>
        <w:tab/>
        <w:tab/>
        <w:t>Уважаемые депутаты</w:t>
      </w:r>
      <w:r>
        <w:rPr>
          <w:sz w:val="22"/>
          <w:szCs w:val="22"/>
        </w:rPr>
        <w:t>!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лагаемые изменения к решению</w:t>
      </w:r>
      <w:r>
        <w:rPr>
          <w:sz w:val="22"/>
          <w:szCs w:val="22"/>
        </w:rPr>
        <w:t xml:space="preserve"> «О бюджете Любомировского сельского поселения Таврического муниципального района Омской области на 2022 год и на плановый период 2023 и 2024 годов» (расчеты прилагаются)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 </w:t>
      </w:r>
      <w:r>
        <w:rPr>
          <w:b/>
          <w:sz w:val="22"/>
          <w:szCs w:val="22"/>
          <w:u w:val="single"/>
        </w:rPr>
        <w:t>Изменение бюджетной росписи, в том числе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1) Перераспределение бюджетной росписи с</w:t>
      </w:r>
      <w:r>
        <w:rPr>
          <w:b/>
        </w:rPr>
        <w:t xml:space="preserve"> применением вида изменения бюджетной росписи 01.17.9 «Изменение наименований разделов, подразделов,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на основании изменений, внесенных в соответствующие муниципальные программы Таврического муниципального района Омской области» с последующим рассмотрением на сессии Совета Любомировского сельского поселения:</w:t>
      </w:r>
    </w:p>
    <w:p>
      <w:pPr>
        <w:pStyle w:val="Normal"/>
        <w:jc w:val="both"/>
        <w:rPr/>
      </w:pPr>
      <w:r>
        <w:rPr/>
        <w:t xml:space="preserve">            </w:t>
      </w:r>
      <w:bookmarkStart w:id="0" w:name="_Hlk118901820"/>
      <w:r>
        <w:rPr/>
        <w:t>- с кода 604 0401 2350229990 121 2110199 «Заработная плата работников прочих категорий» (КБА 4005150, Мероприятие 235021, Тип средств 010100) -11349,12 рублей;</w:t>
      </w:r>
      <w:bookmarkEnd w:id="0"/>
    </w:p>
    <w:p>
      <w:pPr>
        <w:pStyle w:val="Normal"/>
        <w:jc w:val="both"/>
        <w:rPr/>
      </w:pPr>
      <w:r>
        <w:rPr/>
        <w:t xml:space="preserve">            </w:t>
      </w:r>
      <w:r>
        <w:rPr/>
        <w:t>- с кода 604 0401 2350229990 121 2110199 «Заработная плата работников прочих категорий» (КБА 4005150, Мероприятие 235022, Тип средств 010100) -17206,81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с кода 604 0401 2350229990 129 2130199 «Начисления на выплаты по оплате труда работникам прочих категорий» (КБА 4005150, Мероприятие 235021, Тип средств 010100) -3427,42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с кода 604 0401 2350229990 129 2130199 «Начисления на выплаты по оплате труда работникам прочих категорий» (КБА 4005150, Мероприятие 235022, Тип средств 010100) -5196,44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 код 604 0401 23502</w:t>
      </w:r>
      <w:r>
        <w:rPr>
          <w:lang w:val="en-US"/>
        </w:rPr>
        <w:t>S</w:t>
      </w:r>
      <w:r>
        <w:rPr/>
        <w:t>0140 121 2110199 «Заработная плата работников прочих категорий» (КБА 4005150, Мероприятие 0, Тип средств 010500) +16728,11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 код 604 0401 23502</w:t>
      </w:r>
      <w:r>
        <w:rPr>
          <w:lang w:val="en-US"/>
        </w:rPr>
        <w:t>S</w:t>
      </w:r>
      <w:r>
        <w:rPr/>
        <w:t>0140 129 2130199 «Начисления на выплаты по оплате труда работникам прочих категорий» (КБА 4005150, Мероприятие 0, Тип средств 010500) +5051,89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 код 604 0401 23502</w:t>
      </w:r>
      <w:r>
        <w:rPr>
          <w:lang w:val="en-US"/>
        </w:rPr>
        <w:t>S</w:t>
      </w:r>
      <w:r>
        <w:rPr/>
        <w:t>0140 121 2110199 «Заработная плата работников прочих категорий» (КБА 4005150, Мероприятие 0, Тип средств 010100) +11827,78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 код 604 0401 23502</w:t>
      </w:r>
      <w:r>
        <w:rPr>
          <w:lang w:val="en-US"/>
        </w:rPr>
        <w:t>S</w:t>
      </w:r>
      <w:r>
        <w:rPr/>
        <w:t>0140 129 2130199 «Начисления на выплаты по оплате труда работникам прочих категорий» (КБА 4005150, Мероприятие 0, Тип средств 010100) +3572,01 рубля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) Перераспределение бюджетной росписи :</w:t>
      </w:r>
    </w:p>
    <w:p>
      <w:pPr>
        <w:pStyle w:val="Normal"/>
        <w:ind w:firstLine="720"/>
        <w:jc w:val="both"/>
        <w:rPr/>
      </w:pPr>
      <w:bookmarkStart w:id="1" w:name="_Hlk118904318"/>
      <w:bookmarkEnd w:id="1"/>
      <w:r>
        <w:rPr/>
        <w:t>- с кода 604 0310 2330129990 244 2260199 «Прочие работы, услуги» (КБА 4007150, Мероприятие 233011, Тип средств 010100) -13415,83 рублей;</w:t>
      </w:r>
    </w:p>
    <w:p>
      <w:pPr>
        <w:pStyle w:val="Normal"/>
        <w:ind w:firstLine="720"/>
        <w:jc w:val="both"/>
        <w:rPr/>
      </w:pPr>
      <w:bookmarkStart w:id="2" w:name="_Hlk118904318"/>
      <w:bookmarkEnd w:id="2"/>
      <w:r>
        <w:rPr/>
        <w:t>- на код 604 0705 2350429990 244 2260199 «Прочие работы, услуги» (КБА 4059150, Мероприятие 235043, Тип средств 010100) +2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 код 604 0401 23502</w:t>
      </w:r>
      <w:r>
        <w:rPr>
          <w:lang w:val="en-US"/>
        </w:rPr>
        <w:t>S</w:t>
      </w:r>
      <w:r>
        <w:rPr/>
        <w:t>0140 121 2110199 «Заработная плата работников прочих категорий» (КБА 4005150, Мероприятие 0, Тип средств 010100) +10150,41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 код 604 0401 23502</w:t>
      </w:r>
      <w:r>
        <w:rPr>
          <w:lang w:val="en-US"/>
        </w:rPr>
        <w:t>S</w:t>
      </w:r>
      <w:r>
        <w:rPr/>
        <w:t>0140 129 2130199 «Начисления на выплаты по оплате труда работникам прочих категорий» (КБА 4005150, Мероприятие 0, Тип средств 010100) +3065,42 рублей;</w:t>
      </w:r>
    </w:p>
    <w:p>
      <w:pPr>
        <w:pStyle w:val="Normal"/>
        <w:ind w:firstLine="720"/>
        <w:jc w:val="both"/>
        <w:rPr/>
      </w:pPr>
      <w:r>
        <w:rPr/>
        <w:t>- с кода 604 0310 2330229990 244 2250199 «Работы, услуги по содержанию имущества» (КБА 4031150, Мероприятие 233021, Тип средств 010100) -200000,00 рублей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>- на код 604 0113 99101 29990 244 2250199 (КБА 4004150, ВМ 0, ТС 010100)(Работы, услуги по содержанию имущества)  +160128,00 рублей услуги по замене окон ул.Лизы Чайкиной,6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>- на код 604 0113 99101 29990 244 3460199 (КБА 4004150, ВМ 0, ТС 010100)(Увеличение стоимости прочих оборотных запасов)  +39872,00 рублей приобретение хозматериалов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>
          <w:sz w:val="22"/>
          <w:szCs w:val="22"/>
        </w:rPr>
        <w:tab/>
        <w:t>Уважаемые депутаты! Прошу утвердить предлагаемые изменения к бюджету  Любомировского сельского поселения на 2022 год и на плановый период 2023 и 2024 годов.</w:t>
      </w:r>
    </w:p>
    <w:p>
      <w:pPr>
        <w:pStyle w:val="Normal"/>
        <w:tabs>
          <w:tab w:val="clear" w:pos="708"/>
          <w:tab w:val="left" w:pos="3135" w:leader="none"/>
        </w:tabs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Г. В. Кумпан</w:t>
      </w:r>
    </w:p>
    <w:sectPr>
      <w:type w:val="nextPage"/>
      <w:pgSz w:w="11906" w:h="16838"/>
      <w:pgMar w:left="107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58:00Z</dcterms:created>
  <dc:creator>USER</dc:creator>
  <dc:description/>
  <cp:keywords/>
  <dc:language>en-US</dc:language>
  <cp:lastModifiedBy>User</cp:lastModifiedBy>
  <cp:lastPrinted>2022-10-24T08:59:00Z</cp:lastPrinted>
  <dcterms:modified xsi:type="dcterms:W3CDTF">2022-11-10T08:12:00Z</dcterms:modified>
  <cp:revision>524</cp:revision>
  <dc:subject/>
  <dc:title>                                                                        Комитет финансов и контроля</dc:title>
</cp:coreProperties>
</file>