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>О М С К А Я   О Б Л А С Т 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Тридцать шестой</w:t>
      </w:r>
      <w:r>
        <w:rPr>
          <w:bCs/>
          <w:sz w:val="28"/>
          <w:szCs w:val="28"/>
        </w:rPr>
        <w:t xml:space="preserve"> сессии четвертого созыва</w:t>
      </w:r>
    </w:p>
    <w:p>
      <w:pPr>
        <w:pStyle w:val="Normal"/>
        <w:jc w:val="center"/>
        <w:rPr>
          <w:b/>
          <w:b/>
          <w:bCs/>
          <w:spacing w:val="38"/>
          <w:sz w:val="26"/>
          <w:szCs w:val="26"/>
        </w:rPr>
      </w:pPr>
      <w:r>
        <w:rPr>
          <w:b/>
          <w:bCs/>
          <w:spacing w:val="38"/>
          <w:sz w:val="26"/>
          <w:szCs w:val="26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0.11.2021 года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2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211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отесте прокурора Таврического района Омской области «На решение Совета Любомировского сельского поселения от 15.12.2011 № 70 «О денежном содержании муниципальных служащих Любомировского сельского поселения Таврического муниципального района Омской области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смотрев протест Прокурора Таврического района Омской области от 31.10.2022 г. №7-02-2022/Прдп666-22-20520035 «На решение Совета Любомировского сельского поселения от 15.12.2011 № 70 «О денежном содержании муниципальных служащих Любомировского сельского поселения Таврического муниципального района Омской области», 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Любомировского сельского поселения Таврического муниципального района Омской области, Совет Любомировского сельского поселения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отест Прокурора Таврического района Омской области от 31.10.2022 г. №7-02-2022/Прдп666-22-20520035 «На решение Совета Любомировского сельского поселения от 15.12.2011 № 70 «О денежном содержании муниципальных служащих Любомировского сельского поселения Таврического муниципального района Омской области» (далее – Решение Совета № 70) считать рассмотр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Глава сельского поселения                                                                В.А. Бондаренко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User</cp:lastModifiedBy>
  <cp:lastPrinted>2022-11-10T09:29:00Z</cp:lastPrinted>
  <dcterms:modified xsi:type="dcterms:W3CDTF">2022-11-10T03:29:00Z</dcterms:modified>
  <cp:revision>26</cp:revision>
  <dc:subject/>
  <dc:title/>
</cp:coreProperties>
</file>