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я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           №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 местного  самоуправления  Таврического  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35 внеочередной сессии Совета  Любомировского сельского поселения  четвертого созыва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27.10.2022 №230</w:t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31 сессии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27.10.2022 № __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Любомир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,</w:t>
      </w:r>
      <w:r>
        <w:rPr/>
        <w:t xml:space="preserve"> действующего на основании Устава с одной стороны и 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Таврического муниципального района Омской области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46 рублей 37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июня 2023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3 года и действует до 31 декабря 2023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область, Таврический район, с. Любомировка,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 А. Баннов                                     _____________ / В.А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2-10-31T15:21:00Z</cp:lastPrinted>
  <dcterms:modified xsi:type="dcterms:W3CDTF">2022-10-31T09:21:00Z</dcterms:modified>
  <cp:revision>55</cp:revision>
  <dc:subject/>
  <dc:title>Утверждено</dc:title>
</cp:coreProperties>
</file>