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32" w:leader="none"/>
          <w:tab w:val="right" w:pos="9638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Любоми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вриче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идцать четвертой внеочередной сессии четверт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2 сентября 2022 года                                                                                 № 2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Любомиро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дополнительного соглашения между орга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стного  самоуправления  Тавриче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 района   и  органами  мес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амоуправления  Любомировского 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 о  передаче  осущест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ти своих  полномоч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унктом 4 статьи 15 Федерального  Закона «Об основных принципах организации местного самоуправления в Российской Федерации», руководствуясь «Порядком заключения соглашения органами местного самоуправления Любомировского сельского поселения Таврического муниципального района Омской области о передаче осуществления части своих полномочий», утвержденном решением второй сессии  Совета депутатов Любомировского сельского поселения от 22 ноября 2005 года № 26 и Уставом Любомировского сельского поселения Таврического муниципального района Омской области, Совет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дополнительное соглашение между органами  местного  самоуправления  Таврического муниципального  района   и  органами  местного  самоуправления Любомировского  сельского  поселения  о  передаче  осуществления части своих  полномоч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стоящее решение подлежит официальному обнародованию в соответствии с Уставом Любомиров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В.А. Бондар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ждено</w:t>
        <w:tab/>
        <w:tab/>
        <w:tab/>
        <w:tab/>
        <w:tab/>
        <w:tab/>
        <w:t>Утверждено</w:t>
      </w:r>
    </w:p>
    <w:p>
      <w:pPr>
        <w:pStyle w:val="Normal"/>
        <w:ind w:left="5664" w:hanging="5664"/>
        <w:rPr>
          <w:sz w:val="28"/>
          <w:szCs w:val="28"/>
        </w:rPr>
      </w:pPr>
      <w:r>
        <w:rPr>
          <w:sz w:val="28"/>
          <w:szCs w:val="28"/>
        </w:rPr>
        <w:t>Решением 34 внеочередной</w:t>
        <w:tab/>
        <w:t xml:space="preserve">Решением   </w:t>
      </w:r>
    </w:p>
    <w:p>
      <w:pPr>
        <w:pStyle w:val="Normal"/>
        <w:ind w:left="5664" w:hanging="5664"/>
        <w:rPr/>
      </w:pPr>
      <w:r>
        <w:rPr>
          <w:sz w:val="28"/>
          <w:szCs w:val="28"/>
        </w:rPr>
        <w:t xml:space="preserve">сессии Совета Любомировского </w:t>
        <w:tab/>
        <w:t>сессии Совета</w:t>
      </w:r>
    </w:p>
    <w:p>
      <w:pPr>
        <w:pStyle w:val="Normal"/>
        <w:rPr/>
      </w:pPr>
      <w:r>
        <w:rPr>
          <w:sz w:val="28"/>
          <w:szCs w:val="28"/>
        </w:rPr>
        <w:t>сельского поселения Таврического</w:t>
        <w:tab/>
        <w:tab/>
        <w:t xml:space="preserve">          Таврического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</w:t>
        <w:tab/>
        <w:tab/>
        <w:tab/>
        <w:t>района Омской области</w:t>
      </w:r>
    </w:p>
    <w:p>
      <w:pPr>
        <w:pStyle w:val="Normal"/>
        <w:rPr/>
      </w:pPr>
      <w:r>
        <w:rPr>
          <w:sz w:val="28"/>
          <w:szCs w:val="28"/>
        </w:rPr>
        <w:t>области четвертого созыва</w:t>
        <w:tab/>
        <w:tab/>
        <w:tab/>
        <w:tab/>
        <w:t>пя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22  сентября 2022 года № 223          </w:t>
        <w:tab/>
        <w:t xml:space="preserve">                    от сентября 2022 г.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ОЕ СОГЛАШЕНИЕ № 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соглашению между органами местного самоуправления Таврического муниципального района Омской области и органами местного самоуправления Любомировского сельского поселения Таврического муниципального района Омской области о передаче части своих полномоч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.п.Таврическое</w:t>
        <w:tab/>
        <w:tab/>
        <w:tab/>
        <w:tab/>
        <w:tab/>
        <w:tab/>
        <w:tab/>
        <w:tab/>
        <w:t xml:space="preserve"> «09» сентября 202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Любомировского сельского поселения, именуемая в дальнейшем «Сторона 1», в лице Главы Любомировского сельского поселения Бондаренко Владимира Анатольевича, действующего на основании Устава Любомировского сельского поселения, с одной стороны, и Администрация Таврического муниципального района, именуемая в дальнейшем «Сторона 2» в лице Главы Таврического муниципального района  Баннова Игоря Анатольевича, действующего на основании Устава Таврического муниципального района Омской области заключили настоящее Дополнительное Соглашение к Соглашению между органами местного самоуправления Таврического муниципального района Омской области и органами местного самоуправления Любомировского сельского поселения Таврического муниципального района Омской области о передаче осуществления части своих полномочий по обеспечению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 – оздоровительных и спортивных мероприятий поселения, утвержденное решением Совета Таврического муниципального района от 16 ноября 2021 года № 204 (далее – Соглашение) о нижеследующе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Пункт 1 статьи 3 Соглашения изложить в ново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«1.  Перечисляет финансовые средства Стороне 2 в виде межбюджетных трансфертов из бюджета Любомировского сельского поселения в размер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 095 318,00 (два миллиона девяноста пять тысяч триста восемнадцать рублей) в том числе:</w:t>
      </w:r>
    </w:p>
    <w:p>
      <w:pPr>
        <w:pStyle w:val="Normal"/>
        <w:tabs>
          <w:tab w:val="clear" w:pos="708"/>
          <w:tab w:val="left" w:pos="720" w:leader="none"/>
        </w:tabs>
        <w:ind w:firstLine="567"/>
        <w:rPr/>
      </w:pPr>
      <w:r>
        <w:rPr>
          <w:sz w:val="28"/>
          <w:szCs w:val="28"/>
        </w:rPr>
        <w:t>в 2022 году – 765 106,00 (семьсот шестьдесят пять тысяч сто шесть рублей 00 копеек) из которы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00 000,00 (сто тысяч рублей)  на приобретение спортивного инвентаря – перечислить не позднее 15 октября 2022 года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ab/>
        <w:t xml:space="preserve">в 2023 году – 665 106,00 (шестьсот шестьдесят пять тысяч сто шесть рублей 00 копеек); 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в 2024 году – 665 106,00 (шестьсот шестьдесят пять тысяч сто шесть рублей 00 копеек). Финансовые средства, указанные в абзаце первом п.1 настоящей статьи  перечисляются ежемесячно согласно кассового плана, но не позднее 15 числа текущего месяца за исключением средств обозначенных в абзаце втором п.1 настоящей статьи.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Положения указанного Соглашения, незатронутые настоящим дополнительным соглашением действуют в прежней редакци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Настоящее дополнительно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Настоящее дополнительное соглашение вступает в силу со дня его официального обнародования в установленном порядке, но не ранее его утверждения решением Совета Таврического муниципального района и Совета Любомировского сельского поселения и действует до 31.12.2024 год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 сторон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реса, реквизиты и подпис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торона 2                                                                        Сторона 1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769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Администрация Таврического муниципального района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мской области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: 646800 Омская область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.п.Таврическое  ул.Ленина, 25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Н 5534004890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ПП 553401001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/с 045209001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ind w:firstLine="35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  Любомировского  сельского  поселения Таврического  муниципального  района Омской области</w:t>
            </w:r>
          </w:p>
          <w:p>
            <w:pPr>
              <w:pStyle w:val="Normal"/>
              <w:autoSpaceDE w:val="false"/>
              <w:ind w:firstLine="35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рес: 646814 Омская  область, Таврический район,  с.Любомировка,  </w:t>
            </w:r>
          </w:p>
          <w:p>
            <w:pPr>
              <w:pStyle w:val="Normal"/>
              <w:autoSpaceDE w:val="false"/>
              <w:ind w:firstLine="35"/>
              <w:rPr>
                <w:b/>
                <w:b/>
                <w:bCs/>
              </w:rPr>
            </w:pPr>
            <w:r>
              <w:rPr>
                <w:b/>
                <w:bCs/>
              </w:rPr>
              <w:t>ул.  Лесная,1</w:t>
            </w:r>
          </w:p>
          <w:p>
            <w:pPr>
              <w:pStyle w:val="Normal"/>
              <w:autoSpaceDE w:val="false"/>
              <w:ind w:firstLine="35"/>
              <w:rPr>
                <w:b/>
                <w:b/>
                <w:bCs/>
              </w:rPr>
            </w:pPr>
            <w:r>
              <w:rPr>
                <w:b/>
                <w:bCs/>
              </w:rPr>
              <w:t>ИНН 5534010861</w:t>
            </w:r>
          </w:p>
          <w:p>
            <w:pPr>
              <w:pStyle w:val="Normal"/>
              <w:autoSpaceDE w:val="false"/>
              <w:ind w:firstLine="35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ПП  553401001                                          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М.П.                                                                                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_______________ / И.А.Баннов                          _______________ / В.А.Бондаренк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02:35:00Z</dcterms:created>
  <dc:creator>Kultura</dc:creator>
  <dc:description/>
  <cp:keywords/>
  <dc:language>en-US</dc:language>
  <cp:lastModifiedBy>User</cp:lastModifiedBy>
  <cp:lastPrinted>2022-09-22T15:10:00Z</cp:lastPrinted>
  <dcterms:modified xsi:type="dcterms:W3CDTF">2022-09-26T02:01:00Z</dcterms:modified>
  <cp:revision>11</cp:revision>
  <dc:subject/>
  <dc:title>Утверждено</dc:title>
</cp:coreProperties>
</file>