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ь четвертой (внеочередной) 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2 сентября 2022 года                                                                                 № 221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 xml:space="preserve">двадцать второй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>третьего созыва от 20 декабря 2021 года № 159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 xml:space="preserve">Омской области на 2022 год и на плановый </w:t>
      </w:r>
    </w:p>
    <w:p>
      <w:pPr>
        <w:pStyle w:val="TextBody"/>
        <w:rPr/>
      </w:pPr>
      <w:r>
        <w:rPr>
          <w:szCs w:val="28"/>
        </w:rPr>
        <w:t xml:space="preserve">период 2023 и 2024 годов»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нести в решение двадцать второй сессии Совета Любомировского сельского поселения Таврического муниципального района четвертого созыва от 20 декабря 2021 года № 159 «О бюджете Любомировского сельского поселения Таврического муниципального района Омской области на 2022 год и на плановый период 2023 и 2024 годов» следующие изменения:</w:t>
      </w:r>
    </w:p>
    <w:p>
      <w:pPr>
        <w:pStyle w:val="TextBody"/>
        <w:numPr>
          <w:ilvl w:val="0"/>
          <w:numId w:val="2"/>
        </w:numPr>
        <w:ind w:left="780" w:hanging="213"/>
        <w:jc w:val="both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- в пункте 1 подпункта 2 цифры «14 375 574,81» заменить цифрами «</w:t>
      </w:r>
      <w:bookmarkStart w:id="0" w:name="_Hlk114477435"/>
      <w:r>
        <w:rPr>
          <w:szCs w:val="28"/>
        </w:rPr>
        <w:t>15 231 574,81</w:t>
      </w:r>
      <w:bookmarkEnd w:id="0"/>
      <w:r>
        <w:rPr>
          <w:szCs w:val="28"/>
        </w:rPr>
        <w:t>»;</w:t>
      </w:r>
    </w:p>
    <w:p>
      <w:pPr>
        <w:pStyle w:val="TextBody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- в пункте 1 подпункта 3 цифры «3 014 139,50» заменить цифрами «</w:t>
      </w:r>
      <w:bookmarkStart w:id="1" w:name="_Hlk105579379"/>
      <w:r>
        <w:rPr>
          <w:szCs w:val="28"/>
        </w:rPr>
        <w:t>3 870 139,50</w:t>
      </w:r>
      <w:bookmarkEnd w:id="1"/>
      <w:r>
        <w:rPr>
          <w:szCs w:val="28"/>
        </w:rPr>
        <w:t>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 В статье 3 пункт 2 цифры «3 071 445,22» заменить цифрами «3 567 445,22»;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) </w:t>
      </w:r>
      <w:bookmarkStart w:id="2" w:name="_Hlk114477639"/>
      <w:r>
        <w:rPr>
          <w:szCs w:val="28"/>
        </w:rPr>
        <w:t>В статье 5 пункт 2 цифры «</w:t>
      </w:r>
      <w:bookmarkStart w:id="3" w:name="_Hlk114477608"/>
      <w:r>
        <w:rPr>
          <w:szCs w:val="28"/>
        </w:rPr>
        <w:t>1 599 753,30</w:t>
      </w:r>
      <w:bookmarkEnd w:id="3"/>
      <w:r>
        <w:rPr>
          <w:szCs w:val="28"/>
        </w:rPr>
        <w:t>» заменить цифрами «1 899 753,30»;</w:t>
      </w:r>
      <w:bookmarkEnd w:id="2"/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4) В статье 5 пункт 2 подпункта 1 цифры «738 640,00» заменить цифрами «938 640,00»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5) В статье 5 пункт 2 подпункта 2 цифры «665 106,00» заменить цифрами «765 106,00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) </w:t>
      </w:r>
      <w:bookmarkStart w:id="4" w:name="_Hlk41297564"/>
      <w:r>
        <w:rPr>
          <w:sz w:val="28"/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 на 2022 год и на плановый период 2023 и 2024 годов» изложить в новой редакции согласно приложению № 1 к настоящему решению;</w:t>
      </w:r>
      <w:bookmarkEnd w:id="4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4 «Ведомственная структура расходов местного бюджета на 2022 год и на плановый период 2023 и 2024 годов»  изложить в новой редакции согласно приложению №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Приложение № 6 «Источники финансирования</w:t>
        <w:tab/>
        <w:t xml:space="preserve"> местного бюджета на 2022 год и на плановый период 2023 и 2024 годов»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          В.А. Бондаренк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2-09-22T14:46:00Z</cp:lastPrinted>
  <dcterms:modified xsi:type="dcterms:W3CDTF">2022-09-22T08:46:00Z</dcterms:modified>
  <cp:revision>895</cp:revision>
  <dc:subject/>
  <dc:title>ГУБЕРНАТОР ОМСКОЙ ОБЛАСТИ</dc:title>
</cp:coreProperties>
</file>