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22 года                                                                                 № 2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34 внеочередной</w:t>
        <w:tab/>
        <w:t>Решением  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 сентября  2022 года № 222         </w:t>
        <w:tab/>
        <w:tab/>
        <w:t xml:space="preserve"> от  22 сентября  2022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, утвержденному решением Совета Таврического муниципального района от 16 ноября 2021 года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9» сентября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с другой стороны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создании условий для организации досуга и обеспечения жителей поселения услугами организаций культуры, утвержденное решением Совета Таврического муниципального района от 16 ноября 2021 года № 205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в Согла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645 880,00 (Один миллион шестьсот сорок пять тысяч восемьсот восемьдесят рублей 00 копеек)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2022 году – 938 640,00 (девятьсот тридцать восемь  тысяч шестьсот сорок рублей 00 копеек), из которых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38 640,00 (тридцать восемь тысяч шестьсот сорок рублей 00 копеек) – на установку и обслуживание оборудования, обеспечивающего подачу светового и звукового сигналов о возникновении пожара на приёмно – контрольное устройство в помещении дежурного персонал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500 000,00 (пятьсот тысяч рублей 00 копеек) – на текущий ремонт помещений  в здании Любомировского Д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353 620,00 (триста пятьдесят три  тысячи триста шестьсот двадцать рублей 00 копеек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2024 году – 353 620,00 (триста пятьдесят три  тысячи триста шестьсот двадцать рублей 00 копеек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му плану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Любомировского сельского поселения и Совета Таврического муниципального района и действует до 31 декабря 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министрация  Любомировского   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го поселение Таврического        </w:t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4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врический район, с.Любомировка                        ул.Ленина, 25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сная, 1                           </w:t>
        <w:tab/>
        <w:tab/>
        <w:t xml:space="preserve">                    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61/55340100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ГРН 1055515028865              </w:t>
        <w:tab/>
        <w:tab/>
        <w:tab/>
        <w:t xml:space="preserve">           ОГРН 10255019940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Бондаренко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3:04:00Z</dcterms:created>
  <dc:creator>Kultura</dc:creator>
  <dc:description/>
  <cp:keywords/>
  <dc:language>en-US</dc:language>
  <cp:lastModifiedBy>User</cp:lastModifiedBy>
  <cp:lastPrinted>2022-09-22T15:09:00Z</cp:lastPrinted>
  <dcterms:modified xsi:type="dcterms:W3CDTF">2022-09-26T02:01:00Z</dcterms:modified>
  <cp:revision>10</cp:revision>
  <dc:subject/>
  <dc:title>Утверждено</dc:title>
</cp:coreProperties>
</file>