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32" w:leader="none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третье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августа 2022 года                                                                                 № 2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              Д.К. Ки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33 сессии</w:t>
            </w:r>
          </w:p>
          <w:p>
            <w:pPr>
              <w:pStyle w:val="Normal"/>
              <w:autoSpaceDE w:val="false"/>
              <w:ind w:righ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овета Любомировского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сельского  поселения </w:t>
            </w:r>
          </w:p>
          <w:p>
            <w:pPr>
              <w:pStyle w:val="Normal"/>
              <w:autoSpaceDE w:val="false"/>
              <w:ind w:right="33" w:hanging="0"/>
              <w:rPr/>
            </w:pPr>
            <w:r>
              <w:rPr>
                <w:b/>
                <w:bCs/>
              </w:rPr>
              <w:t xml:space="preserve">четвертого созыва  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от  22.08.2022   № 217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/>
                <w:bCs/>
              </w:rPr>
              <w:t xml:space="preserve">Решением  29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от 25.08.2022  № 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2"/>
          <w:szCs w:val="22"/>
        </w:rPr>
        <w:t>Любомировского сельского  поселения  о  передаче  осущест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асти своих  полномочий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 </w:t>
      </w:r>
      <w:r>
        <w:rPr>
          <w:b/>
          <w:i/>
          <w:sz w:val="22"/>
          <w:szCs w:val="22"/>
        </w:rPr>
        <w:t>Баннова Игоря Анатольевича</w:t>
      </w:r>
      <w:r>
        <w:rPr>
          <w:sz w:val="22"/>
          <w:szCs w:val="22"/>
        </w:rPr>
        <w:t xml:space="preserve">, действующего на основании Устава с одной стороны и  Администрация Любомировского сельского поселения Таврического муниципального района Омской области, именуемая в дальнейшем «Сторона 2», в лице исполняющего обязанности Главы Любомировского сельского поселения Таврического муниципального района Омской области </w:t>
      </w:r>
      <w:r>
        <w:rPr>
          <w:b/>
          <w:i/>
          <w:sz w:val="22"/>
          <w:szCs w:val="22"/>
        </w:rPr>
        <w:t>Киюков Даулет Каиргельдыевич</w:t>
      </w:r>
      <w:r>
        <w:rPr>
          <w:sz w:val="22"/>
          <w:szCs w:val="22"/>
        </w:rPr>
        <w:t>, действующего на основании Устава, руководствуясь ч.4 ст.15 Федерального закона от 06.10.2003г. № 131-ФЗ «Об общих принципах организации местного самоуправления в Российской Федерации»  заключили настоящее соглашение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</w:t>
      </w:r>
      <w:bookmarkStart w:id="0" w:name="_Hlk526867982"/>
      <w:r>
        <w:rPr>
          <w:sz w:val="22"/>
          <w:szCs w:val="22"/>
        </w:rPr>
        <w:t xml:space="preserve">по дорожной деятельности в отношении автомобильных дорог местного значения вне границ населенных пунктов в границах муниципального района, в части </w:t>
      </w:r>
      <w:bookmarkStart w:id="1" w:name="_Hlk53068808"/>
      <w:bookmarkEnd w:id="0"/>
      <w:r>
        <w:rPr>
          <w:sz w:val="22"/>
          <w:szCs w:val="22"/>
        </w:rPr>
        <w:t xml:space="preserve">выполнения </w:t>
      </w:r>
      <w:bookmarkStart w:id="2" w:name="_Hlk97886639"/>
      <w:r>
        <w:rPr>
          <w:sz w:val="22"/>
          <w:szCs w:val="22"/>
        </w:rPr>
        <w:t>ремонта участка автомобильной дороги с. Любомировка – д. Гончаровк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1"/>
      <w:bookmarkEnd w:id="2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Срок осуществления  полномоч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Статья 3. Права и обязанности Стороны </w:t>
      </w:r>
      <w:r>
        <w:rPr>
          <w:b/>
          <w:sz w:val="22"/>
          <w:szCs w:val="22"/>
          <w:lang w:val="en-US"/>
        </w:rPr>
        <w:t>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3.1  В целях осуществления полномочий настоящего соглашения </w:t>
      </w:r>
      <w:r>
        <w:rPr>
          <w:b/>
          <w:sz w:val="22"/>
          <w:szCs w:val="22"/>
        </w:rPr>
        <w:t>Сторона 1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еречисляет финансовые средства Стороне 2 в виде межбюджетных трансфертов из бюджета Таврического муниципального района в размере 580 406  (пятьсот восемьдесят тысяч четыреста шесть) рублей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нные финансовые средства перечисляются по факту выполненных работ, на основании ходатайства на перечисление финансовых средств от Администрации Любомировского сельского поселения Таврического муниципального района Омской области,  направленного в Администрацию Таврического муниципального района Омской области (ходатайство может быть направлено нарочно или электронной почтой (</w:t>
      </w:r>
      <w:r>
        <w:rPr>
          <w:sz w:val="22"/>
          <w:szCs w:val="22"/>
          <w:lang w:val="en-US"/>
        </w:rPr>
        <w:t>tawr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реализации настоящего соглашения </w:t>
      </w:r>
      <w:r>
        <w:rPr>
          <w:b/>
          <w:sz w:val="22"/>
          <w:szCs w:val="22"/>
        </w:rPr>
        <w:t>Сторона 2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ый объем межбюджетных трансфертов, необходимых для осуществления переданных полномочий, определяется исходя из локального сметного расчет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о соглашению сторо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1. Настоящее соглашение вступает в силу со дня его официального обнародования в установленном порядке после утверждения решениями Совета  Любомировского сельского поселения  и Совета Таврического муниципального района и действует до 31 декабря 2022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2"/>
          <w:szCs w:val="22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рона 1                                                                        Сторона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46800, Омская обл. р.п. Таврическое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/с 045230112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 40101810100000010000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Отделение Омск г. Ом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5209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МО 52653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БК 50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ИН 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: 646814 Омская  область, Таврический район,  с. Любомировка,  ул.Лесная,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5534010861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с  03231643526534105200                      </w:t>
            </w:r>
          </w:p>
          <w:p>
            <w:pPr>
              <w:pStyle w:val="Normal"/>
              <w:autoSpaceDE w:val="false"/>
              <w:ind w:left="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ение Омск банка России//УФК по Омской области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15209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И.А. Баннов                            _______________ Д.К. Кию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0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User</cp:lastModifiedBy>
  <cp:lastPrinted>2022-08-26T15:47:00Z</cp:lastPrinted>
  <dcterms:modified xsi:type="dcterms:W3CDTF">2022-08-26T09:47:00Z</dcterms:modified>
  <cp:revision>115</cp:revision>
  <dc:subject/>
  <dc:title>Утверждено</dc:title>
</cp:coreProperties>
</file>