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дцать второй (внеочередной)  сессии четвертого созы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9 июля 2022 года                                                                                       № 21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двадцать второй сессии </w:t>
      </w:r>
    </w:p>
    <w:p>
      <w:pPr>
        <w:pStyle w:val="TextBody"/>
        <w:rPr>
          <w:szCs w:val="28"/>
        </w:rPr>
      </w:pPr>
      <w:r>
        <w:rPr>
          <w:szCs w:val="28"/>
        </w:rPr>
        <w:t>Совета Любомировского сельского поселения третьего созы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 декабря 2021 года № 159 «О бюджете Любомировского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Таврического муниципального района </w:t>
      </w:r>
    </w:p>
    <w:p>
      <w:pPr>
        <w:pStyle w:val="TextBody"/>
        <w:rPr/>
      </w:pPr>
      <w:r>
        <w:rPr>
          <w:szCs w:val="28"/>
        </w:rPr>
        <w:t xml:space="preserve">Омской области на 2022 год и на плановый период 2023 и 2024 годов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двадцать второй сессии Совета Любомировского сельского поселения Таврического муниципального района четвертого созыва от 20 декабря 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4 «Ведомственная структура расходов местного бюджета на 2022 год и на плановый период 2023 и 2024 годов»  изложить в новой редакции согласно приложению №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 сельского поселения                                           Д.К. Кию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2-07-27T16:33:00Z</cp:lastPrinted>
  <dcterms:modified xsi:type="dcterms:W3CDTF">2022-07-27T10:33:00Z</dcterms:modified>
  <cp:revision>872</cp:revision>
  <dc:subject/>
  <dc:title>ГУБЕРНАТОР ОМСКОЙ ОБЛАСТИ</dc:title>
</cp:coreProperties>
</file>