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</w:t>
      </w:r>
      <w:r>
        <w:rPr>
          <w:b/>
          <w:sz w:val="28"/>
          <w:szCs w:val="28"/>
          <w:lang w:val="ru-RU"/>
        </w:rPr>
        <w:t xml:space="preserve">О М С К А Я    О Б Л А С Т Ь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врического муниципальн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ридцать второй (внеочередной) сессии четвертого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9 июля 2022 года                                                                                   № 213 </w:t>
      </w:r>
    </w:p>
    <w:p>
      <w:pPr>
        <w:pStyle w:val="Normal"/>
        <w:ind w:firstLine="1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Любомиров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</w:t>
      </w:r>
    </w:p>
    <w:p>
      <w:pPr>
        <w:pStyle w:val="Normal"/>
        <w:rPr/>
      </w:pPr>
      <w:r>
        <w:rPr>
          <w:sz w:val="28"/>
          <w:szCs w:val="28"/>
          <w:lang w:val="ru-RU"/>
        </w:rPr>
        <w:t>Любомировского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Таврического муниципаль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Омской области от 07.07.2022 №2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 Омской области, Совет Любомир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Внести в решение Совета Любомировского сельского поселения Таврического муниципального района Омской области от 07.07.2022 №212 «О возложении временного исполнения обязанностей Главы Любомировского сельского поселения Таврического муниципального района Омской области» (далее-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) часть 1 решения после слова «возложить» дополнить словами: «с 12 июля 2022 года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) часть 2 решения исключи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Настоящее решение вступает в силу с момента его подписания, и подлежит официальному обнародованию в соответствии с Уставом Любомиров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И.о. Главы сельского поселения                                                        Д.К. Кию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color w:val="000000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lang w:val="ru-RU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00:00Z</dcterms:created>
  <dc:creator>Специалист</dc:creator>
  <dc:description/>
  <cp:keywords/>
  <dc:language>en-US</dc:language>
  <cp:lastModifiedBy>User</cp:lastModifiedBy>
  <cp:lastPrinted>2022-07-27T16:29:00Z</cp:lastPrinted>
  <dcterms:modified xsi:type="dcterms:W3CDTF">2022-07-27T10:29:00Z</dcterms:modified>
  <cp:revision>46</cp:revision>
  <dc:subject/>
  <dc:title>АКТ</dc:title>
</cp:coreProperties>
</file>