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СКАЯ  ОБЛАСТЬ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третьей (внеочередной)  сессии четвертого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декабря 2021 года                                                                                               № 162</w:t>
      </w:r>
    </w:p>
    <w:p>
      <w:pPr>
        <w:pStyle w:val="Normal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Любоми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258" w:hRule="atLeast"/>
        </w:trPr>
        <w:tc>
          <w:tcPr>
            <w:tcW w:w="535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 </w:t>
            </w:r>
            <w:bookmarkStart w:id="0" w:name="_Hlk7767164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муниципальном жилищном контроле </w:t>
            </w:r>
            <w:bookmarkStart w:id="1" w:name="_Hlk7768636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Любомировского сельского поселения Таврического муниципального района Омской области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31.07.2020 № 248-ФЗ «О государственном контроле (надзоре) и муниципальном контроле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 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</w:t>
      </w:r>
      <w:bookmarkStart w:id="2" w:name="_Hlk82773982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о муниципальном жилищном контроле на территории Любомировского сельского поселения Тавриче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ое решением Любомировского сессии четвертого созыва Совета Любомировского сельского поселения Таврического муниципального района Омской области № 134 от 22.11.2021 следующие изменени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ункт 6.1. </w:t>
      </w:r>
      <w:bookmarkStart w:id="3" w:name="_Hlk90546492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6 «Обжалование решений администраций, действий (бездействия) инспекторов» 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6.1.  Досудебный порядок подачи жалоб, установленный главой 9 Федерального закона № 248-ФЗ, при осуществлении муниципального контроля не применяется.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ункты 6.2. - 6.6. Главы 6 «Обжалование решений администраций, действий (бездействия) инспекторов» исключить.</w:t>
      </w:r>
    </w:p>
    <w:p>
      <w:pPr>
        <w:pStyle w:val="Normal"/>
        <w:shd w:fill="FFFFFF" w:val="clear"/>
        <w:ind w:firstLine="709"/>
        <w:rPr/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его официального опубликования (обнародования), но не ранее 1 января 2022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В.А. Бондаренко</w:t>
      </w:r>
    </w:p>
    <w:sectPr>
      <w:type w:val="nextPage"/>
      <w:pgSz w:w="11906" w:h="16838"/>
      <w:pgMar w:left="879" w:right="465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4:29:00Z</dcterms:created>
  <dc:creator>Chernova Чернова Л Н</dc:creator>
  <dc:description/>
  <cp:keywords/>
  <dc:language>en-US</dc:language>
  <cp:lastModifiedBy>User</cp:lastModifiedBy>
  <cp:lastPrinted>2021-12-27T08:51:00Z</cp:lastPrinted>
  <dcterms:modified xsi:type="dcterms:W3CDTF">2021-12-27T02:51:00Z</dcterms:modified>
  <cp:revision>10</cp:revision>
  <dc:subject/>
  <dc:title/>
</cp:coreProperties>
</file>