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(внеочередной) 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                                                                                              № 164</w:t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юбоми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 </w:t>
            </w:r>
            <w:bookmarkStart w:id="0" w:name="_Hlk7767164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муниципальном контроле </w:t>
            </w:r>
            <w:bookmarkStart w:id="1" w:name="_Hlk7768636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</w:t>
            </w:r>
            <w:bookmarkStart w:id="2" w:name="_Hlk82773740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Таврического муниципального района Омской области</w:t>
            </w:r>
            <w:bookmarkEnd w:id="2"/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ей 3.1 </w:t>
      </w:r>
      <w:bookmarkStart w:id="3" w:name="_Hlk77673480"/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08.11.2007 № 259-ФЗ «Устав автомобильного транспорта и городского наземного электрического транспорта»,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 Уставом</w:t>
      </w:r>
      <w:r>
        <w:rPr>
          <w:rFonts w:cs="Times New Roman" w:ascii="Times New Roman" w:hAnsi="Times New Roman"/>
          <w:sz w:val="28"/>
          <w:szCs w:val="28"/>
        </w:rPr>
        <w:t xml:space="preserve"> Любомир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врического муниципального района Омской области, Совет Любомировского сельского поселения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</w:t>
      </w:r>
      <w:bookmarkStart w:id="4" w:name="_Hlk8277398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е решением 19 (внеочередной) сессии четвертого созыва Совета Любомировского сельского поселения Таврического муниципального района Омской области № 133 от 22.11.2021 следующие изменен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нкт 6.1. </w:t>
      </w:r>
      <w:bookmarkStart w:id="5" w:name="_Hlk90546492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6 «Обжалование решений администраций, действий (бездействия) инспекторов» 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.1.  Досудебный порядок подачи жалоб, установленный главой 9 Федерального закона № 248-ФЗ, при осуществлении муниципального контроля не применяется.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ы 6.2. - 6.6. Главы 6 «Обжалование решений администраций, действий (бездействия) инспекторов» исключить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, но не ранее 1 января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В.А. Бондар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7:00Z</dcterms:created>
  <dc:creator>Chernova Чернова Л Н</dc:creator>
  <dc:description/>
  <cp:keywords/>
  <dc:language>en-US</dc:language>
  <cp:lastModifiedBy>User</cp:lastModifiedBy>
  <cp:lastPrinted>2021-12-27T08:52:00Z</cp:lastPrinted>
  <dcterms:modified xsi:type="dcterms:W3CDTF">2021-12-27T02:53:00Z</dcterms:modified>
  <cp:revision>8</cp:revision>
  <dc:subject/>
  <dc:title/>
</cp:coreProperties>
</file>