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 декабря 2021 года                                                                                        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_</w:t>
        <w:tab/>
        <w:t>Решением  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декабря  2021 года № ___         </w:t>
        <w:tab/>
        <w:tab/>
        <w:t>от  декабря  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, утвержденному решением Совета Таврического муниципального района от 26 ноября 2020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18» ноября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, именуемая в дальнейшем «Сторона 1», в лице Главы Любомировского сельского поселения Бондаренко Владимира Анатольевича, действующего на основании Устава поселения, с одной стороны, и Администрация Таврического муниципального района, именуемая в дальнейшем «Сторона 2» в лице Главы Таврического муниципального района  Баннова Игоря Анатольевича, действующего на основании Устава Таврического муниципального района с другой стороны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создании условий для организации досуга и обеспечения жителей поселения услугами организаций культуры, утвержденное решением Совета Таврического муниципального района от 26 ноября 2020 года № 51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в Согла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979 963,00 (Один миллион девятьсот семьдесят девять тысяч девятьсот шестьдесят три рубля 00 копеек)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2021 году – 923 321,00 (девятьсот двадцать три  тысячи триста двадцать один рубль 00 копеек), из которы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145 000,00 – на приобретение вокальной радиосисте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50 000,00 – на ремонт и материально – техническое оснащение клуба д.Веселые Ро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28321,00 (пятьсот двадцать восемь  тысяч триста двадцать один рубль 00 копеек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28321,00 (пятьсот двадцать восемь  тысяч триста двадцать один рубль 00 копеек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Любомировского сельского поселения и Совета Таврического муниципального района и действует до 31 декабря 2023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министрация  Любомировского   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е Таврического        </w:t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аврический район, с.Любомировка                        ул.Ленина, 25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сная  , 1                           </w:t>
        <w:tab/>
        <w:tab/>
        <w:t xml:space="preserve">                     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ГРН 1055515028865              </w:t>
        <w:tab/>
        <w:tab/>
        <w:tab/>
        <w:t xml:space="preserve">           ОГРН 102550199406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Бондар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7:00Z</dcterms:created>
  <dc:creator>Kultura</dc:creator>
  <dc:description/>
  <cp:keywords/>
  <dc:language>en-US</dc:language>
  <cp:lastModifiedBy>User</cp:lastModifiedBy>
  <cp:lastPrinted>2021-12-08T13:52:00Z</cp:lastPrinted>
  <dcterms:modified xsi:type="dcterms:W3CDTF">2021-12-08T08:53:00Z</dcterms:modified>
  <cp:revision>4</cp:revision>
  <dc:subject/>
  <dc:title>Утверждено</dc:title>
</cp:coreProperties>
</file>