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адцатой(внеочередной)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 декабря 2021 года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54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Любомировк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488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</w:tblGrid>
      <w:tr>
        <w:trPr>
          <w:trHeight w:val="2193" w:hRule="atLeast"/>
        </w:trPr>
        <w:tc>
          <w:tcPr>
            <w:tcW w:w="5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тесте прокурора Таврического района Омской области «на решение Совета Любомировского сельского поселения Таврического муниципального района омской области от 30.10.2017 № 176 «Об утверждении Правил благоустройства на территории Любомировского сельского поселения Таврического муниципального района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смотрев протест Прокурора Таврического района Омской области от 29.11.2021 г. №7-13-2021/Прдп211-21-20520035 «на решение Совета Любомировского сельского поселения Таврического муниципального района омской области от 30.10.2017 № 176 «Об утверждении Правил благоустройства на территории Любомировского сельского поселения Таврического муниципального района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тест Прокурора Таврического района Омской области от 29.11.2021 г. №7-13-2021/Прдп211-21-20520035 на решение Совета Любомировского сельского поселения от 30.10.2017 № 176 «Об утверждении Правил благоустройства на территории Любомировского сельского поселения Таврического муниципального района Омской области», считать рассмотренным.</w:t>
      </w:r>
    </w:p>
    <w:p>
      <w:pPr>
        <w:pStyle w:val="TextBody"/>
        <w:ind w:left="-426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Привести Правила благоустройства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ления Таврического муниципального района Омской области от 30.10.2017 года № 176, в соответствие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29" w:hanging="29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Глава сельского поселения       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2:00Z</dcterms:created>
  <dc:creator>Admin</dc:creator>
  <dc:description/>
  <cp:keywords/>
  <dc:language>en-US</dc:language>
  <cp:lastModifiedBy>User</cp:lastModifiedBy>
  <cp:lastPrinted>2021-12-08T14:11:00Z</cp:lastPrinted>
  <dcterms:modified xsi:type="dcterms:W3CDTF">2021-12-08T09:11:00Z</dcterms:modified>
  <cp:revision>27</cp:revision>
  <dc:subject/>
  <dc:title/>
</cp:coreProperties>
</file>