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М С К А Я    О Б Л А С Т Ь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ой(внеочередной)  сессии четвертого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 декабря 2021 года                                                                                                 № 15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</w:tblGrid>
      <w:tr>
        <w:trPr>
          <w:trHeight w:val="1258" w:hRule="atLeast"/>
        </w:trPr>
        <w:tc>
          <w:tcPr>
            <w:tcW w:w="5356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ложения о бюджетном процессе в Любомировском сельском поселении Таврического муниципального района Омской области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руководствуясь Уставом Любомировского сельского поселения, Совет Любомировского сельского поселения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 Внести в Положения о бюджетном процессе в Любомировском сельском поселении Таврического муниципального района Омской области, утвержденное решением Совета Любомировского сельского поселения Таврического муниципального района Омской области от 24.08.2017 № 165 (далее - Положение) следующие изменени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в статье 6 абзац со словами «осуществляет иные бюджетные полномочия в сфере бюджетного процесса в соответствии с законодательством.» заменить абзацами следующего содержания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утверждает перечень главных администраторов доходов местного бюджет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ает перечень главных администраторов источников финансирования дефицита местного бюджета;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бюджетные полномочия в сфере бюджетного процесса в соответствии с законодательством.»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татье 7: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) в абзаце шесть пункта 6 знак «.» заменить знаком «;»;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б) дополнить абзацем следующего содержани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кументах, определяющих цели национального развития Российской Федерации и направления деятельности органов публичной власти по их достижению.»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 пункте 2 статьи 10 абзацы второй и третий исключить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одпункте 2 пункта 1 статьи 14 абзацы второй и пятый исключить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татью 15 дополнить пунктом 4 следующего содержани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. При отсутствии разногласий по основным характеристикам местного бюджета Совет Любомировского сельского поселения Таврического муниципального района вправе принять решение о местном бюджете в первом и втором (окончательном) чтениях на одном заседании Совета Любомировского сельского поселения Таврического муниципального района.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статью 1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Статья 18. Внесение изменений в решение о местном бюджете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 Администрация Любомировского сельского поселения Таврического муниципального района разрабатывает и представляет в Совет Любомировского сельского поселения Таврического муниципального района Омской области проекты решений о внесении изменений в решение о местном бюджете по всем вопросам, являющимся предметом правового регулирования указанного правового ак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 Рассмотрение проекта решения о внесении изменений в решение о местном бюджете осуществляется в одном чтении, в соответствии с Регламентом Совета Любомировского сельского поселения Таврического муниципального района Омской области, с учетом особенностей, предусмотренных настоящей статье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едседатель Совета Любомировского сельского поселения Таврического муниципального района направляет проект решения о внесении изменений в решение о местном бюджете в постоянную комисс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инансово – бюджетным вопросам, налоговой политике и имущественным отношениям </w:t>
      </w:r>
      <w:r>
        <w:rPr>
          <w:rFonts w:cs="Times New Roman" w:ascii="Times New Roman" w:hAnsi="Times New Roman"/>
          <w:sz w:val="28"/>
          <w:szCs w:val="28"/>
        </w:rPr>
        <w:t>для внесения замечаний и предложени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мечания и предложения Совета Любомировского сельского поселения Таврического муниципального района Омской области по проекту решения о внесении изменений в решение о местном бюджете направляются в Администрацию Любомировского сельского поселения Таврического муниципального района Омской области не позднее чем за 3 дня до дня рассмотрения указанного проекта Советом Любомировского сельского поселения Таврического муниципального района Омской област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проекта решения о внесении изменений в решение о местном бюджете заслушивается доклад Главы Любомировского сельского поселения Таврического муниципального района Омской области или его представителя.»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(обнародования) в соответствии с действующим законодательством, за исключением подпунктов 2, 6 пункта 1 настоящего решения, которые вступают в силу с 1 января 2022 год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                           В.А. Бондаренко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79" w:right="465" w:gutter="0" w:header="0" w:top="72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44:00Z</dcterms:created>
  <dc:creator>Chernova Чернова Л Н</dc:creator>
  <dc:description/>
  <cp:keywords/>
  <dc:language>en-US</dc:language>
  <cp:lastModifiedBy>User</cp:lastModifiedBy>
  <cp:lastPrinted>2021-12-08T13:58:00Z</cp:lastPrinted>
  <dcterms:modified xsi:type="dcterms:W3CDTF">2021-12-08T08:58:00Z</dcterms:modified>
  <cp:revision>17</cp:revision>
  <dc:subject/>
  <dc:title/>
</cp:coreProperties>
</file>