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МСКАЯ  ОБЛАСТЬ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атой (внеочередной)  сесс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08 декабря 2021 года                                                                                     № 146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 xml:space="preserve">шестой (внеочередной)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  <w:t>третьего созыва от 17 декабря 2020 года № 40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 xml:space="preserve">Омской области на 2021 год и на плановый </w:t>
      </w:r>
    </w:p>
    <w:p>
      <w:pPr>
        <w:pStyle w:val="TextBody"/>
        <w:rPr>
          <w:szCs w:val="28"/>
        </w:rPr>
      </w:pPr>
      <w:r>
        <w:rPr>
          <w:szCs w:val="28"/>
        </w:rPr>
        <w:t>период 2022 и 2023 годов»(</w:t>
      </w:r>
      <w:r>
        <w:rPr>
          <w:szCs w:val="28"/>
          <w:lang w:val="ru-RU"/>
        </w:rPr>
        <w:t>2</w:t>
      </w:r>
      <w:r>
        <w:rPr>
          <w:szCs w:val="28"/>
        </w:rPr>
        <w:t xml:space="preserve"> чтение)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>
          <w:sz w:val="28"/>
          <w:szCs w:val="28"/>
        </w:rPr>
        <w:tab/>
        <w:tab/>
        <w:t>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нести в решение шестой (внеочередной) сессии Совета Любомировского сельского поселения Таврического муниципального района третьего созыва от 17 декабря 2020 года № 40 «О бюджете Любомировского сельского  поселения Таврического муниципального района Омской области на 2021 год и на плановый период 2022 и 2023 годов» следующие изменения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) В статье 1: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  <w:t>-в пункте 1 подпункта 2 цифры «12 630 445,53» заменить цифрами «12 880 445,53»;</w:t>
      </w:r>
    </w:p>
    <w:p>
      <w:pPr>
        <w:pStyle w:val="TextBody"/>
        <w:ind w:left="426" w:hanging="0"/>
        <w:jc w:val="both"/>
        <w:rPr/>
      </w:pPr>
      <w:r>
        <w:rPr>
          <w:szCs w:val="28"/>
        </w:rPr>
        <w:t>-в пункте 1 подпункта 3 цифры «3 168 866,20» заменить цифрами «</w:t>
      </w:r>
      <w:bookmarkStart w:id="0" w:name="_Hlk83283514"/>
      <w:r>
        <w:rPr>
          <w:szCs w:val="28"/>
        </w:rPr>
        <w:t>3 418 866,20</w:t>
      </w:r>
      <w:bookmarkEnd w:id="0"/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142" w:leader="none"/>
        </w:tabs>
        <w:ind w:left="142" w:hanging="0"/>
        <w:jc w:val="both"/>
        <w:rPr>
          <w:szCs w:val="28"/>
        </w:rPr>
      </w:pPr>
      <w:r>
        <w:rPr>
          <w:szCs w:val="28"/>
        </w:rPr>
        <w:t>2) В статье 3:</w:t>
      </w:r>
    </w:p>
    <w:p>
      <w:pPr>
        <w:pStyle w:val="TextBody"/>
        <w:ind w:left="426" w:hanging="0"/>
        <w:jc w:val="both"/>
        <w:rPr>
          <w:szCs w:val="28"/>
        </w:rPr>
      </w:pPr>
      <w:r>
        <w:rPr>
          <w:szCs w:val="28"/>
        </w:rPr>
        <w:t>-в пункте 1 цифры «12 837,00» заменить цифрами «8 932,00»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3)     В статье 5 пункт 2 цифры «1 541 676,00» заменить цифрами «1 791 676,00»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4)     В статье 5 пункт 2 подпункт 1 цифры «673 321,00» заменить цифрами «923 321,0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</w:t>
      </w:r>
      <w:bookmarkStart w:id="1" w:name="_Hlk41297564"/>
      <w:r>
        <w:rPr>
          <w:sz w:val="28"/>
          <w:szCs w:val="28"/>
        </w:rPr>
        <w:t>Приложение № 4 «Распределение бюджетных ассигнований местного бюджета по разделам и подразделам классификации расходов на 2021 год и на плановый период 2022 и 2023 годов» изложить в новой редакции согласно приложению № 1 к настоящему решению;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Ведомственная структура расходов местного бюджета на 2021 год и на плановый период 2022 и 2023 годов» 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6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8 «Источники финансирования</w:t>
        <w:tab/>
        <w:t xml:space="preserve"> местного бюджета на 2021 год и на плановый период 2022 и 2023 годов»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42:00Z</dcterms:created>
  <dc:creator>AppingAG</dc:creator>
  <dc:description/>
  <cp:keywords/>
  <dc:language>en-US</dc:language>
  <cp:lastModifiedBy>User</cp:lastModifiedBy>
  <cp:lastPrinted>2021-12-08T14:08:00Z</cp:lastPrinted>
  <dcterms:modified xsi:type="dcterms:W3CDTF">2021-12-08T09:09:00Z</dcterms:modified>
  <cp:revision>813</cp:revision>
  <dc:subject/>
  <dc:title>ГУБЕРНАТОР ОМСКОЙ ОБЛАСТИ</dc:title>
</cp:coreProperties>
</file>