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ой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21 года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(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/>
      </w:pPr>
      <w:r>
        <w:rPr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096 132,91» заменить цифрами «9 461 579,33»;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2 цифры «12264999,11» заменить цифрами «12 630 445,53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    В статье 5 пункт 1 цифры «3 439 881,88» заменить цифрами «3 805 328,30»;</w:t>
      </w:r>
    </w:p>
    <w:p>
      <w:pPr>
        <w:pStyle w:val="TextBody"/>
        <w:jc w:val="both"/>
        <w:rPr/>
      </w:pPr>
      <w:r>
        <w:rPr>
          <w:sz w:val="24"/>
        </w:rPr>
        <w:t>3) 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4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5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6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Приложение № 8 «Источники финансирования местного бюджета на 2020 год и на плановый период 2021 и 2022 годов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0-29T14:34:00Z</cp:lastPrinted>
  <dcterms:modified xsi:type="dcterms:W3CDTF">2021-10-29T08:35:00Z</dcterms:modified>
  <cp:revision>805</cp:revision>
  <dc:subject/>
  <dc:title>ГУБЕРНАТОР ОМСКОЙ ОБЛАСТИ</dc:title>
</cp:coreProperties>
</file>