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емнадцатой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8"/>
          <w:szCs w:val="28"/>
        </w:rPr>
      </w:pPr>
      <w:r>
        <w:rPr>
          <w:b/>
          <w:bCs/>
          <w:spacing w:val="38"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октября 2021 года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5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211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тесте прокурора Таврического района Омской области «На Положение о порядке поощрения муниципальных служащих Любомировского сельского поселения Таврического муниципального района Омской области», утвержденного решением Совета Любомировского сельского поселения Таврического муниципального района Омской области от 22.04.2021 № 72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смотрев протест Прокурора Таврического района Омской области от 30.09.2021 г. №7-13-2021/Прдп87-21-20520035 «На Положение о порядке поощрения муниципальных служащих Любомировского сельского поселения Таврического муниципального района Омской области», утвержденного решением Совета Любомировского сельского поселения Таврического муниципального района Омской области от 22.04.2021 № 72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тест Прокурора Таврического района Омской области от 30.09.2021 г. №7-13-2021/87-21-20520035 «На Положение о порядке поощрения муниципальных служащих Любомировского сельского поселения Таврического муниципального района Омской области», утвержденного решением Совета Любомировского сельского поселения Таврического муниципального района Омской области от 22.04.2021 № 72 (далее – Решение Совета №72) считать рассмотренным.</w:t>
      </w:r>
    </w:p>
    <w:p>
      <w:pPr>
        <w:pStyle w:val="TextBody"/>
        <w:ind w:left="-426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Привести в соответствие с действующим законодательством решение Совета Любомировского сельского поселения Таврического муниципального района Омской области от 22.04.2021 года № 72 «</w:t>
      </w:r>
      <w:r>
        <w:rPr/>
        <w:t xml:space="preserve">Об утверждении Положения о порядке поощрения муниципальных служащих Любомировского сельского поселения Таврического муниципального района Омской области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29" w:firstLine="397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Глава сельского поселения       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1-10-28T15:10:00Z</cp:lastPrinted>
  <dcterms:modified xsi:type="dcterms:W3CDTF">2021-10-28T09:10:00Z</dcterms:modified>
  <cp:revision>27</cp:revision>
  <dc:subject/>
  <dc:title/>
</cp:coreProperties>
</file>