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Семнадцатой внеочередной сессии четвертого созыва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сентября 2021 года                                                                                № 112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платы </w:t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пользование земельных участков, </w:t>
      </w:r>
    </w:p>
    <w:p>
      <w:pPr>
        <w:pStyle w:val="Normal"/>
        <w:spacing w:before="0" w:after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ихся в собственности Любомировского сельского </w:t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аврического муниципального района </w:t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, для возведения </w:t>
      </w:r>
      <w:r>
        <w:rPr>
          <w:rFonts w:cs="Times New Roman" w:ascii="Times New Roman" w:hAnsi="Times New Roman"/>
          <w:bCs/>
          <w:sz w:val="28"/>
          <w:szCs w:val="28"/>
        </w:rPr>
        <w:t>граждан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, являющихся некапитальными сооружениями</w:t>
      </w:r>
    </w:p>
    <w:p>
      <w:pPr>
        <w:pStyle w:val="Normal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5 Федерального закона от 5 апреля 2021 года № 79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платы за использование земельных участков, находящихся в собственности Любомировского сельского поселения Таврического муниципального района Омской области, для возведения </w:t>
      </w:r>
      <w:r>
        <w:rPr>
          <w:rFonts w:cs="Times New Roman" w:ascii="Times New Roman" w:hAnsi="Times New Roman"/>
          <w:bCs/>
          <w:sz w:val="28"/>
          <w:szCs w:val="28"/>
        </w:rPr>
        <w:t>граждан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жей, являющихся некапитальными сооружениями.</w:t>
      </w:r>
    </w:p>
    <w:p>
      <w:pPr>
        <w:pStyle w:val="Normal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 (обнародования) в порядке, установленном Уставом Любомировского сельского поселения Таврического муниципального района Омской области</w:t>
      </w:r>
    </w:p>
    <w:p>
      <w:pPr>
        <w:pStyle w:val="Normal"/>
        <w:spacing w:lineRule="auto" w:line="276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В.А. Бондаренко</w:t>
      </w:r>
    </w:p>
    <w:p>
      <w:pPr>
        <w:pStyle w:val="Normal"/>
        <w:spacing w:lineRule="auto" w:line="276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17 внеочередной </w:t>
      </w:r>
    </w:p>
    <w:p>
      <w:pPr>
        <w:pStyle w:val="Normal"/>
        <w:spacing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Любомировского сельского поселения </w:t>
      </w:r>
    </w:p>
    <w:p>
      <w:pPr>
        <w:pStyle w:val="Normal"/>
        <w:spacing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 от 30.09. 2021 года № 11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Par66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я платы за использование земельных участков, находящихся в собственности Любомировского сельского поселения Таврического муниципального района Омской области, для возвед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аждана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жей, являющихся некапитальными сооружен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ий Порядок устанавливает правила определения размера платы за использование земельных участков, находящихся в собственности Любомировского сельского поселения Таврического муниципального района Омской области, для возвед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аждана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жей, являющихся некапитальными сооружениями (далее – земельные участки под гаражами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bookmarkStart w:id="1" w:name="Par3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 ежегодной платы за использование земельных участков под гаражами определяется по следующей формул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Пл = Су x S x Ст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Пл - размер платы (руб.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 - </w:t>
      </w:r>
      <w:bookmarkStart w:id="2" w:name="_Hlk8017479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ий уровень кадастровой стоимости земель и земельных участков по Таврическому муниципальному району, </w:t>
      </w: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ный для сегмента «Транспорт» согласн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 «Сегментация объектов недвижимости с указанием кодов расчета видов использования» к Методическим указаниям о государственной кадастровой оценке, утвержденным приказом Минэкономразвития России от 12 мая 2017 года № 226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 - используемая площадь земельного участка под гаражом (в кв.м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 – коэффициент, применяемый для расчета размера арендной платы за использование земельных участков, находящихся в собственности Любомировского сельского поселения Таврического муниципального района Омской области, предоставленных в аренду без торгов, предназначенных для размещения гаражей и автостоянок, установленный решением Совета Любомир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 заключении договора об использовании земельного участка для возведения гаража (далее – договор о возведении гаража) размер платы ежегодно, но не ранее чем через год после заключения договора о возведении гаража изменяется в одностороннем порядке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о возведении гараж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ндексация платы на размер уровня инфляции не производится в год изменения размера платы в связи с изменением среднего уровня кадастровой стоимости земель и земельных участков по Таврическому муниципальному району, утвержденного для сегмента «Транспорт» 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 «Сегментация объектов недвижимости с указанием кодов расчета видов использования» к Методическим указаниям о государственной кадастровой оценке, утвержденным приказом Минэкономразвития России от 12 мая 2017 года № 226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A14E5C424FA3311F1623569B3F89BC85041A30C658C1F2D8FCE378751021F6E1C04F3A8F36D79EBAB7E5304DC7E05E148641002BFC12DuEX4K" TargetMode="External"/><Relationship Id="rId3" Type="http://schemas.openxmlformats.org/officeDocument/2006/relationships/hyperlink" Target="consultantplus://offline/ref=29CA14E5C424FA3311F1623569B3F89BC85041A30C658C1F2D8FCE378751021F6E1C04F3A8F36D79EBAB7E5304DC7E05E148641002BFC12DuEX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35:00Z</dcterms:created>
  <dc:creator>Viktoria A. Maslova</dc:creator>
  <dc:description/>
  <cp:keywords/>
  <dc:language>en-US</dc:language>
  <cp:lastModifiedBy>User</cp:lastModifiedBy>
  <cp:lastPrinted>2021-09-29T14:32:00Z</cp:lastPrinted>
  <dcterms:modified xsi:type="dcterms:W3CDTF">2021-10-04T08:20:00Z</dcterms:modified>
  <cp:revision>10</cp:revision>
  <dc:subject/>
  <dc:title/>
</cp:coreProperties>
</file>