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21 года                                                                              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17 внеочередной</w:t>
        <w:tab/>
        <w:t xml:space="preserve">Решением  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 сентября 2021 года № 110        </w:t>
        <w:tab/>
        <w:t xml:space="preserve">                    от    сентября 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от 26 ноября 2020 года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14» сентября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Любомировского сельского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Омской област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е решением Совета Таврического муниципального района от 26 ноября 2020 года № 53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 Перечисляет финансовые средства Стороне 2 в виде межбюджетных трансфертов из бюджета Любомировского сельского поселения в размере 1 992 985,00 (один миллион девятьсот девяноста две тысячи девятьсот восемьдесят пять рублей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1 году – 730995,00 (семьсот тридцать тысяч девятьсот девяносто пять рублей 00 копеек)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 000,00 (сто тысяч рублей)  на приобретение спортивного инвентаря – перечислить не позднее 15 октября 2021 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2022 году – 630995,00 (шестьсот тридцать тысяч девятьсот девяносто пять рублей 00 копеек); 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3 году – 630995,00 (шестьсот тридцать тысяч девятьсот девяносто пять рублей 00 копеек)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Любомировского сельского поселения и действует до 31.12.2023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14 Омская  область, Таврический район,  с.Любомировка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_______________ / И.А.Баннов                          _______________ / В.А.Бондар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08:00Z</dcterms:created>
  <dc:creator>Kultura</dc:creator>
  <dc:description/>
  <cp:keywords/>
  <dc:language>en-US</dc:language>
  <cp:lastModifiedBy>User</cp:lastModifiedBy>
  <cp:lastPrinted>2021-09-29T14:28:00Z</cp:lastPrinted>
  <dcterms:modified xsi:type="dcterms:W3CDTF">2021-10-04T08:19:00Z</dcterms:modified>
  <cp:revision>11</cp:revision>
  <dc:subject/>
  <dc:title>Утверждено</dc:title>
</cp:coreProperties>
</file>