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Любоми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стнадцатой (внеочередной)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5 августа 2021 года                                                                               № 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79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благоустройства территории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оссийской Федерации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эпидемиологических (профилактических) мероприятий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, обеспечения чистоты и порядка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Таврического муниципального района Омской области от 31.10.2017 № 176(далее- Правила)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статьи 8 Прави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ор бытового мусора и других отходов производства производится в мусорные контейнеры, которые устанавливаются на специально оборудованных площад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, должно быть не менее 20 метров, но не более 10 метров, до территорий медицинских организаций в сельских населенных пунктах – не менее 15 мет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меньшение не более чем на 25% указанных расстояний на основании результатов оценки заявки на создание места (площадки) накопления ТКО на предмет ее соответствия санитарно-эпидемиологическим требованиям, изложенным в приложении № 1 к Санитарным правилам и нормам СанПиН 2.1.3684-21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официального опубликования (обнародования) в порядке, установленном Уставом Любомировского сельского поселения Таврического муниципального района Ом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0:00Z</dcterms:created>
  <dc:creator>ADM20r3</dc:creator>
  <dc:description/>
  <cp:keywords/>
  <dc:language>en-US</dc:language>
  <cp:lastModifiedBy>User</cp:lastModifiedBy>
  <cp:lastPrinted>2021-08-25T16:01:00Z</cp:lastPrinted>
  <dcterms:modified xsi:type="dcterms:W3CDTF">2021-08-27T03:17:00Z</dcterms:modified>
  <cp:revision>10</cp:revision>
  <dc:subject/>
  <dc:title/>
</cp:coreProperties>
</file>