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Любоми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стнадцатой (внеочередной)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2021 года                                                                            № 1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6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1797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Любомировского сельского поселения Таврического муниципального района Омской области, их супруг (супругов) и несовершеннолетних детей на официальном сайте органов местного самоуправления Любомировского сельского поселения Таврического муниципального района Омской области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Указом Президента Российской Федерации от 08.07.2013 № 613 «Вопросы противодействия корруп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Любомировского сельского поселения Таврического муниципального района Омской области, их супруг (супругов) и несовершеннолетних детей на официальном сайте органов местного самоуправления Любомировского сельского поселения Таврического муниципального района Омской области и предоставления этих сведений средствам массовой информации для опубликования, утвержденный решением Совета Любомировского сельского поселения Таврического муниципального района Омской области от 20.09.2018 № 256(далее- Порядок)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«г» пункта 2 Порядка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к Порядку, графу «Сведения об источниках получения средств, за счет которых совершена сделка (вид приобретенного имущества, источники)» изложить в следующей редакции: «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»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официального опубликования (обнародования) в порядке, установленном Уставом Любомировского сельского поселения Таврического муниципального района Омской обла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0:00Z</dcterms:created>
  <dc:creator>ADM20r3</dc:creator>
  <dc:description/>
  <cp:keywords/>
  <dc:language>en-US</dc:language>
  <cp:lastModifiedBy>User</cp:lastModifiedBy>
  <cp:lastPrinted>2021-08-25T16:02:00Z</cp:lastPrinted>
  <dcterms:modified xsi:type="dcterms:W3CDTF">2021-08-25T10:02:00Z</dcterms:modified>
  <cp:revision>8</cp:revision>
  <dc:subject/>
  <dc:title/>
</cp:coreProperties>
</file>