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надцатой (внеочередной) сессии четвертого созыв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2 июня  2021 года   </w:t>
        <w:tab/>
        <w:tab/>
        <w:tab/>
        <w:tab/>
        <w:tab/>
        <w:tab/>
        <w:tab/>
        <w:t xml:space="preserve">        </w:t>
        <w:tab/>
        <w:t>№ 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 бюджетных ассигнованиях бюджета Любомировского сельского поселения Таврического муниципального района Омской области на осуществление пожарной безопасн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обращение Главы Любомировского сельского поселения от 07.06.2021 года, руководствуясь Федеральным законом № 131 –ФЗ от 06.10.2013 года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 Совет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нформацию Главы Любомировского сельского поселения о необходимости выделения денежных средств на приобретения наружных источников противопожарного водоснабжения в д. Веселая Роща, д. Березовка, с. Любомировка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тметить, что исполнение бюджета Любомировского сельского поселения на 2021 год по состоянию на 01.06.2021 г. по доходам составило 28,2 процентов, по расходам 40,2 процента к утвержденным плановым назначениям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озможность увеличения бюджетных ассигнований местного бюджета на 2021 год на приобретения наружных источников противопожарного водоснабжения в д. Веселая Роща, д. Березовка, с. Любомировка отсутствует в связи с отсутствием дополнительных источ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shd w:fill="FFFFFF" w:val="clear"/>
        <w:spacing w:lineRule="atLeast" w:line="252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</w:t>
      </w:r>
    </w:p>
    <w:p>
      <w:pPr>
        <w:pStyle w:val="Normal"/>
        <w:shd w:fill="FFFFFF" w:val="clear"/>
        <w:spacing w:lineRule="atLeast" w:line="252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tLeast" w:line="252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right="-185" w:hanging="0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     В.А. Бондар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22:00Z</dcterms:created>
  <dc:creator>Светлана</dc:creator>
  <dc:description/>
  <cp:keywords/>
  <dc:language>en-US</dc:language>
  <cp:lastModifiedBy>User</cp:lastModifiedBy>
  <cp:lastPrinted>2021-06-25T16:37:00Z</cp:lastPrinted>
  <dcterms:modified xsi:type="dcterms:W3CDTF">2021-06-25T10:37:00Z</dcterms:modified>
  <cp:revision>11</cp:revision>
  <dc:subject/>
  <dc:title/>
</cp:coreProperties>
</file>