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5580" w:right="-185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07305" cy="190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8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043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78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827"/>
                                  </w:tblGrid>
                                  <w:tr>
                                    <w:trPr>
                                      <w:trHeight w:val="1056" w:hRule="atLeast"/>
                                    </w:trPr>
                                    <w:tc>
                                      <w:tcPr>
                                        <w:tcW w:w="7827" w:type="dxa"/>
                                        <w:tcBorders/>
                                      </w:tcPr>
                                      <w:tbl>
                                        <w:tblPr>
                                          <w:tblW w:w="776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30" w:type="dxa"/>
                                            <w:bottom w:w="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7767"/>
                                        </w:tblGrid>
                                        <w:tr>
                                          <w:trPr>
                                            <w:trHeight w:val="960" w:hRule="atLeast"/>
                                          </w:trPr>
                                          <w:tc>
                                            <w:tcPr>
                                              <w:tcW w:w="77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ind w:left="1955" w:hanging="0"/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к Решению четырнадцатой (внеочередной) сессии Совета Любомировского сельского поселения Таврического муниципального района Омской области третьего созыва от 00 июня 2021 года № 00 "Об исполнении бюджета Любомировского сельского поселения Таврического муниципального района Омской области за 2020 год"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ind w:left="851" w:hanging="851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97" w:leader="none"/>
                                      <w:tab w:val="left" w:pos="9267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149.95pt;mso-wrap-distance-left:9pt;mso-wrap-distance-right:0pt;mso-wrap-distance-top:0pt;mso-wrap-distance-bottom:0pt;margin-top:0.05pt;mso-position-vertical-relative:text;margin-left:6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8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043" w:type="dxa"/>
                            <w:tcBorders/>
                            <w:vAlign w:val="bottom"/>
                          </w:tcPr>
                          <w:tbl>
                            <w:tblPr>
                              <w:tblW w:w="7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827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7827" w:type="dxa"/>
                                  <w:tcBorders/>
                                </w:tcPr>
                                <w:tbl>
                                  <w:tblPr>
                                    <w:tblW w:w="776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767"/>
                                  </w:tblGrid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77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1955" w:hanging="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 Решению четырнадцатой (внеочередной) сессии Совета Любомировского сельского поселения Таврического муниципального района Омской области третьего созыва от 00 июня 2021 года № 00 "Об исполнении бюджета Любомировского сельского поселения Таврического муниципального района Омской области за 2020 год"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ind w:left="851" w:hanging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97" w:leader="none"/>
                                <w:tab w:val="left" w:pos="9267" w:leader="none"/>
                              </w:tabs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4"/>
          <w:szCs w:val="24"/>
        </w:rPr>
        <w:t xml:space="preserve">об использовании бюджетных ассигнований муниципального дорожного фонд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юбомировского  сельского посел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4"/>
          <w:szCs w:val="24"/>
        </w:rPr>
        <w:t>за 2020 год.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>
          <w:sz w:val="24"/>
          <w:szCs w:val="24"/>
        </w:rPr>
        <w:t>Рубл</w:t>
      </w:r>
      <w:r>
        <w:rPr/>
        <w:t>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039"/>
        <w:gridCol w:w="1822"/>
        <w:gridCol w:w="1624"/>
        <w:gridCol w:w="2131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причин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ия, др.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доро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46,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60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дорог посе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33,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33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чрезвычайных ситуаций на территории посел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2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33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специалист-главный бухгалтер_____________________Кумпан Г.В.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>(должность лиц, имеющего право подписи)                              (подпись)                                                                  (Ф.И.О.)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7:00Z</dcterms:created>
  <dc:creator>RAYFO</dc:creator>
  <dc:description/>
  <cp:keywords/>
  <dc:language>en-US</dc:language>
  <cp:lastModifiedBy>User_Buh</cp:lastModifiedBy>
  <cp:lastPrinted>2016-02-02T09:31:00Z</cp:lastPrinted>
  <dcterms:modified xsi:type="dcterms:W3CDTF">2021-06-16T05:36:00Z</dcterms:modified>
  <cp:revision>35</cp:revision>
  <dc:subject/>
  <dc:title>27 июля 2007 года N 947-ОЗ</dc:title>
</cp:coreProperties>
</file>