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32" w:leader="none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ой (внеочередной)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мая 2021 года                                                                                №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      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сессии Совета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Любомировского сельского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от</w:t>
            </w:r>
            <w:r>
              <w:rPr>
                <w:b/>
                <w:bCs/>
                <w:i/>
              </w:rPr>
              <w:t xml:space="preserve"> _____________</w:t>
            </w:r>
            <w:r>
              <w:rPr>
                <w:b/>
                <w:bCs/>
              </w:rPr>
              <w:t xml:space="preserve"> 2021 года №____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ешением 13 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10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« 27 » мая  2021 года № 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ами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Любомировского сельского  </w:t>
      </w:r>
    </w:p>
    <w:p>
      <w:pPr>
        <w:pStyle w:val="Normal"/>
        <w:jc w:val="center"/>
        <w:rPr/>
      </w:pPr>
      <w:r>
        <w:rPr/>
        <w:t>поселения Тавриче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передаче осуществления части своих полномочий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поселения </w:t>
      </w:r>
      <w:r>
        <w:rPr>
          <w:b/>
          <w:i/>
        </w:rPr>
        <w:t>Бондаренко Владимира Анатольевича</w:t>
      </w:r>
      <w:r>
        <w:rPr/>
        <w:t>, действующего на основании Устава, руководствуясь часть 4 ст.15 Федерального закона от 06.10.2003г.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spacing w:lineRule="auto" w:line="259"/>
        <w:ind w:firstLine="851"/>
        <w:jc w:val="both"/>
        <w:rPr>
          <w:szCs w:val="28"/>
        </w:rPr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части полномочий Стороны 1 (далее – полномочия) по организации в границах Любомировского сельского поселения водоснабжения населения в части ремонта водопроводной сети в д. Веселые рощи.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 xml:space="preserve"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1) Перечисляет финансовые средства Стороне 2 в виде межбюджетных трансфертов из бюджета Таврического муниципального района в бюджет Любомировского сельского поселения в размере 206957 (двести шесть тысяч девятьсот пятьдесят семь) рублей перечисляются не позднее 05 июня 2021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 xml:space="preserve"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огласно сметного расчета и устанавливается решением Совета Таврического муниципального района о бюджете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действующим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его официального обнародования после утверждения решениями Совета Любомировского сельского поселения и Совета Таврического муниципального района и действует до 31 декабря 2021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Адрес: </w:t>
            </w: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2-7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 032316435265300052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тделение Омск банка России/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чет банка 401028102453700000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14 Омская  область, Таврический район,  с. Любомировка,  ул.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323164352653410520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банка России//УФК по Омской области г.Омс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ИК 01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_______________ / В.А. Бонд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19:00Z</dcterms:created>
  <dc:creator>Gamer</dc:creator>
  <dc:description/>
  <cp:keywords/>
  <dc:language>en-US</dc:language>
  <cp:lastModifiedBy>User</cp:lastModifiedBy>
  <cp:lastPrinted>2021-05-27T11:47:00Z</cp:lastPrinted>
  <dcterms:modified xsi:type="dcterms:W3CDTF">2021-05-27T05:48:00Z</dcterms:modified>
  <cp:revision>29</cp:revision>
  <dc:subject/>
  <dc:title>Утверждено</dc:title>
</cp:coreProperties>
</file>