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инадцат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мая 2021 г.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Любомировка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тесте прокурора Таврического района «На решение Совета Любомировского сельского поселения от 24.08.2017 года № 165 «Об утверждении Положения о бюджетном процессе в Любомировском сельском поселении Таврического муниципального района Омской области»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в протест Прокурора Таврического района от 19.05.2021 г. №7-13-2021/2826 на решение Совета Любомировского сельского поселения от 24.08.2017 г. № 165 «Об утверждении Положения о бюджетном процессе в Любомировском сельском поселении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ора Таврического района от 19.05.2021 г. № 7-13-2021/2826 (далее – Протест) на решение Совета Любомировского сельского поселения от 24.08.2017 г. № 165 «Об утверждении Положения о бюджетном процессе в Любомировском сельском поселении Таврического муниципального района Омской области» (далее – Решения Совета № 165)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вести в соответствие с действующим законодательством Положение о бюджетном процессе в Любомировском сельском поселении Таврического муниципального района Омской области, утвержденное решением Совета Любомировского сельского поселения Таврического муниципального района Омской области от 24.08.2017 года № 165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29" w:firstLine="397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сельского поселения                                               Д.К. Киюк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1-05-27T16:24:00Z</cp:lastPrinted>
  <dcterms:modified xsi:type="dcterms:W3CDTF">2021-05-27T10:24:00Z</dcterms:modified>
  <cp:revision>33</cp:revision>
  <dc:subject/>
  <dc:title/>
</cp:coreProperties>
</file>