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надцатой (внеочередной)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27 мая 2021 года                                                                                                     № 85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>период 2022 и 2023 годов» 2 чт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14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в пункте 1 подпункта 1 цифры «8 906 624,41» заменить цифрами «9 132 781,41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2 цифры «10 572 524,41» заменить цифрами «11 120 681,41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3 цифры «1 665 900,00» заменить цифрами «1 987 900,00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В статье 5: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-в пункте 1 цифры «3042253,55» заменить цифрами «3409340,38»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) Приложение № 3 «Безвозмездные поступления в местный бюджет на 2021 год и на плановый период 2022 и 2023 годов» изложить в новой редакции согласно приложение № 1 к настоящему решению;</w:t>
      </w:r>
    </w:p>
    <w:p>
      <w:pPr>
        <w:pStyle w:val="Normal"/>
        <w:jc w:val="both"/>
        <w:rPr/>
      </w:pPr>
      <w:r>
        <w:rPr/>
        <w:t xml:space="preserve">2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2 к настоящему решению;</w:t>
      </w:r>
      <w:bookmarkEnd w:id="0"/>
    </w:p>
    <w:p>
      <w:pPr>
        <w:pStyle w:val="Normal"/>
        <w:jc w:val="both"/>
        <w:rPr/>
      </w:pPr>
      <w:r>
        <w:rPr/>
        <w:t>3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>4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  <w:t>5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5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19-08-27T16:08:00Z</cp:lastPrinted>
  <dcterms:modified xsi:type="dcterms:W3CDTF">2021-05-31T09:50:00Z</dcterms:modified>
  <cp:revision>779</cp:revision>
  <dc:subject/>
  <dc:title>ГУБЕРНАТОР ОМСКОЙ ОБЛАСТИ</dc:title>
</cp:coreProperties>
</file>