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иннадцат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апреля 2021 г.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тесте прокурора Таврического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решение Совета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ировского сельского поселения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8.17 г. № 15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мской области от 30.03.2021 г. №7-13-2021/1722 на решение Совета Любомировского сельского поселения Таврического муниципального района от 24.08.2017 г. №158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мской области от 30.03.2021 г. №7-13-2021/1722 (далее – Протест) на решение Совета Любомировского сельского поселения Таврического муниципального района от 24.08.2017 г. №158 (далее – Решения Совета №158) признать подлежащим удовлетвор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вести в соответствие с действующим законодательством решение Совета Любомировского сельского поселения Таврического муниципального района Омской области от 24.08.2017 года № 158 «О порядке определения цены земельного участка, находящегося в муниципальной собственности Любомировского сельского поселения Таврического муниципального района Омской области, при заключении договора купли-продажи такого земельного участка, без проведения торг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firstLine="397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1-04-23T08:52:00Z</cp:lastPrinted>
  <dcterms:modified xsi:type="dcterms:W3CDTF">2021-04-23T02:54:00Z</dcterms:modified>
  <cp:revision>27</cp:revision>
  <dc:subject/>
  <dc:title/>
</cp:coreProperties>
</file>