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М С К А Я   О Б Л А С Т 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Любоми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вриче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Heading2"/>
        <w:ind w:hanging="0"/>
        <w:rPr/>
      </w:pPr>
      <w:r>
        <w:rPr>
          <w:sz w:val="28"/>
        </w:rPr>
        <w:t>Одиннадцатой сессии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От 22 апреля 2021 года                                                                                 № 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Любомир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поощрения </w:t>
      </w:r>
    </w:p>
    <w:p>
      <w:pPr>
        <w:pStyle w:val="Normal"/>
        <w:shd w:fill="FFFFFF" w:val="clear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ого служащего Любомировского</w:t>
      </w:r>
    </w:p>
    <w:p>
      <w:pPr>
        <w:pStyle w:val="Normal"/>
        <w:shd w:fill="FFFFFF" w:val="clear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аврического муниципального</w:t>
      </w:r>
    </w:p>
    <w:p>
      <w:pPr>
        <w:pStyle w:val="Normal"/>
        <w:shd w:fill="FFFFFF" w:val="clear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N 25-ФЗ от 02.03.2007 г. "О муниципальной службе в Российской Федерации", руководствуясь Федеральным законом "Об общих принципах организации местного самоуправления в Российской Федерации", Уставом Любомировского сельского поселения, Совет Любомир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порядке поощрения муниципального служащего  Любомировского сельского поселения Таврического муниципального района Омской област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 и распространяет свое действия на правоотношения, возникшие с 01 января 2021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                                                       В.А. Бондар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одиннадцат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ссии Совета Любомировского сель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четвер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апреля 2021 г. № 72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  <w:br/>
        <w:t>о порядке поощрения муниципальных служащих Любомировского сельского поселения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 успешное и добросовестное исполнение муниципальным служащим должностных обязанностей, выполнение заданий особой важности и сложности устанавливаются следующие виды поощр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явление благодар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явление благодарности с выплатой единовременного денежного поощрения или вручением ценного подар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граждение почетной грамотой органа местного самоуправления Омской област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граждение почетной грамотой органа местного самоуправления Омской области с выплатой единовременного денежного поощрения или вручением ценного подар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лата единовременного денежного поощрения или награждение ценным подарком в связи с юбилеем (50, 60 лет со дня рождения, а для женщин дополнительно 55 лет со дня рожд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 поощрении муниципального служащего принимается представителем нанимателя (работодателе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лата муниципальному служащему единовременного денежного поощрения, предусмотренного подпунктами 2, 4, 5 пункта 1, производится в пределах установленного фонда оплаты труда муниципальных служащих на выплату премий за выполнение особо важных и сложных служебных за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единовременного денежного поощрения, выплачиваемого муниципальному служащему, определяется представителем нанимателя (работодателем)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52:00Z</dcterms:created>
  <dc:creator>User</dc:creator>
  <dc:description/>
  <cp:keywords/>
  <dc:language>en-US</dc:language>
  <cp:lastModifiedBy>User</cp:lastModifiedBy>
  <cp:lastPrinted>2021-04-28T18:28:00Z</cp:lastPrinted>
  <dcterms:modified xsi:type="dcterms:W3CDTF">2021-04-28T12:29:00Z</dcterms:modified>
  <cp:revision>13</cp:revision>
  <dc:subject/>
  <dc:title/>
</cp:coreProperties>
</file>