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апреля 2021 года                                                                              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11 сессии Совета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Любомировского  сельского 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i/>
              </w:rPr>
              <w:t xml:space="preserve"> 22 апреля</w:t>
            </w:r>
            <w:r>
              <w:rPr>
                <w:b/>
                <w:bCs/>
              </w:rPr>
              <w:t xml:space="preserve"> 2021 года № 71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ешением 12 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10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« 22 » апреля  2021 года № 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 местного  самоуправления 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 района Омской области и Любомировского сельского  </w:t>
      </w:r>
    </w:p>
    <w:p>
      <w:pPr>
        <w:pStyle w:val="Normal"/>
        <w:jc w:val="center"/>
        <w:rPr/>
      </w:pPr>
      <w:r>
        <w:rPr/>
        <w:t>поселения 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 передаче  осуществления части своих  полномочий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</w:t>
      </w:r>
      <w:r>
        <w:rPr>
          <w:b/>
          <w:i/>
        </w:rPr>
        <w:t>Бондаренко Владимира Анатольевича</w:t>
      </w:r>
      <w:r>
        <w:rPr/>
        <w:t>, действующего на основании Устава, руководствуясь ст.17 п.4.3 Федерального закона от 06.10.2003г.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  <w:t xml:space="preserve">1.1. Предметом настоящего Соглашения является передача в соответствии с пунктом 4.3 статьи 17 Федерального закона №131-ФЗ «Об общих принципах организации местного самоуправления в Российской Федерации» Стороне 2 части полномочий Стороны 1 (далее – полномочия) по организации в границах Любомировского сельского поселения водоснабжения населения в части актуализации схем водоснабжения и водоотведения на территории поселения, согласно Постановления Правительства РФ №782 «О схемах водоснабжения и водоотведения»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 xml:space="preserve"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1) Перечисляет финансовые средства Стороне 2 в виде межбюджетных трансфертов из бюджета Таврического муниципального района в бюджет Любомировского сельского поселения в размере 17520,51 (семнадцать тысяч пятьсот двадцать) рублей 51 копейка перечисляются не позднее 15 мая 2021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 xml:space="preserve"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устанавливается решением Совета Таврического муниципального района о бюджете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1. В случае неисполнения или ненадлежащего исполнения пунктов настоящего соглашения  Стороны несут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его официального обнародования  после утверждения решениями Совета Любомировского сельского поселения и Совета Таврического муниципального района  и действует до 31 декабря 2021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дрес: </w:t>
            </w: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2-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03231643526530005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тделение Омск банка России/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чет банка 401028102453700000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 область, Таврический район,  с. Любомировка,  ул.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 0323164352653410520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банка России//УФК по Омской области г.Омс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_______________ / В.А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19:00Z</dcterms:created>
  <dc:creator>Gamer</dc:creator>
  <dc:description/>
  <cp:keywords/>
  <dc:language>en-US</dc:language>
  <cp:lastModifiedBy>User</cp:lastModifiedBy>
  <cp:lastPrinted>2021-04-29T09:20:00Z</cp:lastPrinted>
  <dcterms:modified xsi:type="dcterms:W3CDTF">2021-04-29T03:20:00Z</dcterms:modified>
  <cp:revision>28</cp:revision>
  <dc:subject/>
  <dc:title>Утверждено</dc:title>
</cp:coreProperties>
</file>