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сятой (внеочередной)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марта 2021 года                                                                                № 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полнительного соглашения между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 самоуправления  Тавр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района   и  органами 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управления  Любомиров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о  передаче  осущест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4 статьи 15 Федерального  Закона «Об основных принципах организации местного самоуправления в Российской Федерации», руководствуясь «Порядком заключения соглашения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», утвержденном решением второй сессии  Совета депутатов Любомировского сельского поселения от 22 ноября 2005 года № 26 и Уставом Любомировского сельского поселения Таврического муниципального района Омской области, Совет Любоми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дополнительное соглашение между органами  местного  самоуправления  Таврического муниципального  района   и  органами  местного  самоуправления Любомировского  сельского  поселения  о  передаче  осуществления части своих  полномочий о создании условий для организации досуга и обеспечения жителей поселения услугами организации культуры, утвержденное решением Совета Таврического муниципального района от 15 ноября 2019 года № 394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бнародованию в соответствии с Уставом Любомировского сельского поселения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          В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ешением _________________</w:t>
        <w:tab/>
        <w:t>Решением  _____________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 xml:space="preserve">сессии Совета Любомировского </w:t>
        <w:tab/>
        <w:t>сессии Совета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аврического</w:t>
        <w:tab/>
        <w:tab/>
        <w:t xml:space="preserve">          Тавриче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</w:t>
        <w:tab/>
        <w:tab/>
        <w:tab/>
        <w:t>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области четвертого созыва</w:t>
        <w:tab/>
        <w:tab/>
        <w:tab/>
        <w:tab/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5 марта  2021 года № ___         </w:t>
        <w:tab/>
        <w:tab/>
        <w:t>от 25 марта  2021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оглашению между органами местного самоуправления Таврического муниципального района Омской области и органами местного самоуправления Любомировского сельского поселения Таврического муниципального района Омской области о передаче части своих полномочий, утвержденному решением Совета Таврического муниципального района от 26 ноября 2020 года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ab/>
        <w:tab/>
        <w:t xml:space="preserve"> «10» марта 202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юбомировского сельского поселения, именуемая в дальнейшем «Сторона 1», в лице Главы Любомировского сельского поселения Бондаренко Владимира Анатольевича, действующего на основании Устава поселения, с одной стороны, и Администрация Таврического муниципального района, именуемая в дальнейшем «Сторона 2» в лице Главы Таврического муниципального района  Баннова Игоря Анатольевича, действующего на основании Устава Таврического муниципального района с другой стороны заключили настоящее дополнительное соглашение к Соглашению между органами местного самоуправления Таврического муниципального района Омской области и органами местного самоуправления Любомировского сельского поселения Таврического муниципального района Омской области о создании условий для организации досуга и обеспечения жителей поселения услугами организаций культуры, утвержденное решением Совета Таврического муниципального района от 26 ноября 2020 года № 51 (далее – Соглашение)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статьи 3 в Соглашения изложить в новой редакци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1. Перечисляет финансовые средства Стороне 2 в виде межбюджетных трансфертов из бюджета Любомировского сельского поселения в размер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 729 963,00 (Один миллион семьсот двадцать девять тысяч девятьсот шестьдесят три рубля 00 копеек), в том числ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 2021 году – 673 321,00 (шестьсот семьдесят три  тысячи триста двадцать один рубль 00 копеек), из которых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145 000,00 – на приобретение вокальной радиосистем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528321,00 (пятьсот двадцать восемь  тысяч триста двадцать один рубль 00 копеек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528321,00 (пятьсот двадцать восемь  тысяч триста двадцать один рубль 00 копеек)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, указанные в абзаце первом п.1 настоящей статьи  перечисляются ежемесячно согласно кассового плана, но не позднее 15 числа текущего месяца.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Положения Соглашения, незатронутые настоящим дополнительным соглашением действуют в прежней редак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Дополнительное Соглашение вступает в силу с момента его официального обнародования в установленном порядке, но не ранее его утверждения решениями Совета Любомировского сельского поселения и Совета Таврического муниципального района и действует до 31 декабря 2023 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Сторона 1»</w:t>
        <w:tab/>
        <w:tab/>
        <w:tab/>
        <w:tab/>
        <w:tab/>
        <w:tab/>
        <w:tab/>
        <w:t>«Сторона 2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дминистрация  Любомировского               </w:t>
        <w:tab/>
        <w:t xml:space="preserve">         Администрация Таврическог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сельского поселение Таврического        </w:t>
        <w:tab/>
        <w:tab/>
        <w:t>муниципального район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>Омской обла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>646800, Омская облас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46814, Омская область</w:t>
        <w:tab/>
        <w:tab/>
        <w:tab/>
        <w:tab/>
        <w:tab/>
        <w:t>р.п.Таврическо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Таврический район, с.Любомировка                        ул.Ленина, 25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л.Лесная , 1                           </w:t>
        <w:tab/>
        <w:tab/>
        <w:t xml:space="preserve">                     ИНН 553400489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Н/КПП 5534010861/55340100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ГРН 1055515028865              </w:t>
        <w:tab/>
        <w:tab/>
        <w:tab/>
        <w:t xml:space="preserve">           ОГРН 102550199406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В.А.Бондаренко</w:t>
        <w:tab/>
        <w:tab/>
        <w:tab/>
        <w:t>_________И.А.Баннов</w:t>
      </w:r>
    </w:p>
    <w:sectPr>
      <w:type w:val="nextPage"/>
      <w:pgSz w:w="11906" w:h="16838"/>
      <w:pgMar w:left="1418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4:28:00Z</dcterms:created>
  <dc:creator>Kultura</dc:creator>
  <dc:description/>
  <cp:keywords/>
  <dc:language>en-US</dc:language>
  <cp:lastModifiedBy>User</cp:lastModifiedBy>
  <cp:lastPrinted>2021-03-17T14:58:00Z</cp:lastPrinted>
  <dcterms:modified xsi:type="dcterms:W3CDTF">2021-03-30T12:27:00Z</dcterms:modified>
  <cp:revision>8</cp:revision>
  <dc:subject/>
  <dc:title>Утверждено</dc:title>
</cp:coreProperties>
</file>