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ЛЮБОМИРОВСКОГО СЕЛЬСКОГО ПОСЕЛЕН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от 04 августа  2022 года</w:t>
        <w:tab/>
        <w:tab/>
        <w:tab/>
        <w:t xml:space="preserve">                            </w:t>
        <w:tab/>
        <w:t xml:space="preserve">                     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ми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Омской области за 1 полугодие 2022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Рассмотрев отчет об исполнении бюджета Любомировского сельского поселения  Таврического муниципального района за 1 полугодие 2022 года, руководствуясь Бюджетным кодексом Российской Федерации,  Федеральным  законом  №131 от 06.10.2003г «Об общих принципах организации местного самоуправления в Российской Федерации»,  Положением о бюджетном процессе и бюджетном устройстве в Любомировском сельском поселении Таврического муниципального района Омской области, Уставом Любомировского сельского поселения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П О С Т А Н О В ЛЯ Ю: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Принять к сведению отчет об исполнении бюджета Любомировского сельского поселения Таврического муниципального района Омской области за 1 полугодие 2022 года: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доходам в сумме  5 764 338,72 рублей согласно приложениям № 1, № 2 к настоящему Постановлению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расходам в сумме  5 492 112,50 рублей по разделам и подразделам классификации расходов бюджетов согласно приложению № 3 к настоящему Постановлению;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источникам финансирования дефицита местного бюджета в сумме 272 226,22 рублей (профицит) согласно приложению № 4 к настоящему Постановлению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расходованию  средств резервного фонда согласно приложению № 5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Направить отчет об исполнении местного бюджета за 1 полугодие 2022 года в Совет Любомировского сельского поселения.</w:t>
      </w:r>
    </w:p>
    <w:p>
      <w:pPr>
        <w:pStyle w:val="21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3. Настоящее постановление подлежит официальному опубликованию.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                                       Д.К. Ки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5">
    <w:name w:val="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07:00Z</dcterms:created>
  <dc:creator>User</dc:creator>
  <dc:description/>
  <cp:keywords/>
  <dc:language>en-US</dc:language>
  <cp:lastModifiedBy>User</cp:lastModifiedBy>
  <cp:lastPrinted>2022-08-04T09:24:00Z</cp:lastPrinted>
  <dcterms:modified xsi:type="dcterms:W3CDTF">2022-08-04T03:24:00Z</dcterms:modified>
  <cp:revision>76</cp:revision>
  <dc:subject/>
  <dc:title/>
</cp:coreProperties>
</file>