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ЛЮБОМИР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 декабря   2022  года                                                                                 № 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Любомир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территории Любомиров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аврического муницип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 на 2020-2026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 от 31 июля 1998г., №145-ФЗ, Постановлением Администрации Любомировского сельского поселения Таврического муниципального района от 20.06.2013г . № 47 «Об утверждении Порядка принятия решений о разработке муниципальных программ Любомировского сельского поселения Таврического муниципального района Омской области, их формирования и реализации», руководствуясь Уставом Любомировского сельского поселения Таврического муниципального района Омской облас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Любомировского сельского поселения Таврического муниципального района Омской области «Устойчивое развитие территории Любомировского сельского поселения Таврического муниципального района Омской области на 2020-2026 годы», утверждённую Постановлением Администрации Любомировского сельского поселения от 15.11.2019 года № 88  следующие изменения и допол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Программы раздел «Объемы и источники финансирования муниципальной программы в целом и по годам ее реализации» и раздел 7 Программы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 (приложение №1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№ 1 Программы, раздел «Объемы и источники финансирования муниципальной программы в целом и по годам ее реализации»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1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2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 3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3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4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4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4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5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  Приложение № 7 Программы, изложить в следующей редакц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Контроль за выполнением настоящего постановления оставляю за собой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.о.Главы  сельского поселения                                                Д.К. Кию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 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6.12.2022г.  №94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Любомировского 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вриче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5"/>
      </w:tblGrid>
      <w:tr>
        <w:trPr>
          <w:trHeight w:val="4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 </w:t>
            </w:r>
            <w:bookmarkStart w:id="0" w:name="_Hlk61341439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7 778 336,36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bookmarkStart w:id="1" w:name="_Hlk9278310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0 году </w:t>
            </w:r>
            <w:bookmarkStart w:id="2" w:name="_Hlk34117284"/>
            <w:r>
              <w:rPr>
                <w:rFonts w:cs="Times New Roman" w:ascii="Times New Roman" w:hAnsi="Times New Roman"/>
                <w:sz w:val="28"/>
                <w:szCs w:val="28"/>
              </w:rPr>
              <w:t>- 7262064,91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</w:t>
            </w:r>
            <w:bookmarkStart w:id="3" w:name="_Hlk81379900"/>
            <w:r>
              <w:rPr>
                <w:rFonts w:cs="Times New Roman" w:ascii="Times New Roman" w:hAnsi="Times New Roman"/>
                <w:sz w:val="28"/>
                <w:szCs w:val="28"/>
              </w:rPr>
              <w:t>11038336,79руб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</w:t>
            </w:r>
            <w:bookmarkStart w:id="4" w:name="_Hlk11285586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4332910,37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6981309,39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6894937,2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</w:t>
            </w:r>
            <w:bookmarkStart w:id="5" w:name="_Hlk8137995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34388,82 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2026 году - 5634388,82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_Hlk92783104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безвозмездные поступления 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7 778 336,36 </w:t>
      </w:r>
      <w:r>
        <w:rPr>
          <w:rFonts w:cs="Times New Roman" w:ascii="Times New Roman" w:hAnsi="Times New Roman"/>
          <w:sz w:val="28"/>
          <w:szCs w:val="28"/>
        </w:rPr>
        <w:t>рублей  в ценах соответствующих лет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0 году - 7262064,91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1 году –11038336,79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2 году –14332910,37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3 году –6981309,3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4 году –6894937,2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25 году –5634388,82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2026 году - 5634388,82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читать в новой редакци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06.12.2022г.  №94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Развитие социально-культурной сферы Любомировского  сельского поселения"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585"/>
      </w:tblGrid>
      <w:tr>
        <w:trPr>
          <w:trHeight w:val="70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Общие расходы муниципального бюджета составят: </w:t>
            </w:r>
            <w:bookmarkStart w:id="7" w:name="_Hlk49785086"/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 97157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bookmarkEnd w:id="7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8" w:name="_Hlk92783258"/>
            <w:bookmarkStart w:id="9" w:name="_Hlk49785099"/>
            <w:bookmarkStart w:id="10" w:name="_Hlk61342113"/>
            <w:bookmarkEnd w:id="8"/>
            <w:bookmarkEnd w:id="10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0 году – 1233 960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1 году – 1690048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2 году  -  1804440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3 году –  1068726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4 году –  1068726 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5 году – 52 837,00 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bookmarkStart w:id="11" w:name="_Hlk61342113"/>
            <w:bookmarkEnd w:id="11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 в 2026 году – 52 837,00  рублей</w:t>
            </w:r>
            <w:bookmarkEnd w:id="9"/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bookmarkStart w:id="12" w:name="_Hlk92783258"/>
            <w:bookmarkEnd w:id="12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6 971574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0 году – 1233 960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1 году – 1690048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2 году  -  1804440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3 году –  1068726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4 году –  1068726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5 году – 52 837,00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- в 2026 году – 52 837,00 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основным мероприятиям  подпрограммы в разрезе источников финансирования представлено в приложении № 7 "Структура программы Любомировского сельского поселения Таврического муниципального района Омской области "Устойчивое развитие территории  Любомировского  сельского поселения  Таврического муниципального района на 2020 – 2026 гг."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06.12.2022г.  №9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программа "Жилищное строительство, развитие инфраструктуры и коммунального комплекса Любомировского  сельского поселения»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585"/>
      </w:tblGrid>
      <w:tr>
        <w:trPr>
          <w:trHeight w:val="70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подпрограммы за счет средств местного бюджета составляет  </w:t>
            </w:r>
            <w:bookmarkStart w:id="13" w:name="_Hlk81380151"/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4 602556,8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13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4" w:name="_Hlk61343705"/>
            <w:bookmarkEnd w:id="1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  1 198 368,79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 в 2021 году –  </w:t>
            </w:r>
            <w:bookmarkStart w:id="15" w:name="_Hlk8910426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653237,20 </w:t>
            </w:r>
            <w:bookmarkEnd w:id="1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 в 2022 году –  </w:t>
            </w:r>
            <w:bookmarkStart w:id="16" w:name="_Hlk10180112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764082,76  </w:t>
            </w:r>
            <w:bookmarkEnd w:id="1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году –  1 160838,00 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 1 183340,00  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- 1 321345,03  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7" w:name="_Hlk61343705"/>
            <w:bookmarkEnd w:id="17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 1 321345,03    рублей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 602 556,8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  1 198 368,79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  2653237,2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 - 5764082,76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году –  1160838,00  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 1 183340,00  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- 1 321345,03   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 1 321345,03   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основным мероприятиям  подпрограммы в разрезе источников финансирования представлено в приложении № 7 "Структура программы Любомировского сельского поселения Таврического муниципального района Омской области "Устойчивое развитие территории  Любомировского  сельского поселения  Таврического муниципального района на 2020 – 2026 гг."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06.12.2022г.  № 94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Обеспечение безопасности населения в Любомировском сельском поселени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1"/>
            </w:tblGrid>
            <w:tr>
              <w:trPr>
                <w:trHeight w:val="416" w:hRule="atLeast"/>
              </w:trPr>
              <w:tc>
                <w:tcPr>
                  <w:tcW w:w="55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Общие расходы муниципального бюджета составят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 xml:space="preserve">: </w:t>
                  </w:r>
                  <w:bookmarkStart w:id="18" w:name="_Hlk92783737"/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919285,57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</w:t>
                  </w:r>
                  <w:bookmarkEnd w:id="18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рублей в ценах соответствующих лет, в том числ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0 году – 229 122,42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1 году – 1513 891,51 рубле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- в 2022 году </w:t>
                  </w:r>
                  <w:bookmarkStart w:id="19" w:name="_Hlk101801226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– </w:t>
                  </w:r>
                  <w:bookmarkStart w:id="20" w:name="_Hlk112856196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1075012,42 </w:t>
                  </w:r>
                  <w:bookmarkEnd w:id="19"/>
                  <w:bookmarkEnd w:id="20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рубл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3 году – 214 320,00 рубл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4 году –196 910,00  рубл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5 году –345 014,61  рубле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bookmarkStart w:id="21" w:name="_Hlk112856238"/>
                  <w:bookmarkEnd w:id="21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 в 2026 году –345 014,61  рублей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  <w:lang w:eastAsia="en-US"/>
                    </w:rPr>
                  </w:pPr>
                  <w:bookmarkStart w:id="22" w:name="_Hlk112856238"/>
                  <w:bookmarkEnd w:id="22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Источниками финансирования подпрограммы являются налоговые и неналоговые доходы, поступления нецелевого и целевого характер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3919285,57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 229 122,42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 1513 891,51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 1075012,42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 214 320,0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196 910,00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345 014,61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345 014,61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основным мероприятиям  подпрограммы в разрезе источников финансирования представлено в приложении № 7 "Структура программы Любомировского сельского поселения Таврического муниципального района Омской области "Устойчивое развитие территории  Любомировского  сельского поселения  Таврического муниципального района на 2020 – 2026 гг."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06.12.2022г.  №94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"Подпрограмма "Охрана окружающей среды в  Любомировском  сельском  поселении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е расходы муниципального бюджета составя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bookmarkStart w:id="23" w:name="_Hlk81381203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9531,5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23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4" w:name="_Hlk92783908"/>
            <w:bookmarkStart w:id="25" w:name="_Hlk81381216"/>
            <w:bookmarkEnd w:id="2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159752,89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1 году –</w:t>
            </w:r>
            <w:bookmarkStart w:id="26" w:name="_Hlk8910462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89 041,89  </w:t>
            </w:r>
            <w:bookmarkEnd w:id="2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2 году –</w:t>
            </w:r>
            <w:bookmarkStart w:id="27" w:name="_Hlk11285632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50736,76 </w:t>
            </w:r>
            <w:bookmarkEnd w:id="27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 году –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–0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8" w:name="_Hlk92783908"/>
            <w:bookmarkStart w:id="29" w:name="_Hlk81381216"/>
            <w:bookmarkStart w:id="30" w:name="_Hlk112856340"/>
            <w:bookmarkEnd w:id="29"/>
            <w:bookmarkEnd w:id="3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0 рублей</w:t>
            </w:r>
            <w:bookmarkEnd w:id="28"/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bookmarkStart w:id="31" w:name="_Hlk112856340"/>
            <w:bookmarkEnd w:id="3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b/>
          <w:sz w:val="28"/>
          <w:szCs w:val="28"/>
        </w:rPr>
        <w:t>599531,54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159752,89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189 041,89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250736,76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0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0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0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06.12.2022г.  № 94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Развитие экономического потенциала Любомировского  сельского поселения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е расходы муниципального бюджета составя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bookmarkStart w:id="32" w:name="_Hlk4978631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685388,4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bookmarkEnd w:id="32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33" w:name="_Hlk92784112"/>
            <w:bookmarkEnd w:id="33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</w:t>
            </w:r>
            <w:bookmarkStart w:id="34" w:name="_Hlk42013489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 440 860,11  </w:t>
            </w:r>
            <w:bookmarkEnd w:id="34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1 году –4 992 118,19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2 году –</w:t>
            </w:r>
            <w:bookmarkStart w:id="35" w:name="_Hlk97050328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 438 638,40  </w:t>
            </w:r>
            <w:bookmarkEnd w:id="35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3 году –4 537 425,39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4 году –4 445961,26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5 году –3 915192,18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6 году –3 915192,18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bookmarkStart w:id="36" w:name="_Hlk92784112"/>
            <w:bookmarkEnd w:id="36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b/>
          <w:sz w:val="28"/>
          <w:szCs w:val="28"/>
        </w:rPr>
        <w:t>31 685388,4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4 440 860,11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4 992 118,19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2 году –5 438 638,40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3 году –4 537 425,39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4 году –4 445961,26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5 году –3 915192,18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6 году –3 915192,18 рублей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20-2026 годы" к муниципальной программе.</w:t>
      </w:r>
    </w:p>
    <w:sectPr>
      <w:type w:val="nextPage"/>
      <w:pgSz w:w="11906" w:h="16838"/>
      <w:pgMar w:left="1418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hyperlink" Target="consultantplus://offline/ref=36965D7B2E0C84C6FB26697DF00CCD97767BC899244D64E9285CFCC1DE0752CDB588E272F9CF013FF38DA6y2B0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54:00Z</dcterms:created>
  <dc:creator>USER1</dc:creator>
  <dc:description/>
  <cp:keywords/>
  <dc:language>en-US</dc:language>
  <cp:lastModifiedBy>User</cp:lastModifiedBy>
  <cp:lastPrinted>2022-12-08T09:41:00Z</cp:lastPrinted>
  <dcterms:modified xsi:type="dcterms:W3CDTF">2022-12-08T03:43:00Z</dcterms:modified>
  <cp:revision>11</cp:revision>
  <dc:subject/>
  <dc:title/>
</cp:coreProperties>
</file>