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560"/>
        <w:gridCol w:w="567"/>
        <w:gridCol w:w="425"/>
        <w:gridCol w:w="567"/>
        <w:gridCol w:w="851"/>
        <w:gridCol w:w="567"/>
        <w:gridCol w:w="708"/>
        <w:gridCol w:w="1560"/>
        <w:gridCol w:w="1559"/>
        <w:gridCol w:w="1701"/>
        <w:gridCol w:w="1559"/>
        <w:gridCol w:w="1701"/>
        <w:gridCol w:w="1559"/>
      </w:tblGrid>
      <w:tr>
        <w:trPr>
          <w:trHeight w:val="1683" w:hRule="atLeast"/>
        </w:trPr>
        <w:tc>
          <w:tcPr>
            <w:tcW w:w="154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 решению Совета Любомиров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врического муниципального района Омской области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2022 год и на плановый период 2023 и 2024 годов"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1" w:hRule="atLeast"/>
        </w:trPr>
        <w:tc>
          <w:tcPr>
            <w:tcW w:w="154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х ассигнований местного бюджета по целевым статья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униципальным программам и непрограммным направлениям деятельности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м и подгруппам видов расходов классификации расходов бюдже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22 год и на плановый период 2023 и 2024 годов</w:t>
            </w:r>
          </w:p>
        </w:tc>
      </w:tr>
      <w:tr>
        <w:trPr>
          <w:trHeight w:val="39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одов классификации расходов местного бюджета</w:t>
            </w:r>
          </w:p>
        </w:tc>
        <w:tc>
          <w:tcPr>
            <w:tcW w:w="368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 классификации местного  бюджета</w:t>
            </w:r>
          </w:p>
        </w:tc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рублей</w:t>
            </w:r>
          </w:p>
        </w:tc>
      </w:tr>
      <w:tr>
        <w:trPr>
          <w:trHeight w:val="473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</w:tr>
      <w:tr>
        <w:trPr>
          <w:trHeight w:val="184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стать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с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за счет поступлений целевого характ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за счет поступлений целевого характ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за счет поступлений целевого характера</w:t>
            </w:r>
          </w:p>
        </w:tc>
      </w:tr>
      <w:tr>
        <w:trPr>
          <w:trHeight w:val="39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100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Устойчивое развитие территории Любомировского сельского поселения Таврического муниципального района Омской области на 2020-2026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 808 874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76 457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 981 309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 894 937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социально-культурной сферы Любомировского сельского посел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5 10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8 72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8 72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риоритетных направлений в реализации культурной политики Любомиро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 6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 6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полномочий по созданию условий для организации досуга и обеспечение жителей услугами организации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 6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 6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 6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 6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 6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 6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физической культуры и спорта и реализации молодежной политики Любомиро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5 10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5 10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5 10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полномочий по обеспечению условий для развития на территории поселения массового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5 10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5 10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5 10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5 10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5 10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5 10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5 10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5 10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5 10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прочих мероприят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 и поддержка семей с деть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нсация социальных гарантий лицам, удостоенным звания "Почетный гражданин посел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Жилищное строительство, развитие инфраструктуры и коммунального комплекса Любомировского сельского посел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5 527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149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0 83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83 3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устойчивого функционирования жилищно-коммунального хозяйства на территории Любомиро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 177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149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 02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части полномочий на содержание муниципального жилищного фон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149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149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149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149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149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149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прочих мероприят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 02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 02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 72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 72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 72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 72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рнизация и развитие автомобильных дорог Любомиро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4 3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8 8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5 0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прочих мероприят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4 3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8 8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5 0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4 3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8 8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5 0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4 3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8 8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5 0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Обеспечение безопасности населения в Любомировском сельском поселени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 54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 3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 9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ервичных мер пожарной безопасности на территории Любомиро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 3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 5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 1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прочих мероприят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 3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 5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 1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 5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 7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 3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 5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 7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 3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й от чрезвычайных ситуаций на территории Любомиро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 20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99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олномочий в границах сельского поселения по оказанию поддержки граждан и их объединений, участвующих в охране  общественного порядка, создание условий для деятельности народных дружи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40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40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40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прочих мероприят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79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Охрана окружающей среды на территории Любомировского сельского посел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 114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 114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истка территории населенных пунктов Любомиро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 114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 114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олномочий по организации содержания мест (площадок) накопления твердых коммунальных от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622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622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622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622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622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622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олномочий по организации мероприятий по охране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49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49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49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49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49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49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экономического потенциала Любомировского сельского поселения 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48 584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 193,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537 425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445 961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ергосбережение и повышение энергетической эффективности Любомиро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прочих мероприят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ость населения Любомиро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 195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 56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31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31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организации и финансировании временного трудоустройства несовершеннолетних в возрасте от 14 до 18 лет в свободное от учебы врем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78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78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78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78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78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78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 оплачиваемых общественных рабо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7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7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99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7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7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7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7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прочих мероприят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31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31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31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31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31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31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31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31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31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труктуры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прочих мероприят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муниципального 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727 388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29,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395 793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354 329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части полномочий по внутреннему финансовому контрол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д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138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 полномочий по обеспечению проживающих в поселении и нуждающихся в жилых помещениях малоимущих граждан жилыми помещениями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3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3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3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3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3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3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32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олномочий по утверждению правил землепользования и застройки, по выдаче разрешений на строительство, на ввод объектов в эксплуатацию и на реконструкцию объектов индивидуального жилищного строительства расположенных на территории поселения, утверждение местных нормативов градостроительного проектирования поселения, осуществление в случаях, предусмотренных Градостроительным кодексом Российской Федерации, осмотров зданий, сооружений и выдача рекомендаций об устранении выявленных в ходе таких осмотров наруш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159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олномочий по организации определения схемы размещения мест (площадок) накопления твердых коммунальных отходов и ведение реестра мест( площадок) накопления твердых коммунальных отходов, а также организацию экологического воспитания и формирования экологической культуры в области обращения с твердыми коммунальными отхо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гарантий лицам, замещавшим должности муниципальной служб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93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олномочий по осуществлению мер по противодействию коррупции в границах поселения, в части проведения антикоррупционной экспертизы нормативных правовых актов и их прое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 405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 405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 405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эффективной деятельности Администрации Любомировского сельского поселения Таврического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18 559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8 593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7 129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5 329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5 329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5 329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5 329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5 329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5 329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 2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 263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 799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 2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 263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 799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49 594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39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39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49 034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38 6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38 6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49 034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38 6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38 6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чи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Формирование комфортной городской среды" на 2018-2024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Благоустройство общественных территорий  Любомировского сельского поселения Таврического муниципального района Ом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10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апитального ремонта, ремонта и содержания автомобильных дорог общего пользования местного значения наиболее посещаемых муниципальных территорий общего пользования населенных пунктов Любомировского С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прочих мероприят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 419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 20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 383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 94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 20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 204,00</w:t>
            </w:r>
          </w:p>
        </w:tc>
      </w:tr>
      <w:tr>
        <w:trPr>
          <w:trHeight w:val="63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программные направления деятельности органов местного самоуправления и представительного орга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95 419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1 20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65 383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6 94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9 20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3 204,00</w:t>
            </w:r>
          </w:p>
        </w:tc>
      </w:tr>
      <w:tr>
        <w:trPr>
          <w:trHeight w:val="62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обязательств органов местного самоуправления и представительного орга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 419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 20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 383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 94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 20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 204,00</w:t>
            </w:r>
          </w:p>
        </w:tc>
      </w:tr>
      <w:tr>
        <w:trPr>
          <w:trHeight w:val="76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Любомировского сельского поселения Таврического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чи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 217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437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 337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557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120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 337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557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120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879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879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879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879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879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879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ета органами местного самоуправления поселений Таврического муниципального района Ом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 20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 20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 94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 94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 20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 204,00</w:t>
            </w:r>
          </w:p>
        </w:tc>
      </w:tr>
      <w:tr>
        <w:trPr>
          <w:trHeight w:val="102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 20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 20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 94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 94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 20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 204,00</w:t>
            </w:r>
          </w:p>
        </w:tc>
      </w:tr>
      <w:tr>
        <w:trPr>
          <w:trHeight w:val="5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 20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 20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 94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 94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 20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 204,00</w:t>
            </w:r>
          </w:p>
        </w:tc>
      </w:tr>
      <w:tr>
        <w:trPr>
          <w:trHeight w:val="79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 224 294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47 659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 246 692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6 94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 144 141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3 204,0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12:00:00Z</dcterms:created>
  <dc:creator>User</dc:creator>
  <dc:description/>
  <cp:keywords/>
  <dc:language>en-US</dc:language>
  <cp:lastModifiedBy>User</cp:lastModifiedBy>
  <dcterms:modified xsi:type="dcterms:W3CDTF">2021-12-10T12:25:00Z</dcterms:modified>
  <cp:revision>7</cp:revision>
  <dc:subject/>
  <dc:title/>
</cp:coreProperties>
</file>